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0000"/>
          <w:sz w:val="22"/>
        </w:rPr>
      </w:pPr>
      <w:r>
        <w:rPr>
          <w:sz w:val="22"/>
        </w:rPr>
        <w:t>Załącznik nr 2 do SIWZ</w:t>
      </w:r>
    </w:p>
    <w:p>
      <w:pPr>
        <w:pStyle w:val="Heading2"/>
        <w:rPr>
          <w:color w:val="800000"/>
          <w:sz w:val="22"/>
        </w:rPr>
      </w:pPr>
      <w:r>
        <w:rPr>
          <w:color w:val="800000"/>
          <w:sz w:val="22"/>
        </w:rPr>
      </w:r>
    </w:p>
    <w:p>
      <w:pPr>
        <w:pStyle w:val="Heading2"/>
        <w:rPr/>
      </w:pPr>
      <w:r>
        <w:rPr/>
        <w:t>wzór UMOW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w Wałbrzychu pomiędzy:</w:t>
      </w:r>
    </w:p>
    <w:p>
      <w:pPr>
        <w:pStyle w:val="Normal"/>
        <w:rPr/>
      </w:pPr>
      <w:r>
        <w:rPr/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>Miejskim Zarządem Budynków Sp.z o.o.</w:t>
      </w:r>
    </w:p>
    <w:p>
      <w:pPr>
        <w:pStyle w:val="Normal"/>
        <w:ind w:left="2977" w:hanging="0"/>
        <w:rPr>
          <w:i/>
          <w:i/>
          <w:iCs/>
          <w:lang w:val="de-DE"/>
        </w:rPr>
      </w:pPr>
      <w:r>
        <w:rPr>
          <w:i/>
          <w:iCs/>
          <w:lang w:val="de-DE"/>
        </w:rPr>
        <w:t>ul.Gen.Wł.Andersa 48,</w:t>
      </w:r>
    </w:p>
    <w:p>
      <w:pPr>
        <w:pStyle w:val="Normal"/>
        <w:ind w:left="2977" w:hanging="0"/>
        <w:rPr>
          <w:i/>
          <w:i/>
          <w:iCs/>
        </w:rPr>
      </w:pPr>
      <w:r>
        <w:rPr>
          <w:i/>
          <w:iCs/>
        </w:rPr>
        <w:t xml:space="preserve">58–304 Wałbrzych, </w:t>
      </w:r>
    </w:p>
    <w:p>
      <w:pPr>
        <w:pStyle w:val="Standard"/>
        <w:autoSpaceDE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Grażynę Muszyńską-Szmaj – Prezesa Zarządu,</w:t>
      </w:r>
    </w:p>
    <w:p>
      <w:pPr>
        <w:pStyle w:val="Normal"/>
        <w:rPr/>
      </w:pPr>
      <w:r>
        <w:rPr/>
        <w:t>2. Wojciecha Czerwińskiego – Wiceprezesa Zarząd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Zamawiającym, 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pisanym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ym dalej Wykonawcą, reprezentowanym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w wyniku wygrania przeprowadzonego postępowania w trybie przetargu nieograniczonego do 193 000 EUR zobowiązany jest do sprzedaży przedmiotu zamówienia zgodnego ze Specyfikacją Istotnych Warunków Zamówienia tj.:</w:t>
      </w:r>
    </w:p>
    <w:p>
      <w:pPr>
        <w:pStyle w:val="Normal"/>
        <w:jc w:val="both"/>
        <w:rPr/>
      </w:pPr>
      <w:r>
        <w:rPr/>
      </w:r>
    </w:p>
    <w:p>
      <w:pPr>
        <w:pStyle w:val="Standard"/>
        <w:ind w:left="708" w:firstLine="708"/>
        <w:rPr/>
      </w:pPr>
      <w:r>
        <w:rPr>
          <w:b/>
        </w:rPr>
        <w:t xml:space="preserve">Oleju napędowego ON </w:t>
        <w:tab/>
        <w:tab/>
        <w:t>w ilości 150 000 litrów</w:t>
      </w:r>
    </w:p>
    <w:p>
      <w:pPr>
        <w:pStyle w:val="Standard"/>
        <w:ind w:left="708" w:firstLine="708"/>
        <w:rPr/>
      </w:pPr>
      <w:r>
        <w:rPr>
          <w:b/>
        </w:rPr>
        <w:t xml:space="preserve">Benzyny bezołowiowej Pb95 </w:t>
        <w:tab/>
        <w:t>w ilości     3 000 litrów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Cs/>
        </w:rPr>
        <w:t>tankowanych na stacjach paliw Wykonawcy zlokalizowanych (adres) ........................... Sprzedaż będzie się odbywała sukcesywnie wg potrzeb zamawiającego dla pojazdów wyszczególnionych w załączniku nr 1 do niniejszej umowy</w:t>
      </w:r>
      <w:r>
        <w:rPr/>
        <w:t>.</w:t>
      </w:r>
    </w:p>
    <w:p>
      <w:pPr>
        <w:pStyle w:val="Standard"/>
        <w:autoSpaceDE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owa zostaje zawarta na okres od dnia podpisania niniejszej umowy tj, …………......…..  </w:t>
      </w:r>
    </w:p>
    <w:p>
      <w:pPr>
        <w:pStyle w:val="Normal"/>
        <w:rPr/>
      </w:pPr>
      <w:r>
        <w:rPr/>
        <w:t>do 31-01-2014</w:t>
      </w:r>
      <w:r>
        <w:rPr>
          <w:color w:val="000000"/>
        </w:rPr>
        <w:t>r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Szacunkowa wartość brutto umowy wynosi: ……………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y jednostkowe (brutto) paliw na dzień 31.12.2010r. wynoszą:</w:t>
      </w:r>
    </w:p>
    <w:p>
      <w:pPr>
        <w:pStyle w:val="Normal"/>
        <w:rPr/>
      </w:pPr>
      <w:r>
        <w:rPr/>
        <w:t>a/ olej napędowy ON ……. zł/ltr</w:t>
      </w:r>
    </w:p>
    <w:p>
      <w:pPr>
        <w:pStyle w:val="Normal"/>
        <w:rPr/>
      </w:pPr>
      <w:r>
        <w:rPr/>
        <w:t>b/ benzyna bezołowiowa Pb 95 ……….. zł/lt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ena za 1 litr paliwa może ulegać zmianie w zależności od cen producenta, zmiany wysokości podatku i akcy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 Strony ustalają, że cena jednostkowa brutto za przedmiot zamówienia określony w §1 niniejszej umowy wynosi:</w:t>
      </w:r>
    </w:p>
    <w:p>
      <w:pPr>
        <w:pStyle w:val="TextBodyIndent"/>
        <w:rPr/>
      </w:pPr>
      <w:r>
        <w:rPr/>
      </w:r>
    </w:p>
    <w:p>
      <w:pPr>
        <w:pStyle w:val="TextBodyIndent"/>
        <w:ind w:left="336" w:hanging="0"/>
        <w:jc w:val="left"/>
        <w:rPr/>
      </w:pPr>
      <w:r>
        <w:rPr/>
        <w:t>Cena brutto benzyny bezołowiowej Pb95 „na dystrybutorze” w dniu tankowania minus upust:</w:t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Pb95</w:t>
      </w:r>
      <w:r>
        <w:rPr>
          <w:b/>
        </w:rPr>
        <w:t xml:space="preserve"> = ................. [PLN]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336" w:hanging="0"/>
        <w:jc w:val="left"/>
        <w:rPr/>
      </w:pPr>
      <w:r>
        <w:rPr/>
        <w:t>Cena brutto oleju napędowego ON „na dystrybutorze” w dniu tankowania minus upust:</w:t>
      </w:r>
    </w:p>
    <w:p>
      <w:pPr>
        <w:pStyle w:val="TextBodyIndent"/>
        <w:ind w:left="336" w:hanging="0"/>
        <w:jc w:val="left"/>
        <w:rPr/>
      </w:pPr>
      <w:r>
        <w:rPr/>
      </w:r>
    </w:p>
    <w:p>
      <w:pPr>
        <w:pStyle w:val="TextBodyIndent"/>
        <w:ind w:left="336" w:hanging="0"/>
        <w:jc w:val="center"/>
        <w:rPr/>
      </w:pPr>
      <w:r>
        <w:rPr>
          <w:b/>
        </w:rPr>
        <w:t>U</w:t>
      </w:r>
      <w:r>
        <w:rPr>
          <w:b/>
          <w:vertAlign w:val="subscript"/>
        </w:rPr>
        <w:t>ON</w:t>
      </w:r>
      <w:r>
        <w:rPr>
          <w:b/>
        </w:rPr>
        <w:t xml:space="preserve"> = ................. [PLN]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>2. Forma rozliczeń bezgotówkowa. Faktura płatna przelewem. Termin płatności 21 dni od daty wystawienia Zamawiającemu faktury od Wykonawc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Faktura zbiorcza będzie wystawiana w okresie rozliczeniowym tj. jednego miesiąca na łączną ilość paliwa pobranego przez Zamawiająceg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Fakturowana cena brutto 1 litra paliwa w dniu tankowania obliczona wg zasady podanej w ust.1 nie może być wyższa od ceny „na dystrybutorze” Wykonawcy w dniu tankowania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5. Wykonawca będzie wydawał paliwo każdego dnia tygodnia przez całą dobę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6. W przypadku odstąpienia przez Zamawiającego od umowy z winy Zamawiającego w trakcie jej realizacji, Wykonawcy przysługuje odszkodowanie w wysokości 10% szacunkowej wartości umowy podanej w §3 ust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Strony zobowiązane są, każda w swoim zakresie, do współdziałania przy wykonywaniu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umowy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Zamawiający upoważnia Wykonawcę do wystawiania faktur VAT bez podpisu odbior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amawiający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886-26-08-287</w:t>
      </w:r>
    </w:p>
    <w:p>
      <w:pPr>
        <w:pStyle w:val="Normal"/>
        <w:rPr/>
      </w:pPr>
      <w:r>
        <w:rPr/>
        <w:t>3. Wykonawca jest płatnikiem podatku V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IP : …..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a zobowiązuje się zapłacić Zamawiającemu następujące 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przypadku odstąpienia od umowy przez Zamawiającego z winy Wykonawcy, w trakcie jej realizacji, Zamawiającemu przysługuje odszkodowanie w wysokości 10% szacunkowej wartości umowy podanej w §3 ust.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zkodowanie za każdy rozpoczęty dzień zwłoki w dostawie w wysokości 0,5% szacunkowej wartości umowy podanej w §3 ust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rPr/>
      </w:pPr>
      <w:r>
        <w:rPr/>
        <w:t>1. Zamawiającemu przysługują uprawnienia z tytułu rękojmi na zasadach ogólnych określonych w Kodeksie Cywilnym.</w:t>
      </w:r>
    </w:p>
    <w:p>
      <w:pPr>
        <w:pStyle w:val="Normal"/>
        <w:jc w:val="both"/>
        <w:rPr/>
      </w:pPr>
      <w:r>
        <w:rPr/>
      </w:r>
    </w:p>
    <w:p>
      <w:pPr>
        <w:pStyle w:val="Tekstpodstawowywcity2"/>
        <w:rPr/>
      </w:pPr>
      <w:r>
        <w:rPr/>
        <w:t>2. Niezależnie od uprawnień z tytułu rękojmi Zamawiającemu przysługują uprawnienia względem Wykonawcy tytułem gwarancji za sprzedaż materiału będącego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trony zgodnie oświadczają, iż dopuszczają taką możliwość, że Zamawiający wykupi mniejszą ilość towarów niż określona w §1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miana treści umowy wymaga zachowania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. W sprawach nie uregulowanych niniejszą umową zastosowanie mają przepisy Kodeksu Cywilnego, Prawa Zamówień Publicznych.</w:t>
      </w:r>
    </w:p>
    <w:p>
      <w:pPr>
        <w:pStyle w:val="Tekstpodstawowywcity2"/>
        <w:rPr/>
      </w:pPr>
      <w:r>
        <w:rPr/>
        <w:t xml:space="preserve">2. Spory między stronami mogące wynikać ze stosowania niniejszej umowy rozstrzygać będzie sąd właściwy dla Zamawiając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owę sporządzono w 2-ch egzemplarzach,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alną cześć umowy stanowi Specyfikacja Istotnych Warunków Zamówienia określonego w §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 </w:t>
        <w:tab/>
        <w:tab/>
        <w:tab/>
        <w:tab/>
        <w:tab/>
        <w:tab/>
        <w:t>.........................................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4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336" w:hanging="336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ind w:left="364" w:hanging="364"/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7-11-20T13:05:00Z</cp:lastPrinted>
  <dcterms:modified xsi:type="dcterms:W3CDTF">2010-12-28T13:08:00Z</dcterms:modified>
  <cp:revision>2</cp:revision>
  <dc:subject/>
  <dc:title>Załącznik nr 2 do SIWZ/b/</dc:title>
</cp:coreProperties>
</file>