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21"/>
            <w:szCs w:val="21"/>
          </w:rPr>
          <w:t>Ogłoszenie nr 373549-2010 z dnia 2010-12-28 r.</w:t>
        </w:r>
      </w:hyperlink>
      <w:r>
        <w:rPr>
          <w:rFonts w:cs="Arial CE" w:ascii="Verdana" w:hAnsi="Verdana"/>
          <w:color w:val="000000"/>
          <w:sz w:val="21"/>
          <w:szCs w:val="21"/>
        </w:rPr>
        <w:t xml:space="preserve"> Ogłoszenie o zamówieniu - Wałbrzych</w:t>
        <w:br/>
        <w:t>Zadanie 1. Benzyna bezołowiowa Pb95 spełniająca jakościowe wymogi Polskich Norm dotyczących paliw płynnych. Trzyletnie szacunkowe zapotrzebowanie w czasie trwania umowy 3 000 litrów. CPV 09132100-4 Zadanie 2. Olej napędowy...</w:t>
        <w:br/>
        <w:t xml:space="preserve">Termin składania ofert: 2011-01-10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23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9pt;width:453.55pt;height:1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76297 - 2010; data zamieszczenia: 30.12.2010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373549 - 2010 data 28.12.2010 r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Miejski Zarząd Budynków Sp. z o.o. w Wałbrzychu, ul. Generała Andersa 48, 58-304 Wałbrzych, woj. dolnośląskie, tel. 074 8870505, fax. 074 8477477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9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, a). </w:t>
      </w:r>
    </w:p>
    <w:p>
      <w:pPr>
        <w:pStyle w:val="Normal"/>
        <w:numPr>
          <w:ilvl w:val="0"/>
          <w:numId w:val="9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I. Określenie przedmiotu zamówienia, terminu i miejsca realizacji. Przedmiotem zamówienia jest: Zadanie 1: kod wg Wspólnego Słownika Zamówień: 09132100-4 Benzyna bezołowiowa Pb95 spełniająca jakościowe wymogi Polskich Norm dotyczących paliw płynnych. Roczne szacunkowe zapotrzebowanie w czasie trwania umowy 3 000 litrów, Zadanie 2: kod wg Wspólnego Słownika Zamówień: 09134100-8 Olej napędowy ON spełniający jakościowe wymogi Polskich Norm dotyczących paliw płynnych. Roczne szacunkowe zapotrzebowanie w czasie trwania umowy 150 000 litrów a) Dostawy od dnia podpisania umowy do dnia 31-01-2014r. sukcesywnie wg potrzeb Zamawiającego. b) Dostawa polega na tankowaniu paliw napędowych do zbiorników pojazdów służbowych Zamawiającego na stacji paliw Wykonawcy, położonej na terenie administracyjnym miasta Wałbrzycha, nie dalej jednak niż 8 km od siedziby zamawiającego. c) Paliwa tankowane będą na stacji paliwowej Wykonawcy, bezpośrednio do pojazdów wg sporządzonego przez Zamawiającego wykazu pojazdów z numerami rejestracyjnymi załączonego do umowy, d) Zakup paliw będzie się odbywał z wykorzystaniem kart paliwowych, wystawionych na nr rejestracyjny pojazdu. Zamawiający zaakceptuje przedstawiony przez Wykonawcę regulamin i umowę na wydanie i używanie kart paliwowych do bezgotówkowego zakupu paliwa. e) Użytkownik danego pojazdu może zażądać potwierdzenia zatankowania paliwa na przedłożonej karcie drogowej - raporcie pracy sprzętu. f) Wymagany czas pracy stacji - całą dobę, 7 dni w tygodniu. g) System rozliczeń bezgotówkowych musi umożliwiać otrzymanie przez Zamawiającego zbiorczych faktur, obejmujących wszystkie transakcje dokonane za pośrednictwem kart paliwowych w okresie rozliczeniowym tj. jednego miesiąca. h) Wykonawca gwarantuje dobrą jakość oferowanego produktu zgodnie z obowiązującymi normami. i) Wykonawca zobowiązuje się dostarczyć świadectwo jakości paliwa na każde żądanie Zamawiającego. Zamawiający nie dopuszcza składanie ofert częściowych ani wariantowych.. </w:t>
      </w:r>
    </w:p>
    <w:p>
      <w:pPr>
        <w:pStyle w:val="Normal"/>
        <w:numPr>
          <w:ilvl w:val="0"/>
          <w:numId w:val="9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I. Określenie przedmiotu zamówienia, terminu i miejsca realizacji. Przedmiotem zamówienia jest: Zadanie 1: kod wg Wspólnego Słownika Zamówień: 09132100-4 Benzyna bezołowiowa Pb95 spełniająca jakościowe wymogi Polskich Norm dotyczących paliw płynnych. Roczne szacunkowe zapotrzebowanie w czasie trwania umowy 1 000 litrów, Zadanie 2: kod wg Wspólnego Słownika Zamówień: 09134100-8 Olej napędowy ON spełniający jakościowe wymogi Polskich Norm dotyczących paliw płynnych. Roczne szacunkowe zapotrzebowanie w czasie trwania umowy 50 000 litrów a) Dostawy od dnia podpisania umowy do dnia 31-01-2012r. sukcesywnie wg potrzeb Zamawiającego. b) Dostawa polega na tankowaniu paliw napędowych do zbiorników pojazdów służbowych Zamawiającego na stacji paliw Wykonawcy, położonej na terenie administracyjnym miasta Wałbrzycha, nie dalej jednak niż 8 km od siedziby zamawiającego. c) Paliwa tankowane będą na stacji paliwowej Wykonawcy, bezpośrednio do pojazdów wg sporządzonego przez Zamawiającego wykazu pojazdów z numerami rejestracyjnymi załączonego do umowy, d) Zakup paliw będzie się odbywał z wykorzystaniem kart paliwowych, wystawionych na nr rejestracyjny pojazdu. Zamawiający zaakceptuje przedstawiony przez Wykonawcę regulamin i umowę na wydanie i używanie kart paliwowych do bezgotówkowego zakupu paliwa. e) Użytkownik danego pojazdu może zażądać potwierdzenia zatankowania paliwa na przedłożonej karcie drogowej - raporcie pracy sprzętu. f) Wymagany czas pracy stacji - całą dobę, 7 dni w tygodniu. g) System rozliczeń bezgotówkowych musi umożliwiać otrzymanie przez Zamawiającego zbiorczych faktur, obejmujących wszystkie transakcje dokonane za pośrednictwem kart paliwowych w okresie rozliczeniowym tj. jednego miesiąca. h) Wykonawca gwarantuje dobrą jakość oferowanego produktu zgodnie z obowiązującymi normami. i) Wykonawca zobowiązuje się dostarczyć świadectwo jakości paliwa na każde żądanie Zamawiającego. Zamawiający nie dopuszcza składanie ofert częściowych ani wariantowych..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IV. Termin wykonania zamówienia: Dostawa od dnia podpisania umowy do dnia 31.01.2014r. sukcesywnie wg potrzeb zamawiającego.. 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IV. Termin wykonania zamówienia: Dostawa od dnia podpisania umowy do dnia 31.01.2012r. sukcesywnie wg potrzeb zamawiającego.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X, pkt 1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X. Sposób podania ceny oferty i warunki płatności: 1.Cena ofertowa brutto 1 litra paliwa dla zadania 1 (CPb brutto) i zadania 2 (CON brutto) wpisać w formularzu w następujący sposób: CdPb, CdON - Cena (z dystrybutora) z dnia (d), do formularza ofertowego przyjąć 31-XII-2010r. [PLN], CśrPb, CśrON - Średnia cena (z dystrybutora) za okres dwóch tygodnie przed dniem (d), do formularza ofertowego przyjąć okres od 20-XII-2010r. do dnia (d) tj do 31-XII-2010r [PLN], UPb, UON - Upust do ceny (z dystrybutora) [PLN] podane zostaną przez Wykonawcę w formularzu ofertowym (załącznik nr1 do SIWZ) zaokrągloną do dwóch miejsc po przecinku. W przypadku podania upustu procentowego, będzie on przeliczany na grosze przy ocenianiu ofert w stosunku do podanych w formularzu cen CdPb, CdON, CśrPb, CśrON (pkt.XI). 2.Forma rozliczeń bezgotówkowa. Faktura płatna przelewem. Termin płatności 21 dni od daty wystawienia Zamawiającemu faktury przez Wykonawcę, 3. Faktura zbiorcza będzie wystawiana w okresie rozliczeniowym tj. jednego miesiąca na łączną ilość paliwa pobranego przez Zamawiającego. 4. Fakturowana cena brutto 1 litra paliwa w dniu tankowania obliczona wg zasady podanej w ust.1 nie może być wyższa od ceny (na dystrybutorze) Dostawcy w dniu tankowania..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X. Sposób podania ceny oferty i warunki płatności: 1.Cena ofertowa brutto 1 litra paliwa dla zadania 1 (CPb brutto) i zadania 2 (CON brutto) wpisać w formularzu w następujący sposób: CdPb, CdON - Cena (z dystrybutora) z dnia (d), do formularza ofertowego przyjąć 31-XII-2010r. [PLN], CśrPb, CśrON - Średnia cena (z dystrybutora) za okres dwóch tygodnie przed dniem (d), do formularza ofertowego przyjąć okres od 18-XII-2010r. do dnia (d) tj do 31-XII-2010r [PLN], UPb, UON - Upust do ceny (z dystrybutora) [PLN] podane zostaną przez Wykonawcę w formularzu ofertowym (załącznik nr1 do SIWZ) zaokrągloną do dwóch miejsc po przecinku. W przypadku podania upustu procentowego, będzie on przeliczany na grosze przy ocenianiu ofert w stosunku do podanych w formularzu cen CdPb, CdON, CśrPb, CśrON (pkt.XI). 2.Forma rozliczeń bezgotówkowa. Faktura płatna przelewem. Termin płatności 21 dni od daty wystawienia Zamawiającemu faktury przez Wykonawcę, 3. Faktura zbiorcza będzie wystawiana w okresie rozliczeniowym tj. jednego miesiąca na łączną ilość paliwa pobranego przez Zamawiającego. 4. Fakturowana cena brutto 1 litra paliwa w dniu tankowania obliczona wg zasady podanej w ust.1 nie może być wyższa od ceny (na dystrybutorze) Dostawcy w dniu tankowania.. 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XI. 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XI. Kryteria i zasady oceny ofert: Przy ocenianiu oferty dla Zadania nr 1 i Zadania nr 2 Zamawiający będzie kierował się następującym kryterium: C brutto - 100 % Wyboru Zamawiający dokona stosując następujących wzorów: (CdPb-UPb) + (CśrPb-UPb) CPb brutto = ------------------------------- [PLN] 2 (CdON-UON) + (CśrON-UON) CON brutto = --------- ---------------------- [PLN] 2 C brutto = (CPb brutto x LPb% + CON brutto x LON%) ; gdzie: LPb% = LPb / L LON% = LON / L L = LPb + LON LPb - trzyletnie zapotrzebowanie benzyny bezołowiowej = 3 000 ltr LON -trzyletnie zapotrzebowanie oleju napędowego = 150 000 ltr Zamawiający przyzna zamówienie wykonawcy, który przedstawi najniższą cenę Cbrutto obliczoną wg powyższego wzoru.. 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XI. Kryteria i zasady oceny ofert: Przy ocenianiu oferty dla Zadania nr 1 i Zadania nr 2 Zamawiający będzie kierował się następującym kryterium: C brutto - 100 % Wyboru Zamawiający dokona stosując następujących wzorów: (CdPb-UPb) + (CśrPb-UPb) CPb brutto = ------------------------------- [PLN] 2 (CdON-UON) + (CśrON-UON) CON brutto = --------- ---------------------- [PLN] 2 C brutto = (CPb brutto x LPb% + CON brutto x LON%) ; gdzie: LPb% = LPb / L LON% = LON / L L = LPb + LON LPb - roczne zapotrzebowanie benzyny bezołowiowej = 1 000 ltr LON -roczne zapotrzebowanie oleju napędowego = 50 000 ltr Zamawiający przyzna zamówienie wykonawcy, który przedstawi najniższą cenę Cbrutto obliczoną wg powyższego wzoru.. 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XII. 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XII. Sporządzenie i sposób przygotowania oferty: 1. Wykonawca zobowiązany jest przygotować ofertę zgodnie z wymaganiami SIWZ (pkt.XIII). 2. Wszystkie strony oferty, na którą składają się dokumenty wymienione w pkt.XIII celowym jest zaparafować i ponumerować lub spiąć razem. Ponadto wszelkie miejsca, w których Wykonawca naniósł zmiany, muszą być przez niego parafowane. 3. Ofertę należy sporządzić pisemnie w języku polskim oraz w walucie PLN na formularzu ofertowym wg wzoru stanowiącego załącznik nr 1 do SIWZ (pkt.XIII ppkt 1) 4. Każdy z Wykonawców może złożyć tylko jedną ofertę. 5. Ofertę należy złożyć w dwóch kopertach wewnętrznej i zewnętrznej: a) na kopercie zewnętrznej powinien znajdować się adres zamawiającego: Miejski Zarząd Budynków Sp.z o.o. ul.Gen.Wł.Andersa 48 58-304 Wałbrzych oraz napis: Dostawa paliw napędowych Nie otwierać do dnia 06-01-2011. Na kopercie zewnętrznej nie należy umieszczać nazwy i adresu oferenta. b) na kopercie wewnętrznej prosimy podać nazwę i adres Wykonawcy tak aby można było odesłać ofertę w przypadku jej wpłynięcia po terminie.. </w:t>
      </w:r>
    </w:p>
    <w:p>
      <w:pPr>
        <w:pStyle w:val="Normal"/>
        <w:numPr>
          <w:ilvl w:val="0"/>
          <w:numId w:val="8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XII. Sporządzenie i sposób przygotowania oferty: 1. Wykonawca zobowiązany jest przygotować ofertę zgodnie z wymaganiami SIWZ (pkt.XIII). 2. Wszystkie strony oferty, na którą składają się dokumenty wymienione w pkt.XIII celowym jest zaparafować i ponumerować lub spiąć razem. Ponadto wszelkie miejsca, w których Wykonawca naniósł zmiany, muszą być przez niego parafowane. 3. Ofertę należy sporządzić pisemnie w języku polskim oraz w walucie PLN na formularzu ofertowym wg wzoru stanowiącego załącznik nr 1 do SIWZ (pkt.XIII ppkt 1) 4. Każdy z Wykonawców może złożyć tylko jedną ofertę. 5. Ofertę należy złożyć w dwóch kopertach wewnętrznej i zewnętrznej: a) na kopercie zewnętrznej powinien znajdować się adres zamawiającego: Miejski Zarząd Budynków Sp.z o.o. ul.Gen.Wł.Andersa 48 58-304 Wałbrzych oraz napis: Dostawa paliw napędowych Nie otwierać do dnia 11-01-2011. Na kopercie zewnętrznej nie należy umieszczać nazwy i adresu oferenta. b) na kopercie wewnętrznej prosimy podać nazwę i adres Wykonawcy tak aby można było odesłać ofertę w przypadku jej wpłynięcia po terminie..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zał nr 1.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2) W formularzu ofertowym - załącznik nr 1 do SIWZ w tabeli: W kolumnie (Ilość) było: Dla benzyny bezołowiowej Pb95 - 3 000 Dla Oleju napędowego ON - 150 000 W kolumnie (W tym podatek VAT) było: 22%. Zmodyfikowany formularz ofertowy zamieszczono na stronie www.mzbwalbrzych.pl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2) W formularzu ofertowym - załącznik nr 1 do SIWZ w tabeli: W kolumnie (Ilość) wprowadza się zmianę na: Dla benzyny bezołowiowej Pb95 - 1 000 Dla Oleju napędowego ON - 50 000 W kolumnie (W tym podatek VAT) wprowadza się zmianę na: Pole pozostaje puste. Zmodyfikowany tak formularz ofertowy zamieszczono na stronie www.mzbwalbrzych.pl. 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zał nr 2. </w:t>
      </w:r>
    </w:p>
    <w:p>
      <w:pPr>
        <w:pStyle w:val="Normal"/>
        <w:numPr>
          <w:ilvl w:val="0"/>
          <w:numId w:val="7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§1 Wykonawca w wyniku wygrania przeprowadzonego postępowania w trybie przetargu nieograniczonego do 193 000 EUR zobowiązany jest do sprzedaży przedmiotu zamówienia zgodnego ze Specyfikacją Istotnych Warunków Zamówienia tj.: Oleju napędowego ON w ilości 150 000 litrów Benzyny bezołowiowej Pb95 w ilości 3 000 litrów, tankowanych na stacjach paliw Wykonawcy zlokalizowanych (adres) _________ Sprzedaż będzie się odbywała sukcesywnie wg potrzeb zamawiającego dla pojazdów wyszczególnionych w załączniku nr 1 do niniejszej umowy. §2 Umowa zostaje zawarta na okres od dnia podpisania niniejszej umowy tj,_____________ do 31-01-2014r. (Zmodyfikowany wzór umowy zamieszczono na stronie www.mzbwalbrzych.pl). </w:t>
      </w:r>
    </w:p>
    <w:p>
      <w:pPr>
        <w:pStyle w:val="Normal"/>
        <w:numPr>
          <w:ilvl w:val="0"/>
          <w:numId w:val="7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§1 Wykonawca w wyniku wygrania przeprowadzonego postępowania w trybie przetargu nieograniczonego do 193 000 EUR zobowiązany jest do sprzedaży przedmiotu zamówienia zgodnego ze Specyfikacją Istotnych Warunków Zamówienia tj.: Oleju napędowego ON w ilości 50 000 litrów Benzyny bezołowiowej Pb95 w ilości 1 000 litrów, tankowanych na stacjach paliw Wykonawcy zlokalizowanych (adres) ______________ Sprzedaż będzie się odbywała sukcesywnie wg potrzeb zamawiającego dla pojazdów wyszczególnionych w załączniku nr 1 do niniejszej umowy. §2 Umowa zostaje zawarta na okres od dnia podpisania niniejszej umowy tj, ______________ do 31-01-2012r. (Zmodyfikowany tak wzór umowy zamieszczono na stronie www.mzbwalbrzych.pl). 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Tekst, który należy dodać: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należy dodać tekst:</w:t>
      </w:r>
      <w:r>
        <w:rPr>
          <w:rFonts w:cs="Arial CE" w:ascii="Arial CE" w:hAnsi="Arial CE"/>
          <w:sz w:val="20"/>
          <w:szCs w:val="20"/>
        </w:rPr>
        <w:t xml:space="preserve"> II.1.3). 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Tekst, który należy dodać w ogłoszeniu:</w:t>
      </w:r>
      <w:r>
        <w:rPr>
          <w:rFonts w:cs="Arial CE" w:ascii="Arial CE" w:hAnsi="Arial CE"/>
          <w:sz w:val="20"/>
          <w:szCs w:val="20"/>
        </w:rPr>
        <w:t xml:space="preserve"> II.1.3) Określenie przedmiotu oraz wielkości lub zakresu zamówienia: Zadanie 1. Benzyna bezołowiowa Pb95 spełniająca jakościowe wymogi Polskich Norm dotyczących paliw płynnych. Trzyletnie szacunkowe zapotrzebowanie w czasie trwania umowy 1 000 litrów. CPV 09132100-4 Zadanie 2. Olej napędowy spełniający jakościowe wymogi Polskich Norm dotyczących paliw płynnych. Trzyletnie szacunkowe zapotrzebowanie w czasie trwania umowy 50 000 litrów. CPV 09134100-8.. </w:t>
      </w:r>
    </w:p>
    <w:p>
      <w:pPr>
        <w:pStyle w:val="Normal"/>
        <w:numPr>
          <w:ilvl w:val="0"/>
          <w:numId w:val="10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należy dodać tekst:</w:t>
      </w:r>
      <w:r>
        <w:rPr>
          <w:rFonts w:cs="Arial CE" w:ascii="Arial CE" w:hAnsi="Arial CE"/>
          <w:sz w:val="20"/>
          <w:szCs w:val="20"/>
        </w:rPr>
        <w:t xml:space="preserve"> II.2). </w:t>
      </w:r>
    </w:p>
    <w:p>
      <w:pPr>
        <w:pStyle w:val="Normal"/>
        <w:numPr>
          <w:ilvl w:val="0"/>
          <w:numId w:val="10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Tekst, który należy dodać w ogłoszeniu:</w:t>
      </w:r>
      <w:r>
        <w:rPr>
          <w:rFonts w:cs="Arial CE" w:ascii="Arial CE" w:hAnsi="Arial CE"/>
          <w:sz w:val="20"/>
          <w:szCs w:val="20"/>
        </w:rPr>
        <w:t xml:space="preserve"> II.2) CZAS TRWANIA ZAMÓWIENIA LUB TERMIN WYKONANIA: Zakończenie: 31.01.2012.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należy dodać tekst:</w:t>
      </w:r>
      <w:r>
        <w:rPr>
          <w:rFonts w:cs="Arial CE" w:ascii="Arial CE" w:hAnsi="Arial CE"/>
          <w:sz w:val="20"/>
          <w:szCs w:val="20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561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Tekst, który należy dodać w ogłoszeniu:</w:t>
      </w:r>
      <w:r>
        <w:rPr>
          <w:rFonts w:cs="Arial CE" w:ascii="Arial CE" w:hAnsi="Arial CE"/>
          <w:sz w:val="20"/>
          <w:szCs w:val="20"/>
        </w:rPr>
        <w:t xml:space="preserve"> IV.4.4) Termin składania wniosków o dopuszczenie do udziału w postępowaniu lub ofert: 11.01.2011 godzina 08:45, miejsce: 11.01.2011 godzina 08:45, miejsce: ul.Gen.Wł.Andersa 48 w Wałbrzychu, pok. nr 10 (sekretariat).. 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81" w:hanging="0"/>
    </w:pPr>
    <w:rPr/>
  </w:style>
  <w:style w:type="paragraph" w:styleId="Khheader">
    <w:name w:val="kh_header"/>
    <w:basedOn w:val="Normal"/>
    <w:qFormat/>
    <w:pPr>
      <w:spacing w:lineRule="atLeast" w:line="420"/>
      <w:ind w:left="281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468" w:after="281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373549&amp;rok=2010-12-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04:00Z</dcterms:created>
  <dc:creator>Galuba-Zbigniew</dc:creator>
  <dc:description/>
  <cp:keywords/>
  <dc:language>en-US</dc:language>
  <cp:lastModifiedBy>Galuba-Zbigniew</cp:lastModifiedBy>
  <dcterms:modified xsi:type="dcterms:W3CDTF">2010-12-30T12:08:00Z</dcterms:modified>
  <cp:revision>2</cp:revision>
  <dc:subject/>
  <dc:title/>
</cp:coreProperties>
</file>