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łącznik nr 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……./2011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Zawarta w dniu ………………. 2011r. w Wałbrzychu pomiędzy Miejskim Zarządem Budynków Sp. z o.o. z siedziba w Wałbrzychu przy ul. Gen. Andersa 48, 58-304 Wałbrzych reprezentowanym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Grażynę Muszyńską-Szmaj   -     Prezesa Zarządu</w:t>
      </w:r>
    </w:p>
    <w:p>
      <w:pPr>
        <w:pStyle w:val="Normal"/>
        <w:jc w:val="both"/>
        <w:rPr/>
      </w:pPr>
      <w:r>
        <w:rPr/>
        <w:t>2. Wojciecha Czerwińskiego     -     Członka Zarządu</w:t>
      </w:r>
    </w:p>
    <w:p>
      <w:pPr>
        <w:pStyle w:val="Normal"/>
        <w:jc w:val="both"/>
        <w:rPr>
          <w:b/>
          <w:b/>
        </w:rPr>
      </w:pPr>
      <w:r>
        <w:rPr/>
        <w:t>zwanym dalej „</w:t>
      </w:r>
      <w:r>
        <w:rPr>
          <w:b/>
        </w:rPr>
        <w:t>Zamawiającym”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 reprezentowaną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zwanym dalej „</w:t>
      </w:r>
      <w:r>
        <w:rPr>
          <w:b/>
        </w:rPr>
        <w:t>Wykonawcą</w:t>
      </w:r>
      <w:r>
        <w:rPr/>
        <w:t>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rezultacie dokonania przez Zamawiającego w trybie przetargu nieograniczonego wyboru Wykonawcy – została zawarta umowa 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Zamawiający zleca, a Wykonawca przyjmuje do świadczenia na rzecz Zamawiającego usługę polegającą na stałym monitoringu 12 obiektów, konserwacji systemów sygnalizacji włamania, ochronie mienia znajdującego się w dyspozycji Zamawiającego i obiektów będących siedzibami Spółki  przy ul. Gen. Andersa 36,</w:t>
      </w:r>
    </w:p>
    <w:p>
      <w:pPr>
        <w:pStyle w:val="Normal"/>
        <w:suppressAutoHyphens w:val="true"/>
        <w:ind w:left="720" w:hanging="0"/>
        <w:jc w:val="both"/>
        <w:rPr/>
      </w:pPr>
      <w:r>
        <w:rPr/>
        <w:t xml:space="preserve">40,48,48a, przy ul. Mickiewicza 35,przy ul. Jagiellońskiej 7-9,przy ul. Sygietyńskiego 19, przy ul. 11 Listopada 48, przy ul. Gen. Andersa 165, przy ul. 1 Maja 81a, przy ul. Lelewela 2b,przy ul. Topolowej 25 oraz usługi polegającej na utrzymaniu czystości w budynkach Miejskiego Zarządu Budynków Sp. z o.o., zgodnie z zakresem określonym w załącznikach A i B do umowy oraz SIWZ. </w:t>
      </w:r>
    </w:p>
    <w:p>
      <w:pPr>
        <w:pStyle w:val="Normal"/>
        <w:ind w:left="720" w:hanging="360"/>
        <w:jc w:val="both"/>
        <w:rPr/>
      </w:pPr>
      <w:r>
        <w:rPr/>
        <w:t>2.  Przekazanie obiektów wykonawcy  przez Zamawiającego do realizacji przedmiotu umowy monitoringu, ochrony i sprzątania nastąpi na podstawie protokołu przekazania.</w:t>
      </w:r>
    </w:p>
    <w:p>
      <w:pPr>
        <w:pStyle w:val="Normal"/>
        <w:ind w:left="720" w:hanging="360"/>
        <w:jc w:val="both"/>
        <w:rPr/>
      </w:pPr>
      <w:r>
        <w:rPr/>
        <w:t>3.  Świadczenie usług polega na wypełnianiu przez Wykonawcę obowiązków zgodnych z treścią Załącznika A do niniejszej umowy (</w:t>
      </w:r>
      <w:r>
        <w:rPr>
          <w:i/>
          <w:sz w:val="20"/>
          <w:szCs w:val="20"/>
        </w:rPr>
        <w:t xml:space="preserve">ZAKRES OBOWIĄZKÓW </w:t>
      </w:r>
      <w:r>
        <w:rPr>
          <w:i/>
        </w:rPr>
        <w:t>WYKONAWCY),</w:t>
      </w:r>
      <w:r>
        <w:rPr/>
        <w:t xml:space="preserve">natomiast odpowiedzialność wykonawcy za realizację wykonania przedmiotowej umowy określa załącznik B – które stanowią integralną część niniejszej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 xml:space="preserve">Termin rozpoczęcia usług ustala się </w:t>
      </w:r>
      <w:r>
        <w:rPr>
          <w:b/>
        </w:rPr>
        <w:t>od dnia podpisania umowy.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 xml:space="preserve">Termin zakończenia usług ustala się na dzień </w:t>
      </w:r>
      <w:r>
        <w:rPr>
          <w:b/>
        </w:rPr>
        <w:t>01.03.2012 do godz. 7.00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nagrodzenie za wykonane usługi ,przysługujące Wykonawcy za każdy miesiąc, jest określone w pkt.1.1 a za cały okres wykonania umowy w pkt. 1.2.  niniejszego paragraf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.Ustala się wynagrodzenie za jeden miesiąc w wysokości: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>Netto</w:t>
      </w:r>
      <w:r>
        <w:rPr/>
        <w:t>:     ………………………</w:t>
      </w:r>
      <w:r>
        <w:rPr>
          <w:b/>
        </w:rPr>
        <w:t>zł.</w:t>
      </w:r>
      <w:r>
        <w:rPr/>
        <w:t>(słownie złotych:…………)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>Stawka podatku vat</w:t>
      </w:r>
      <w:r>
        <w:rPr/>
        <w:t>………….</w:t>
      </w:r>
      <w:r>
        <w:rPr>
          <w:b/>
        </w:rPr>
        <w:t>zł</w:t>
      </w:r>
      <w:r>
        <w:rPr/>
        <w:t>(słownie złotych………….)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>Brutto …</w:t>
      </w:r>
      <w:r>
        <w:rPr/>
        <w:t xml:space="preserve">…………………….. </w:t>
      </w:r>
      <w:r>
        <w:rPr>
          <w:b/>
        </w:rPr>
        <w:t>zł</w:t>
      </w:r>
      <w:r>
        <w:rPr/>
        <w:t>(słownie złotych…………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Z tym, że za miesiąc w którym zostanie podpisana umowa wynagrodzenie będzie przysługiwać proporcjonalnie do ilości d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Wynagrodzenie za przedmiot zamówienia wynosi ogółem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</w:t>
      </w:r>
      <w:r>
        <w:rPr>
          <w:b/>
        </w:rPr>
        <w:t xml:space="preserve">Netto:.. .  ………………………. zł </w:t>
      </w:r>
      <w:r>
        <w:rPr>
          <w:i/>
        </w:rPr>
        <w:t>(słownie złotych: …………).</w:t>
      </w:r>
    </w:p>
    <w:p>
      <w:pPr>
        <w:pStyle w:val="Normal"/>
        <w:rPr>
          <w:i/>
          <w:i/>
        </w:rPr>
      </w:pPr>
      <w:r>
        <w:rPr>
          <w:b/>
        </w:rPr>
        <w:t xml:space="preserve">                                  </w:t>
      </w:r>
      <w:r>
        <w:rPr>
          <w:b/>
        </w:rPr>
        <w:t>Stawka podatku vat:  ………… zł</w:t>
      </w:r>
      <w:r>
        <w:rPr/>
        <w:t xml:space="preserve"> </w:t>
      </w:r>
      <w:r>
        <w:rPr>
          <w:i/>
        </w:rPr>
        <w:t>(słownie złotych: …………).</w:t>
      </w:r>
    </w:p>
    <w:p>
      <w:pPr>
        <w:pStyle w:val="Normal"/>
        <w:rPr>
          <w:i/>
          <w:i/>
        </w:rPr>
      </w:pPr>
      <w:r>
        <w:rPr>
          <w:b/>
        </w:rPr>
        <w:t xml:space="preserve">                                   </w:t>
      </w:r>
      <w:r>
        <w:rPr>
          <w:b/>
        </w:rPr>
        <w:t xml:space="preserve">Brutto: ………. ………………..zł </w:t>
      </w:r>
      <w:r>
        <w:rPr>
          <w:i/>
        </w:rPr>
        <w:t>(słownie złotych: …………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ena jednostkowa za usługi objęte niniejszą umową, bez względu na stopień inflacji, nie ulegnie zmianie w okresie obowiązywania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ależności Wykonawcy za wykonane usługi będą wypłacane na podstawie faktur wystawionych przez Wykonawcę za każdy miesiąc obrachunkowy po jego zakończeniu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mawiający zobowiązuje się zapłacić należności na konto Wykonawcy:</w:t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w terminie 14 dni od daty dostarczenia faktury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   W przypadku opóźnienia w zapłacie należności Wykonawca ma prawo naliczyć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odsetki ustawowe za każdy dzień zwłok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jest płatnikiem podatku VAT, NIP 886-26-08-287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jest płatnikiem podatku VAT od towarów i usług, NIP: …………………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 xml:space="preserve">Zamawiający upoważnia Wykonawcę do wystawienia faktury VAT bez jego podpisu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stwierdzenia przez Zamawiającego, że jakakolwiek z usług nie została wykonana lub nienależycie wykonana, wynagrodzenie zostanie proporcjonalnie zmniejszone za każdy dzień nie wykonania lub nienależytego wykonania usługi o 1/30 wynagrodzenia miesięcznego netto 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wyraża zgodę na potrącenie kar umownych, o których mowa w niniejszej umowie  z wynagrodzenia za wykonanie przedmiotu zamówien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awiający zastrzega możliwości dochodzenia odszkodowania uzupełniającego jeżeli wyrządzona przez Wykonawcę szkoda jest wyższa niż zapłacone kary umown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1.  Strony zobowiązują się do prowadzenia współpracy w zakresie oceny prac służb    ochrony oraz w zakresie stanu zabezpieczenia obiektów Zamawiającego, chronionych przez Wykonawcę, a także w zakresie oceny czystości sprzątania pomieszczeń biurowych i socjalnych oraz usługi mycia okien.</w:t>
      </w:r>
    </w:p>
    <w:p>
      <w:pPr>
        <w:pStyle w:val="Normal"/>
        <w:ind w:left="720" w:hanging="360"/>
        <w:jc w:val="both"/>
        <w:rPr/>
      </w:pPr>
      <w:r>
        <w:rPr/>
        <w:t>2.    Do kontaktów i przekazywania uwag, wynikających z realizacji niniejszej umowy, ze strony Zamawiającego wyznaczono Panią Katarzynę Hromadiuk.</w:t>
      </w:r>
    </w:p>
    <w:p>
      <w:pPr>
        <w:pStyle w:val="Normal"/>
        <w:ind w:left="900" w:hanging="360"/>
        <w:jc w:val="both"/>
        <w:rPr/>
      </w:pPr>
      <w:r>
        <w:rPr/>
        <w:t xml:space="preserve">3.   Do kontroli realizacji usług i jakości pracy pracowników Wykonawcy, ze strony   Wykonawcy wyznaczono: </w:t>
      </w:r>
    </w:p>
    <w:p>
      <w:pPr>
        <w:pStyle w:val="Normal"/>
        <w:ind w:left="720" w:hanging="0"/>
        <w:jc w:val="both"/>
        <w:rPr/>
      </w:pPr>
      <w:r>
        <w:rPr/>
        <w:t>- ochrona i monitoring: ………………….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- koordynator ds. usług gospodarczych: …………………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w toku realizacji umowy gwarantuje jej wykonanie z pełną starannością i zgodnie z przepisami prawa obowiązującymi w tym zakresie.</w:t>
      </w:r>
    </w:p>
    <w:p>
      <w:pPr>
        <w:pStyle w:val="Normal"/>
        <w:numPr>
          <w:ilvl w:val="0"/>
          <w:numId w:val="3"/>
        </w:numPr>
        <w:rPr/>
      </w:pPr>
      <w:r>
        <w:rPr/>
        <w:t>Obiekty powierzone Wykonawcy winny być należycie zabezpieczone  przed kradzieżą, pożarem, włamaniem przez właściwe zamknięcia, ogrodzenia, oświetlenie i wyposażone w stosowny sprzęt p.poż.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7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Wykonawca wykonywać będzie czynności ochronne w ramach uprawnień posiadanych przez pracowników ochrony. Wykonawca będzie realizował tę usługę wyłącznie przy pomocy własnych pracowników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acownicy ochrony obiektu podlegają bezpośrednio Wykonawcy i tylko od niego mogą otrzymywać poleceni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mawiający nie może zatrudniać pracowników Wykonawcy bez jego zgody podczas trwania umowy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wca nie może zatrudniać pracowników Zamawiającego pod rygorem rozwiązania niniejszej umowy ze skutkiem natychmiastowym z prawem obciążenia Wykonawcy kosztami zastępczej ochrony mienia, do czasu zorganizowania przez Zmawiającego nowej ochrony, jednak nie dłużej niż przez okres 3 miesięc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dpowiedzialność Wykonawcy z tytułu poniesionej szkody w mieniu, stanowiącym własność Zamawiającego, wynikłej z nienależytego wykonania obowiązków, określonych w Załączniku B (Ogólne warunki odpowiedzialności Wykonawcy) do niniejszej umowy, kształtuje się według następujących zasad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zobowiązuje się do starannego wykonywania obowiązków, wymienionych w Załączniku A do niniejszej umowy (zakres obowiązków Wykonawcy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obowiązany jest do naprawienia szkody za zdarzenie do pełnej wysokości oraz na zasadach określonych w Załączniku B (Ogólne warunki odpowiedzialności Wykonawcy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przejmuje na siebie pełną odpowiedzialność za właściwe wykonanie usług i zapewnienie bezpieczeństwa na terenie chronionych obiektów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odpowiada za działanie, uchybienie i zaniechanie osób, którym wykonanie zobowiązania powierza jak za własne działanie, uchybienie lub zaniechani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zobowiązany jest w dniu podpisania umowy do przedstawienia wykazu pracowników wykonujących zleceni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nie zapewnienia ciągłości ochrony przez Wykonawcę Zamawiającemu przysługuje prawo rozwiązania umowy ze skutkiem natychmiastowym z prawem obciążenia Wykonawcy kosztami zastępczej ochrony mienia do czasu zorganizowania przez Zamawiającego nowej ochrony jednak nie dłużej niż przez okres 3 miesięcy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W przypadku gdy Zamawiający odstąpi od umowy z przyczyn, za które ponosi odpowiedzialność Wykonawca, Wykonawca zapłaci Zamawiającemu karę umowną   w wysokości 10% rocznego wynagrodzenia nett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mawiający umożliwi wykonywanie usług po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dostępnienie ogrzewanego pomieszczenia wyposażonego w telefon dla służb ochrony na terenie obiektu objętego usługą, wykorzystywanego wyłącznie w celu przeprowadzenia rozmów służbowych. W innym przypadku, kosztami przeprowadzanych rozmów prywatnych zostanie obciążony zostanie Wykonawc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ewnienie właściwych warunków sanitarno-higienicznych pracy w miejscu prowadzenia usług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ewnienie pomieszczeń lub jego części na przechowywanie przez osoby sprzątające środków i urządzeń do utrzymywania czystości w obiektach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iezależnie od zapisów w pkt. 1 a) Wykonawca wyposaży swoich pracowników w dodatkowe środki łączności zewnętrznej i wewnętrznej.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/>
        <w:t>Zamawiający odpowiada za stan techniczny zabezpieczenia poszczególnych obiektów (dotyczy to zamków drzwiowych, zamknięć bramowych, oświetlenia, ogrodzenia, zabezpieczenia p. poż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wca nie może bez zgody Zamawiającego przenieść wierzytelności wynikających z niniejszej umowy na osoby trzec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11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rony postanawiają, że za przestrzeganie przepisów bhp i p. poż. przy świadczeniu usług będących przedmiotem niniejszej umowy odpowiedzialność ponosi Wykonaw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1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kazuje się zmian postanowień zawartej umowy, niekorzystnych dla Zamawiającego, jeżeli przy ich uwzględnieniu należałoby zmienić treść oferty, na podstawie której dokonano wyboru oferenta.</w:t>
      </w:r>
    </w:p>
    <w:p>
      <w:pPr>
        <w:pStyle w:val="Normal"/>
        <w:jc w:val="center"/>
        <w:rPr/>
      </w:pPr>
      <w:r>
        <w:rPr>
          <w:b/>
        </w:rPr>
        <w:t>§ 1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mawiającemu przysługuje prawo odstąpienia od umowy, gdy wystąpi istotna zmiana okoliczności powodująca, że wykonanie umowy nie leży w interesie Zamawiającego, czego nie można było przewidzieć w chwili zawarcia umowy – odstąpienie od umowy w tym wypadku może nastąpić w terminie miesiąca od powzięcia wiadomości o powyższych okolicznościa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mawiający może wypowiedzieć umowę w każdym czasie  z zachowaniem 1-miesięcznego okresu wypowiedzenia ze skutkiem na koniec miesiąca kalendarzow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sprawach nie unormowanych umową mają zastosowanie właściwe przepisy Kodeksu cywilnego i Ustawy prawo zamówień publicz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1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wentualne spory wynikające z realizacji przedmiotu zamówienia na podstawie niniejszej umowy rozstrzygać będzie Sąd właściwy dla miejsc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17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mowę sporządzono w 2-ch jednobrzmiących egzemplarzach, z czego: </w:t>
      </w:r>
    </w:p>
    <w:p>
      <w:pPr>
        <w:pStyle w:val="Normal"/>
        <w:jc w:val="both"/>
        <w:rPr/>
      </w:pPr>
      <w:r>
        <w:rPr/>
        <w:t>- 1 egz. Dla Wykonawcy</w:t>
      </w:r>
    </w:p>
    <w:p>
      <w:pPr>
        <w:pStyle w:val="Normal"/>
        <w:jc w:val="both"/>
        <w:rPr/>
      </w:pPr>
      <w:r>
        <w:rPr/>
        <w:t>- 1 egz. Dla Zamawiającego.</w:t>
      </w:r>
    </w:p>
    <w:p>
      <w:pPr>
        <w:pStyle w:val="Normal"/>
        <w:jc w:val="center"/>
        <w:rPr/>
      </w:pPr>
      <w:r>
        <w:rPr>
          <w:b/>
        </w:rPr>
        <w:t>§ 1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ntegralne części niniejszej umowy stanowią załącznik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ałącznik A – Zakres obowiązków Wykonawcy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ałącznik B – Ogólne warunki odpowiedzialności Wykonawcy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YKONAWCA:                                                               ZAMAWIAJĄCY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40"/>
        </w:tabs>
        <w:ind w:left="17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20"/>
        </w:tabs>
        <w:ind w:left="2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9:31:00Z</dcterms:created>
  <dc:creator>Kowalska-Agnieszka</dc:creator>
  <dc:description/>
  <cp:keywords/>
  <dc:language>en-US</dc:language>
  <cp:lastModifiedBy>Kowalska-Agnieszka</cp:lastModifiedBy>
  <cp:lastPrinted>2011-02-10T12:43:00Z</cp:lastPrinted>
  <dcterms:modified xsi:type="dcterms:W3CDTF">2011-02-11T12:04:00Z</dcterms:modified>
  <cp:revision>3</cp:revision>
  <dc:subject/>
  <dc:title>Załącznik nr 2 do SIWZ</dc:title>
</cp:coreProperties>
</file>