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Umowa nr ……… z dnia ……..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łącznik B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OGÓLNE WARUNKI ODPOWIEDZIALNOŚCI WYKONAWCY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ZAKRES ODPOWIEDZIALNOŚC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ramach odpowiedzialności umownej za szkodę wynikłą  z nie wykonania lub nienależytego wykonania zobowiązania umownego obejmującą uszczerbek o charakterze majątkowym Wykonawca obowiązany jest do naprawienia szkody do pełnej jej wysokośc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wca nie ponosi odpowiedzialności za szkody w mieniu:</w:t>
      </w:r>
    </w:p>
    <w:p>
      <w:pPr>
        <w:pStyle w:val="Normal"/>
        <w:rPr/>
      </w:pPr>
      <w:r>
        <w:rPr/>
        <w:t>- powstałe w następstwie działań wojennych, wszelkiego rodzaju wewnętrznych zamieszek i  rozruchów oraz kataklizmów natury (np. powódź, huragan),</w:t>
      </w:r>
    </w:p>
    <w:p>
      <w:pPr>
        <w:pStyle w:val="Normal"/>
        <w:rPr/>
      </w:pPr>
      <w:r>
        <w:rPr/>
        <w:t>- wynikłe z braku realizacji przez Zamawiającego pisemnie uzgodnionych czynności poprawiających stan zabezpieczenia obiektów wpływających na bezpieczeństwo chronionego obiekt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OBOWIĄZKI ZAMAWIAJĄCEGO W RAZIE POWSTANIA SZKODY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Zamawiający zobowiązany jest zgłosić powstanie szkody nie później niż w ciągu trzech dni roboczych od chwili jej ujawnienia Wykonawcy.</w:t>
      </w:r>
    </w:p>
    <w:p>
      <w:pPr>
        <w:pStyle w:val="Normal"/>
        <w:numPr>
          <w:ilvl w:val="0"/>
          <w:numId w:val="2"/>
        </w:numPr>
        <w:rPr/>
      </w:pPr>
      <w:r>
        <w:rPr/>
        <w:t>Wszcząć postępowanie wyjaśniające, które zakończone zostanie protokołem. W postępowaniu wyjaśniającym powinien brać udział upoważniony przedstawiciel Wykonaw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USTALENIE I WYPŁATA ODSZKODOWANI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dpowiedzialność za szkody w mieniu ustala się na podstawi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tokołu z postępowania wyjaśniającego ustalającego okoliczności powstania szkody oraz jej wysokości. Przy ustalaniu wysokości szkody dokonuje się oceny materiału dowodowego i innych okoliczności wpływających na ocenę strat (np. strata wynikła z braku realizacji uzgodnionych czynności poprawiających stan zabezpieczenia obiektów, pogorszenia stanu zabezpieczenia obiektów w wyniku nie wykonania przez strony pisemnie uzgodnionych zadań wpływających na bezpieczeństwo chronionego mienia).</w:t>
      </w:r>
    </w:p>
    <w:p>
      <w:pPr>
        <w:pStyle w:val="Normal"/>
        <w:numPr>
          <w:ilvl w:val="0"/>
          <w:numId w:val="1"/>
        </w:numPr>
        <w:rPr/>
      </w:pPr>
      <w:r>
        <w:rPr/>
        <w:t>Udokumentowanej wartości księgowej mienia utraconego (dokumentuje Zamawiający, przy udziale przedstawicieli stron umowy) poprzez przedstawienie kartoteki środków trwałych lub innego dokumentu księgowego, stwierdzającego wartość księgową utraconego mienia.</w:t>
      </w:r>
    </w:p>
    <w:p>
      <w:pPr>
        <w:pStyle w:val="Normal"/>
        <w:numPr>
          <w:ilvl w:val="0"/>
          <w:numId w:val="1"/>
        </w:numPr>
        <w:rPr/>
      </w:pPr>
      <w:r>
        <w:rPr/>
        <w:t>Noty obciążeniowej za poniesienie straty wystawionej na podstawie protokołu uzgodnień stron.</w:t>
      </w:r>
    </w:p>
    <w:p>
      <w:pPr>
        <w:pStyle w:val="Normal"/>
        <w:numPr>
          <w:ilvl w:val="0"/>
          <w:numId w:val="1"/>
        </w:numPr>
        <w:rPr/>
      </w:pPr>
      <w:r>
        <w:rPr/>
        <w:t>Nota obciążeniowa za straty w mieniu może być wystawiona przez Zamawiającego wyłącznie na podstawie protokołu z postępowania wyjaśniającego, określonego w niniejszym paragrafi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Wykonawca zobowiązuje się przelać na rachunek Zamawiającego kwotę wynikającą z wystawionej noty obciążeniowej (pod warunkiem zachowania postanowień pkt. 2 niniejszego paragrafu) w terminie 30 dni.</w:t>
      </w:r>
    </w:p>
    <w:p>
      <w:pPr>
        <w:pStyle w:val="Normal"/>
        <w:numPr>
          <w:ilvl w:val="0"/>
          <w:numId w:val="1"/>
        </w:numPr>
        <w:rPr/>
      </w:pPr>
      <w:r>
        <w:rPr/>
        <w:t>Należność z tytułu strat w mieniu Zamawiającego może być kompensowana przez Zamawiającego z należności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WYKONAWCA:                                                  ZAMAWIAJĄCY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40:00Z</dcterms:created>
  <dc:creator>Kowalska-Agnieszka</dc:creator>
  <dc:description/>
  <cp:keywords/>
  <dc:language>en-US</dc:language>
  <cp:lastModifiedBy>Rodzice</cp:lastModifiedBy>
  <cp:lastPrinted>2010-01-15T09:02:00Z</cp:lastPrinted>
  <dcterms:modified xsi:type="dcterms:W3CDTF">2011-01-21T09:40:00Z</dcterms:modified>
  <cp:revision>2</cp:revision>
  <dc:subject/>
  <dc:title>Umowa nr ……</dc:title>
</cp:coreProperties>
</file>