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C0C0"/>
          <w:sz w:val="22"/>
          <w:szCs w:val="22"/>
        </w:rPr>
      </w:pPr>
      <w:r>
        <w:rPr>
          <w:b/>
          <w:color w:val="C0C0C0"/>
          <w:sz w:val="22"/>
          <w:szCs w:val="22"/>
        </w:rPr>
      </w:r>
    </w:p>
    <w:p>
      <w:pPr>
        <w:pStyle w:val="Normal"/>
        <w:jc w:val="center"/>
        <w:rPr>
          <w:b/>
          <w:b/>
          <w:color w:val="C0C0C0"/>
          <w:sz w:val="22"/>
          <w:szCs w:val="22"/>
        </w:rPr>
      </w:pPr>
      <w:r>
        <w:rPr>
          <w:b/>
          <w:color w:val="C0C0C0"/>
          <w:sz w:val="22"/>
          <w:szCs w:val="22"/>
        </w:rPr>
        <w:t>PROJEKT UM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F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M O W A nr EE-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mówienia publicz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nr 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….</w:t>
      </w:r>
      <w:r>
        <w:rPr>
          <w:sz w:val="22"/>
          <w:szCs w:val="22"/>
        </w:rPr>
        <w:t xml:space="preserve"> pomiędzy Miejskim Zarządem Budynków Spółka z o.o. w Wałbrzychu z siedzibą przy ul. Gen. Andersa 48, działającym na podstawie wpisu do KRS pod nr 0000021098, prowadzonego przez Sąd Rejonowy dla Wrocławia – Fabrycznej we Wrocławiu, NIP- 886-26-08-287, REGON: 891337815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</w:t>
        <w:tab/>
        <w:tab/>
        <w:t>-</w:t>
        <w:tab/>
        <w:t xml:space="preserve">………………………………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ab/>
        <w:tab/>
        <w:t>-</w:t>
        <w:tab/>
        <w:t>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zwanym w umowie „</w:t>
      </w:r>
      <w:r>
        <w:rPr>
          <w:b/>
          <w:sz w:val="22"/>
          <w:szCs w:val="22"/>
        </w:rPr>
        <w:t>Zamawiający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ym prze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</w:t>
        <w:tab/>
        <w:tab/>
        <w:t>-</w:t>
        <w:tab/>
        <w:t xml:space="preserve">……………………………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ab/>
        <w:tab/>
        <w:t>-</w:t>
        <w:tab/>
        <w:t>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ą w umowie </w:t>
      </w:r>
      <w:r>
        <w:rPr>
          <w:b/>
          <w:sz w:val="22"/>
          <w:szCs w:val="22"/>
        </w:rPr>
        <w:t>„Wykonawcą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uregulowanie wzajemnych zobowiązań w zakresie: „Czyszczenia przewodów kominowych w budynkach Gminy Wałbrzych zarządzanych przez Miejski Zarząd Budynków sp. z o.o.”, opisanych w § 2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umowa obejmuje realizację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Zadanie nr … – 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y zleca a Wykonawca przyjmuje do realizacji obowiązek świadczenia usług kominiarskich podstawowych w zakresie czyszczenia przewodów kominowych (dymowych, spalinowych, wentylacyjnych), wymienionych w załączniku nr 1 do niniejszej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sługa w zakresie czyszczenia przewodów kominowych dymowych, wykonywana będzie w sezonie grzewczym od daty obowiązywania umowy do 30 kwietnia 2014 r. z zachowaniem częstotliwości czyszczenia przewodów co 6 tygodni o obwodzie wewnętrznym do 108cm oraz powyżej 108cm, 4 razy we wskazanym powyżej okresie z możliwością wykonywania czyszczenia więcej razy w przypadku zaistnienia takiej potrzeby na każdorazowe żądanie zamawiającego (pisemne lub przekazane pocztą elektroniczną) w terminie 24 godzin od daty otrzymania informacji od Zamawiającego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sługa w zakresie czyszczenia przewodów kominowych spalinowych, wykonywana będzie        2 razy w okresie obowiązywania umowy z zachowaniem częstotliwości czyszczenia przewodów co 6 miesięcy, z możliwością wykonywania czyszczenia więcej razy w przypadku zaistnienia takiej potrzeby na każdorazowe żądanie zamawiającego (pisemne lub przekazane pocztą elektroniczną) w terminie 24 godzin od daty otrzymania informacji od Zamawiającego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usługa w zakresie czyszczenia przewodów kominowych wentylacyjnych, wykonywana będzie 1 raz w okresie obowiązywania umowy, z możliwością wykonywania czyszczenia </w:t>
      </w:r>
      <w:r>
        <w:rPr>
          <w:sz w:val="22"/>
          <w:szCs w:val="22"/>
        </w:rPr>
        <w:t xml:space="preserve">więcej razy w przypadku zaistnienia takiej potrzeby na każdorazowe żądanie zamawiającego </w:t>
      </w:r>
      <w:r>
        <w:rPr>
          <w:sz w:val="22"/>
        </w:rPr>
        <w:t>(pisemne lub przekazane pocztą elektroniczną) w terminie 24 godzin od daty otrzymania informacji od Zamawiającego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sługa polegać będzie na czyszczeniu przewodów kominowych: dymowych, spalinowych i wentylacyjnych w zakresie określonym w Rozporządzeniu Ministra Spraw Wewnętrznych i Administracji z dnia 7 czerwca 2010 r. w sprawie ochrony przeciwpożarowej budynków, innych obiektów budowlanych i terenów (Dz. U. 2010 nr 109 poz. 7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czyszczenie przewodu dymowego należy rozumieć czyszczenie przewodu na całej jego długości, łącznie z usunięciem sadzy ze spadów komin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szystkie przewody dymowe, spalinowe i wentylacyjne po wykonaniu czynności czyszczących winny być drożne na całej swej dług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umieszczania ogłoszeń na klatkach schodowych (w widocznym miejscu) budynków objętych zamówieniem, informujących o terminie wykonania usługi, na co najmniej 7 dni przed przystąpieniem do przeglądu stanu technicznego przewodów kominowych. Ogłoszenie winno zawierać również informację o konieczności udostępnienia przez lokatorów pomieszczeń, w których znajdują się urządzenia pomocnicze np. wyczystki, rewizje, włazy it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anie stanu technicznego przewodów kominowych odbywać się będzie zgodnie z harmonogramem sporządzonym przez Wykonawcę w uzgodnieniu z Zamawiającym. Harmonogram należy przedłożyć Zamawiającemu w terminie nie później niż 30 dni od daty obowiązyw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awiające się strony ustalają, że przystąpienie do wykonania usług będzie każdorazowo zgłaszane w poszczególnych Biurach Obsługi Kli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sz w:val="22"/>
          <w:szCs w:val="22"/>
        </w:rPr>
        <w:t>Po wykonaniu usługi pracownik wykonujący usługę zgłosi jej wykonanie w poszczególnych Biurach Obsługi Klienta i sporządzi kartę pracy usług kominiarskich wg wzoru stanowiącego załącznik nr 2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>Należność za świadczone usługi będzie regulowana miesięcznie po wystawieniu przez Wykonawcę faktury, w terminie 14-tu dni od daty doręczenia fa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ą do rozliczenia usług oraz wystawienia faktury będą karty usług kominiarskich sporządzone przez Wykonawcę, potwierdzone przez odpowiedzialnego pracownika Biura Obsługi Kli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wynagrodzenie netto za wykonanie usługi polegającej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jednorazowym czyszczeniu przewodu kominowego dymowego o obwodzie wewnętrznym do 108cm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/>
          <w:sz w:val="22"/>
          <w:szCs w:val="22"/>
        </w:rPr>
        <w:t>…… zł/szt.</w:t>
      </w:r>
      <w:r>
        <w:rPr>
          <w:sz w:val="22"/>
          <w:szCs w:val="22"/>
        </w:rPr>
        <w:t xml:space="preserve"> (słownie złotych: ……………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utto </w:t>
      </w:r>
      <w:r>
        <w:rPr>
          <w:b/>
          <w:sz w:val="22"/>
          <w:szCs w:val="22"/>
        </w:rPr>
        <w:t>…… zł/szt.</w:t>
      </w:r>
      <w:r>
        <w:rPr>
          <w:sz w:val="22"/>
          <w:szCs w:val="22"/>
        </w:rPr>
        <w:t xml:space="preserve"> (słownie złotych: ……………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jednorazowym czyszczeniu przewodu kominowego dymowego o obwodzie wewnętrznym powyżej 108cm, w okresie obowiązywania umowy, w wysokości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/>
          <w:sz w:val="22"/>
          <w:szCs w:val="22"/>
        </w:rPr>
        <w:t>…… zł/szt.</w:t>
      </w:r>
      <w:r>
        <w:rPr>
          <w:sz w:val="22"/>
          <w:szCs w:val="22"/>
        </w:rPr>
        <w:t xml:space="preserve"> (słownie złotych: ……………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utto </w:t>
      </w:r>
      <w:r>
        <w:rPr>
          <w:b/>
          <w:sz w:val="22"/>
          <w:szCs w:val="22"/>
        </w:rPr>
        <w:t>…… zł/szt.</w:t>
      </w:r>
      <w:r>
        <w:rPr>
          <w:sz w:val="22"/>
          <w:szCs w:val="22"/>
        </w:rPr>
        <w:t xml:space="preserve"> (słownie złotych: …………….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2"/>
        </w:rPr>
      </w:pPr>
      <w:r>
        <w:rPr>
          <w:sz w:val="22"/>
        </w:rPr>
        <w:t>jednorazowym czyszczeniu przewodu kominowego spalinowego w okresie obowiązywania umowy,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/>
          <w:sz w:val="22"/>
          <w:szCs w:val="22"/>
        </w:rPr>
        <w:t>…… zł/szt.</w:t>
      </w:r>
      <w:r>
        <w:rPr>
          <w:sz w:val="22"/>
          <w:szCs w:val="22"/>
        </w:rPr>
        <w:t xml:space="preserve"> (słownie złotych: ………………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utto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zł/szt. (słownie złotych: ……………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jednorazowym czyszczeniu przewodu kominowego wentylacyjnego w okresie obowiązywania umow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/>
          <w:sz w:val="22"/>
          <w:szCs w:val="22"/>
        </w:rPr>
        <w:t>…… zł/szt.</w:t>
      </w:r>
      <w:r>
        <w:rPr>
          <w:sz w:val="22"/>
          <w:szCs w:val="22"/>
        </w:rPr>
        <w:t xml:space="preserve"> (słownie złotych: ……………….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utto </w:t>
      </w:r>
      <w:r>
        <w:rPr>
          <w:b/>
          <w:sz w:val="22"/>
          <w:szCs w:val="22"/>
        </w:rPr>
        <w:t>…… zł/szt.</w:t>
      </w:r>
      <w:r>
        <w:rPr>
          <w:sz w:val="22"/>
          <w:szCs w:val="22"/>
        </w:rPr>
        <w:t xml:space="preserve"> (słownie złotych: ……………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żej wymienione ceny nie będą waloryzowane w okresie obowiązywania umowy. </w:t>
      </w:r>
    </w:p>
    <w:p>
      <w:pPr>
        <w:pStyle w:val="Tekstpodstawowy3"/>
        <w:numPr>
          <w:ilvl w:val="0"/>
          <w:numId w:val="5"/>
        </w:numPr>
        <w:tabs>
          <w:tab w:val="clear" w:pos="708"/>
        </w:tabs>
        <w:ind w:left="360" w:hanging="360"/>
        <w:rPr>
          <w:szCs w:val="22"/>
        </w:rPr>
      </w:pPr>
      <w:r>
        <w:rPr/>
        <w:t xml:space="preserve">Wynagrodzenie za wykonywane usługi, może ulec zmianie za zgodą stron, w przypadku gdy jest ona korzystniejsza dla Zamawiającego. Zmiana wynagrodzenia może nastąpić na podstawie aneksu do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regulowania należności w terminie Wykonawcy przysługuje prawo naliczania odsetek ustawow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w dniu spisania umowy, upoważniony jest do zaciągania zobowiązań dotyczących zarządzanych nieruchomości Gminy Wałbrz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oświadcza, że posiada ubezpieczenie od odpowiedzialności cywilnej w zakresie prowadzonej działalności zgodnej z przedmiotem zamówienia na kwotę nie mniejszą niż 100.00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na każde wezwanie Zamawiającego przedłożyć aktualną polisę ubezpieczeniową o której mowa w pkt. 2, oraz dowodu uiszczenia skład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mawiający poniesie jakiekolwiek koszty, wydatki w związku z roszczeniami osób trzecich w przypadku określonym w pkt. 4, Wykonawca niezwłocznie zwróci je Zamawiającem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sobami odpowiedzialnymi ze strony Wykonawcy za wykonanie przedmiotu umowy będą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>..</w:t>
        <w:tab/>
        <w:t>tel.  ……………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>..</w:t>
        <w:tab/>
        <w:t>tel.  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obowiązany jest do dysponowania dla realizacji każdego zadania 2 osobami, które będą uczestniczyć w wykonywaniu przedmiotu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obowiązany jest do naprawienia szkód wynikłych z nie wykonania lub nienależytego wykonania swoich zobowiązań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trony postanawiają, iż obowiązującą formą odszkodowania będzie kara umowna, naliczana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wykonania przez Wykonawcę usługi określonej w § 2 umowy w wysokości 10 % wynagrodzenia umownego brutto wartości usług niezrealizowany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należytego wykonania przez Wykonawcę usługi określonej w umowie w wysokości 50 % wynagrodzenia brutto określonego dla tej usług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stąpienia od umowy przez Zamawiającego wskutek okoliczności, za które odpowiedzialność ponosi Wykonawca, w wysokości 1.000,00 za każdy miesiąc od daty odstąpienia od umowy do końca okresu realizacj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apłaci Zamawiającemu karę umowną w przypadkach opisanych w § 10 ust. 2 tiret pierwszy i drugi za każdy stwierdzony przypadek. Podstawę do naliczania kary umownej, o której mowa w § 10 ust. 2,  tiret pierwszy i drugi, stanowi protokół sporządzony przez Zamawiającego i przekazany Wykonawcy drogą elektroniczną, przedstawiający stwierdzone nieprawidłow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wają poniesionej szkody, strony mogą dochodzić odszkodowania uzupełn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go rodzaju dane przekazywane przez Zamawiającego Wykonawcy, w związku z udzieleniem zamówienia nie mogą być wykorzystywane do innych celów niż realizacja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je zawarta na czas określony od dnia </w:t>
      </w:r>
      <w:r>
        <w:rPr>
          <w:b/>
          <w:sz w:val="22"/>
          <w:szCs w:val="22"/>
        </w:rPr>
        <w:t xml:space="preserve">………………... do …………………. 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, w przypadku nie wykonania lub nienależytego wykonania przez Wykonawcę obowiązków wynikających z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każdą ze stron z zachowaniem trzymiesięcznego okresu wypowiedzenia za skutkiem na koniec miesiąca kalendarzow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bez wyznaczenia terminu dodatkowego, w przypadku nie wywiązywania się Wykonawcy z warunków zawart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udzielał zaliczek na poczet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144 ust. 1 ustawy każda ze stron może żądać wprowadzenia zmian w umowie w stosunku do treści oferty, na podstawie której dokonano wyboru Wykonawcy, jeśli wystąpi co najmniej jedna z niżej wymienionych okoliczności:</w:t>
      </w:r>
    </w:p>
    <w:p>
      <w:pPr>
        <w:pStyle w:val="Normal"/>
        <w:numPr>
          <w:ilvl w:val="1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W wyniku urzędowej zmiany stawki podatku VAT. Należny podatek VAT naliczony zostanie do ceny netto wskazanej w oferci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Normal"/>
        <w:numPr>
          <w:ilvl w:val="1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 wykonywane usługi, może ulec zmianie za zgodą stron, w przypadku gdy jest ona korzystna dla  Zamawiającego. </w:t>
      </w:r>
    </w:p>
    <w:p>
      <w:pPr>
        <w:pStyle w:val="Normal"/>
        <w:numPr>
          <w:ilvl w:val="1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Wystąpi konieczność zmiany osób będących przedstawicielami Zamawiającego z przyczyn niezależnych od niego.</w:t>
      </w:r>
    </w:p>
    <w:p>
      <w:pPr>
        <w:pStyle w:val="Normal"/>
        <w:numPr>
          <w:ilvl w:val="1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rFonts w:eastAsia="MS Sans Serif;Arial"/>
          <w:sz w:val="22"/>
          <w:szCs w:val="22"/>
        </w:rPr>
        <w:t xml:space="preserve">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 niniejszą SIWZ. </w:t>
      </w:r>
    </w:p>
    <w:p>
      <w:pPr>
        <w:pStyle w:val="Normal"/>
        <w:numPr>
          <w:ilvl w:val="1"/>
          <w:numId w:val="8"/>
        </w:numPr>
        <w:ind w:left="720" w:hanging="540"/>
        <w:jc w:val="both"/>
        <w:rPr/>
      </w:pPr>
      <w:r>
        <w:rPr>
          <w:rFonts w:eastAsia="Tahoma"/>
          <w:sz w:val="22"/>
          <w:szCs w:val="22"/>
        </w:rPr>
        <w:t xml:space="preserve">Zamawiający dopuszcza możliwość zmiany umowy, w szczególności przedłużenia terminu realizacji zamówienia </w:t>
      </w:r>
      <w:r>
        <w:rPr>
          <w:sz w:val="22"/>
          <w:szCs w:val="22"/>
        </w:rPr>
        <w:t xml:space="preserve">na okres nie dłuższy niż 12 miesięcy. O zmianie terminu obowiązywania umowy Wykonawca zostanie powiadomiony przez Zamawiającego 2 tygodnie przed upływem terminu na który została zawarta umowa. </w:t>
      </w:r>
    </w:p>
    <w:p>
      <w:pPr>
        <w:pStyle w:val="Normal"/>
        <w:numPr>
          <w:ilvl w:val="1"/>
          <w:numId w:val="8"/>
        </w:numPr>
        <w:ind w:left="720" w:hanging="54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Dopuszcza się zmianę umowy, jeżeli 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Normal"/>
        <w:numPr>
          <w:ilvl w:val="1"/>
          <w:numId w:val="8"/>
        </w:numPr>
        <w:ind w:left="720" w:hanging="540"/>
        <w:jc w:val="both"/>
        <w:rPr/>
      </w:pPr>
      <w:r>
        <w:rPr>
          <w:sz w:val="22"/>
          <w:szCs w:val="22"/>
        </w:rPr>
        <w:t xml:space="preserve">Dopuszcza się zmniejszenie lub zwiększenie przedmiotu umowy w części dotyczącej załącznika nr 1 do niniejszej umowy, gdy wynika to z potrzeb Zamawiającego. Zmiana ta wymaga jedynie poinformowania Wykonawcy drogą elektroniczną. </w:t>
      </w:r>
    </w:p>
    <w:p>
      <w:pPr>
        <w:pStyle w:val="Normal"/>
        <w:numPr>
          <w:ilvl w:val="1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Dopuszcza się zmianę osób odpowiedzialnych ze strony Wykonawcy za wykonanie przedmiotu umowy, pod warunkiem wyrażenia zgody przez Zamawiającego oraz, że zaproponowane osoby będą spełniać warunki udziału opisane w SIWZ.</w:t>
      </w:r>
    </w:p>
    <w:p>
      <w:pPr>
        <w:pStyle w:val="Normal"/>
        <w:numPr>
          <w:ilvl w:val="1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Zmiany umowy pod rygorem nieważności wymagają formy pisemnej chyba, że umowa stanowi wyraźnie inaczej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Nieważne są zmiany umowy, jeżeli są niekorzystne dla Zamawiającego, a dla ich uwzględnienia niezbędna jest zmiana treści oferty przetargowej, na podstawie której dokonano wyboru Wykonawcy i zawarcia umowy, chyba że konieczność wprowadzenia takich zmian wynika z okoliczności, których nie można było przewidzieć w chwili jej zawarcia lub zmiany te są korzystne dla Zamawiającego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 xml:space="preserve">W terminie do trzech dni po podpisaniu umowy, Wykonawca zobowiązany jest do udzielenia informacji Zamawiającemu o podwykonawcach. Informacja powinna zawierać nazwę podwykonawcy oraz projekt umowy z podwykonawcą. Zamawiający może wyrazić sprzeciw lub zastrzeżenia do podwykonawcy, jak i do projektu umowy Wykonawcy z podwykonawcą. Weryfikacja podwykonawców nastąpi w terminie do 7 dni od podpisania umowy. Zamawiający zastrzega, że zmiana podwykonawców może nastąpić wyłącznie za zgodą Zamawiającego. </w:t>
      </w:r>
      <w:r>
        <w:rPr>
          <w:color w:val="000000"/>
          <w:szCs w:val="22"/>
        </w:rPr>
        <w:t>Do zawarcia umowy przez podwykonawcę z dalszym podwykonawcą wymagana jest zgoda Zamawiającego i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strzygane przez Sąd Rejonowy w Wałbrzyc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 kwestiach nieuregulowanych niniejszą umową zastosowanie mają przepisy Kodeksu cywilnego oraz ustawy z 29 stycznia 2004 r.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Zamawiającego i Wykonaw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1, stanowiący wykaz określający ilość przewodów kominowych (dymowych, spalinowych, wentylacyjnych)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2, stanowiący wzór karty pracy usług kominiarski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Załącznik nr 2 do umowy nr EE-………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w sprawie zamówienia publiczneg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….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 USŁUG KOMINIAR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  <w:gridCol w:w="1640"/>
        <w:gridCol w:w="1640"/>
      </w:tblGrid>
      <w:tr>
        <w:trPr>
          <w:trHeight w:val="10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budynku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wykonanej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o –ryczałt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sz w:val="20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1:00Z</dcterms:created>
  <dc:creator>Dabrowska-Ada</dc:creator>
  <dc:description/>
  <cp:keywords/>
  <dc:language>en-US</dc:language>
  <cp:lastModifiedBy>pd</cp:lastModifiedBy>
  <cp:lastPrinted>2013-09-20T07:59:00Z</cp:lastPrinted>
  <dcterms:modified xsi:type="dcterms:W3CDTF">2013-09-20T06:08:00Z</dcterms:modified>
  <cp:revision>14</cp:revision>
  <dc:subject/>
  <dc:title>Załącznik nr D</dc:title>
</cp:coreProperties>
</file>