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Formularz  A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60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ZARZĄD BUDYNKÓW Sp. z o.o.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en. Andersa 48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8-304 </w:t>
      </w:r>
      <w:r>
        <w:rPr>
          <w:b/>
          <w:sz w:val="22"/>
          <w:szCs w:val="22"/>
          <w:u w:val="single"/>
        </w:rPr>
        <w:t>W A Ł B R Z Y C 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 F  E  R  T 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wiązując do zamieszczonego w Biuletynie Zamówień Publicznych z dnia ……….. 2013 r. ogłoszenia o zamówieniu  dot.  przetargu nieograniczonego na wykonanie zadania pod nazwą: </w:t>
      </w:r>
      <w:r>
        <w:rPr>
          <w:b/>
          <w:sz w:val="24"/>
          <w:szCs w:val="24"/>
        </w:rPr>
        <w:t>„Czyszczenie przewodów kominowych w budynkach Gminy Wałbrzych zarządzanych przez Miejski Zarząd Budynków sp. z o.o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emy wykonywanie usług czyszczenia przewodów kominowych w pełnym rzeczowym zakresie wyszczególnionym w pkt. 6  SIWZ dla zadania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 – BOK „Śródmieście”*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ena oferty dla zadania 1 - suma pozycji od 1 do 4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2 – BOK „Nowe Miasto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2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3 – BOK „Podgórze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3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4 – BOK „Stary Zdrój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4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5 – BOK „Piaskowa Góra - Szczawienko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5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6 – BOK „Sobięcin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6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7 – BOK „Biały Kamień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7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będziemy realizować w okresie 12 miesięcy od daty obowiązywan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ny jednostkowo – ryczałtowe netto zł/szt. wykazane w ofercie, będą stosowane do rozliczeń przy realizacji przedmiotu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jesteśmy płatnikiem podatku VAT i posiadamy NIP …...…………………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realizację przedmiotu zamówienia będzie odpowiedzial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  …………………........   tel. ……………………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……………………….  tel. ……………………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12"/>
        <w:jc w:val="both"/>
        <w:rPr/>
      </w:pPr>
      <w:r>
        <w:rPr>
          <w:sz w:val="24"/>
          <w:szCs w:val="24"/>
        </w:rPr>
        <w:t>Oświadczamy, że zapoznaliśmy się z dokumentami przetargowymi przekazanymi nam w ramach SIWZ i nie wnosimy do nich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projekt umowy stanowiący załącznik do SIWZ, akceptujemy bez zastrzeżeń i zobowiązujemy się w przypadku wyboru naszej oferty do zawarcia umowy w miejscu i terminie wyznacz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czas wskazany w specyfikacji istotnych warunków zamówienia, tj. przez okres 30 dni, licząc od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wrotu wadium należy dokonań na numer rachunku bankowego ……………………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wykonawcom zostanie powierzony następujący zakres zamówienia*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do niniejszej oferty, stanowiącymi jej integralną część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Oferta winna być podpisana przez umocowanego przedstawiciela lub przedstawicieli wykonawcy, upoważnionego do podejmowania zobowiązań w imieniu wykonawcy zgodnie z wpisem o 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 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 xml:space="preserve">             </w:t>
        <w:tab/>
        <w:tab/>
        <w:tab/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podpis (podpisy) upoważnionego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9:00Z</dcterms:created>
  <dc:creator>Dabrowska-Ada</dc:creator>
  <dc:description/>
  <cp:keywords/>
  <dc:language>en-US</dc:language>
  <cp:lastModifiedBy>pd</cp:lastModifiedBy>
  <cp:lastPrinted>2011-09-19T13:40:00Z</cp:lastPrinted>
  <dcterms:modified xsi:type="dcterms:W3CDTF">2013-09-18T06:26:00Z</dcterms:modified>
  <cp:revision>17</cp:revision>
  <dc:subject/>
  <dc:title>Formularz nr A</dc:title>
</cp:coreProperties>
</file>