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Formularz A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>Nazwa Wykonawcy</w:t>
        <w:tab/>
        <w:tab/>
        <w:tab/>
        <w:tab/>
        <w:tab/>
        <w:tab/>
        <w:t xml:space="preserve">           ................................, dnia ..............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Tel.* 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GON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FAX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OCZTA ELEKTRONICZNA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oferty wspólnej należy podać dane dotyczące Wykonawcy - Pełnomocnika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a m a w i a j ą c y :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</w:t>
      </w:r>
      <w:r>
        <w:rPr>
          <w:b/>
          <w:sz w:val="22"/>
          <w:szCs w:val="22"/>
          <w:u w:val="single"/>
        </w:rPr>
        <w:t>W A Ł B R Z Y C 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 F  E  R  T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Nawiązując do zamieszczonego w Biuletynie Zamówień Publicznych z dnia ………..2013 r. ogłoszenia o zamówieniu dot. przetargu nieograniczonego na wykonania zadania pod nazwą </w:t>
      </w:r>
      <w:r>
        <w:rPr>
          <w:b/>
        </w:rPr>
        <w:t>„Ochrona obiektu biurowo – usługowego przy ul. Ludowej 1c w Wałbrzychu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ujemy wykonywanie usługi dotyczącej polegającej na</w:t>
      </w:r>
      <w:r>
        <w:rPr>
          <w:b/>
        </w:rPr>
        <w:t xml:space="preserve"> „Ochronie obiektu biurowo – usługowego przy ul. Ludowej 1c w Wałbrzychu” </w:t>
      </w:r>
      <w:r>
        <w:rPr/>
        <w:t>za cenę:</w:t>
      </w:r>
    </w:p>
    <w:p>
      <w:pPr>
        <w:pStyle w:val="Normal"/>
        <w:jc w:val="both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Cena ofertowa netto zł/m-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. (słownie: ………………………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ka podatku V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ofertowa brutto zł/m-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. (słownie: ………………………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netto zamówienia zł/12 m-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. (słownie: ………………………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 zamówienia zł/12 m-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 (słownie: ………………………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cena ofertowa nie będzie waloryzowana w okresie obowiązyw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ługi będziemy realizować w terminie 12 miesięcy od daty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jesteśmy płatnikiem podatku VAT i posiadamy NIP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zapoznaliśmy się z dokumentami przetargowymi przekazanymi nam w ramach specyfikacji istotnych warunków zamówienia, oraz dokonaliśmy w niezbędnym zakresie, wizji w obiekcie przy ul. Ludowej 1c w Wałbrzych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do dokumentów dot. udzielenia zamówienia nie wnosimy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projekt umowy stanowiący załącznik do specyfikacji istotnych warunków zamówienia akceptujemy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uważamy się za związanych niniejszą ofertą przez czas wskazany w specyfikacji istotnych warunków zamówienia, tj. przez okres 30 dni, licząc od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wadium należy dokonać na numer rachunku bankowego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dwykonawcom zostanie powierzony następujący zakres zamówienia*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>Załącznikami do niniejszej oferty, stanowiącymi jej integralna część są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……………………………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……………………………</w:t>
      </w:r>
      <w:r>
        <w:rPr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niepotrzebne skreslić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Oferta winna być podpisana przez umocowanego przedstawiciela lub przedstawicieli wykonawcy, upoważnionego do podejmowania zobowiązań w imieniu wykonawcy zgodnie z wpisem o reprezentacji w stosowym dokumencie uprawniającym do występowania w obrocie prawnym lub udzielonym pełnomocnictwem. Pełnomocnictwo winno być dołączone do oferty (w oryginale lub w formie kopii potwierdzonej notarialnie) o ile wynika z innych dokumentów załączonych przez wykonawcę.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ab/>
        <w:tab/>
        <w:t>…………………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/>
        <w:t xml:space="preserve"> podpis (podpisy) upoważnionego</w:t>
      </w:r>
    </w:p>
    <w:p>
      <w:pPr>
        <w:pStyle w:val="Normal"/>
        <w:ind w:left="1128" w:firstLine="288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b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14:00Z</dcterms:created>
  <dc:creator>Dabrowska-Ada</dc:creator>
  <dc:description/>
  <cp:keywords/>
  <dc:language>en-US</dc:language>
  <cp:lastModifiedBy>pd</cp:lastModifiedBy>
  <cp:lastPrinted>2012-06-05T15:09:00Z</cp:lastPrinted>
  <dcterms:modified xsi:type="dcterms:W3CDTF">2013-07-08T08:17:00Z</dcterms:modified>
  <cp:revision>4</cp:revision>
  <dc:subject/>
  <dc:title>Zał</dc:title>
</cp:coreProperties>
</file>