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right"/>
        <w:rPr/>
      </w:pPr>
      <w:r>
        <w:rPr>
          <w:b w:val="false"/>
          <w:sz w:val="22"/>
          <w:szCs w:val="22"/>
        </w:rPr>
        <w:t>Formularz 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60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I ZARZĄD BUDYNKÓW Sp. z o.o.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Gen. Andersa 48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8-304 </w:t>
      </w:r>
      <w:r>
        <w:rPr>
          <w:b/>
          <w:sz w:val="22"/>
          <w:szCs w:val="22"/>
          <w:u w:val="single"/>
        </w:rPr>
        <w:t>W A Ł B R Z Y C 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O  F  E  R  T 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Nawiązując do zamieszczonego w Biuletynie Zamówień Publicznych z dnia ……….. 2013 r. ogłoszenia o zamówieniu  dot.  przetargu nieograniczonego na wykonanie zadania pod nazwą: </w:t>
      </w:r>
      <w:r>
        <w:rPr>
          <w:b/>
        </w:rPr>
        <w:t>„Świadczenie usług kominiarskich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ferujemy wykonywanie usług kominiarskich w pełnym rzeczowym zakresie wyszczególnionym w pkt. 6  SIWZ dla zadania nr ……………., t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ydanie opinii w sprawie możliwości podłączenia pieca c.o., pieca, trzonu kuchennego lub innego urządzenia do przewodów kominowych*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661"/>
        <w:gridCol w:w="934"/>
        <w:gridCol w:w="1240"/>
        <w:gridCol w:w="1280"/>
        <w:gridCol w:w="1060"/>
        <w:gridCol w:w="940"/>
        <w:gridCol w:w="1120"/>
      </w:tblGrid>
      <w:tr>
        <w:trPr>
          <w:trHeight w:val="67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p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miot zamówienia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ilo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ostko - ryczałtowa netto zł/szt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                            (3x4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wka podatku VAT 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VAT z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brutto zł                 (5+7)</w:t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dawanie opinii w sprawie możliwości podłączeń pieców c.o., pieców, trzonów kuchennych i innych urządzeń do przewodów kominowych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ena oferty dla zadania nr 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ykonanie inwentaryzacji podłączeń kominowych w jednym budynku (niezależnie od ilości podłączeń)*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661"/>
        <w:gridCol w:w="934"/>
        <w:gridCol w:w="1240"/>
        <w:gridCol w:w="1280"/>
        <w:gridCol w:w="1060"/>
        <w:gridCol w:w="940"/>
        <w:gridCol w:w="1120"/>
      </w:tblGrid>
      <w:tr>
        <w:trPr>
          <w:trHeight w:val="67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p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miot zamówienia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lość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ostko - ryczałtowa netto zł/szt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                            (3x4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wka podatku VAT 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VAT z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brutto zł                 (5+7)</w:t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857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konywanie inwentaryzacji podłączeń kominowych (niezależnie od ilości podłączeń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ena oferty dla zadania nr 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sprawdzenie przyczyny zadymienia lokalu *</w:t>
      </w:r>
    </w:p>
    <w:p>
      <w:pPr>
        <w:pStyle w:val="Normal"/>
        <w:ind w:left="36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661"/>
        <w:gridCol w:w="934"/>
        <w:gridCol w:w="1240"/>
        <w:gridCol w:w="1280"/>
        <w:gridCol w:w="1060"/>
        <w:gridCol w:w="940"/>
        <w:gridCol w:w="1120"/>
      </w:tblGrid>
      <w:tr>
        <w:trPr>
          <w:trHeight w:val="67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p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miot zamówienia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lość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ostko - ryczałtowa netto zł/szt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                            (3x4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wka podatku VAT 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VAT z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brutto zł                 (5+7)</w:t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prawdzenie przyczyny  zadymienia lokalu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ena oferty dla zadania nr 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left="36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rawdzenie drożności 1 przewodu kominowego (niezależnie od rodzaju przewodu kominowego)*</w:t>
      </w:r>
    </w:p>
    <w:p>
      <w:pPr>
        <w:pStyle w:val="Normal"/>
        <w:ind w:left="36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661"/>
        <w:gridCol w:w="934"/>
        <w:gridCol w:w="1240"/>
        <w:gridCol w:w="1280"/>
        <w:gridCol w:w="1060"/>
        <w:gridCol w:w="940"/>
        <w:gridCol w:w="1120"/>
      </w:tblGrid>
      <w:tr>
        <w:trPr>
          <w:trHeight w:val="67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p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miot zamówienia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ostko - ryczałtowa netto zł/szt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                            (3x4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tawka podatku VAT 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VAT z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brutto zł                 (5+7)</w:t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prawdzenie drożności 1 przewodu kominowego (niezależnie od rodzaju przewodu kominowego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ena oferty dla zadania nr 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left="36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adanie szczelności przewodu kominowego (niezależnie od rodzaju przewodu kominowego i ilości podłączeń)*</w:t>
      </w:r>
    </w:p>
    <w:p>
      <w:pPr>
        <w:pStyle w:val="Normal"/>
        <w:ind w:left="36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661"/>
        <w:gridCol w:w="934"/>
        <w:gridCol w:w="1240"/>
        <w:gridCol w:w="1280"/>
        <w:gridCol w:w="1060"/>
        <w:gridCol w:w="940"/>
        <w:gridCol w:w="1120"/>
      </w:tblGrid>
      <w:tr>
        <w:trPr>
          <w:trHeight w:val="67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p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miot zamówienia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ostko - ryczałtowa netto zł/szt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                            (3x4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wka podatku VAT 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VAT z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brutto zł                 (5+7)</w:t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adanie szczelności 1 przewodu kominowego (niezależnie od rodzaju przewodu kominowego i ilości podłączeń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ena oferty dla zadania nr 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ługi będziemy realizować w okresie 12 miesięcy od daty obowiązywan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y jednostkowo – ryczałtowe netto zł/szt. wykazane w formularzu ofertowym, będą stosowane do rozliczeń przy realizacji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przystąpimy do świadczenia usług/i określonych/ej w ust. 1 pkt. …………………. oferty w ciągu 24 godzin, od zgłoszenia przez zamawiającego potrzeby jej wyko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jesteśmy płatnikiem podatku VAT i posiadamy NIP …...…………………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realizację przedmiotu zamówienia będzie odpowiedzialn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  …………………........   tel. …………………….</w:t>
      </w:r>
    </w:p>
    <w:p>
      <w:pPr>
        <w:pStyle w:val="Normal"/>
        <w:ind w:left="708" w:hanging="0"/>
        <w:jc w:val="both"/>
        <w:rPr/>
      </w:pPr>
      <w:r>
        <w:rPr/>
        <w:t xml:space="preserve">2. ……………………….  tel. 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przetargowymi przekazanymi nam w ramach SIWZ i nie wnosimy do nich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projekt umowy stanowiący załącznik do SIWZ, akceptujemy bez zastrzeżeń i zobowiązujemy się w przypadku wyboru naszej oferty do zawarcia umowy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ważamy się za związanych niniejszą ofertą przez czas wskazany w specyfikacji istotnych warunków zamówienia, tj. przez okres 30 dni, licząc od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wrotu wadium należy dokonań na numer rachunku bankowego …………………… 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dwykonawcom zostanie powierzony następujący zakres zamówienia*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Załącznikami do niniejszej oferty, stanowiącymi jej integralną część są:</w:t>
      </w:r>
    </w:p>
    <w:p>
      <w:pPr>
        <w:pStyle w:val="Normal"/>
        <w:ind w:firstLine="720"/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ind w:firstLine="720"/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ind w:firstLine="720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Oferta winna być podpisana przez umocowanego przedstawiciela lub przedstawicieli wykonawcy, upoważnionego do podejmowania zobowiązań w imieniu wykonawcy zgodnie z wpisem o 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 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 xml:space="preserve">             </w:t>
        <w:tab/>
        <w:tab/>
        <w:tab/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podpis (podpisy) upoważnionego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przedstawiciel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50:00Z</dcterms:created>
  <dc:creator>Dabrowska-Ada</dc:creator>
  <dc:description/>
  <cp:keywords/>
  <dc:language>en-US</dc:language>
  <cp:lastModifiedBy>pd</cp:lastModifiedBy>
  <cp:lastPrinted>2012-10-23T15:20:00Z</cp:lastPrinted>
  <dcterms:modified xsi:type="dcterms:W3CDTF">2013-10-16T10:52:00Z</dcterms:modified>
  <cp:revision>8</cp:revision>
  <dc:subject/>
  <dc:title>Formularz nr A</dc:title>
</cp:coreProperties>
</file>