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b/>
          <w:sz w:val="26"/>
          <w:szCs w:val="26"/>
        </w:rPr>
        <w:t>Załącznik nr G do SIW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osoba/y, która/e będzie/ą uczestniczyć w wykonywaniu zamówienia, posiada/ją uprawnienia określone w art. 62 ust. 6 ustawy Prawo budowlane oraz staż pracy przy wykonywaniu takich prac jak przedmiot zamówienia co najmniej 3 l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6372" w:firstLine="708"/>
        <w:rPr/>
      </w:pP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 MZB</dc:creator>
  <dc:description/>
  <cp:keywords/>
  <dc:language>en-US</dc:language>
  <cp:lastModifiedBy>pd</cp:lastModifiedBy>
  <cp:lastPrinted>2012-06-05T10:20:00Z</cp:lastPrinted>
  <dcterms:modified xsi:type="dcterms:W3CDTF">2013-10-09T10:27:00Z</dcterms:modified>
  <cp:revision>4</cp:revision>
  <dc:subject/>
  <dc:title>Załącznik nr F do SIWZ</dc:title>
</cp:coreProperties>
</file>