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8029937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Bolesława Limanowskiego 7, 58-300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Bolesława Limanowskiego 7 , Dz. nr 376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elewacji  z dociepleniem  wraz z remontem dachu budynk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naprawc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uszczelnia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awa tynkarska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Lambd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zmywający farb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pa zgrzew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wniki powietr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paraizolacyjna, przeciwwilgoci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cięto-ciagnio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ęt Heliba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4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4-07-14T18:20:00Z</cp:lastPrinted>
  <dcterms:modified xsi:type="dcterms:W3CDTF">2014-07-14T16:20:00Z</dcterms:modified>
  <cp:revision>39</cp:revision>
  <dc:subject/>
  <dc:title> </dc:title>
</cp:coreProperties>
</file>