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Formularz  A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, dnia 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>MIEJSKI ZARZĄD BUDYNKÓW Sp. z o.o.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</w:t>
      </w:r>
      <w:r>
        <w:rPr>
          <w:b/>
          <w:sz w:val="22"/>
          <w:szCs w:val="22"/>
          <w:u w:val="single"/>
        </w:rPr>
        <w:t>W A Ł B R Z Y C 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 F  E  R  T 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zamieszczonego w Biuletynie Zamówień Publicznych z dnia ……….. 2015 r. ogłoszenia o zamówieniu  dot.  przetargu nieograniczonego na wykonanie zadania pod nazwą: </w:t>
      </w:r>
      <w:r>
        <w:rPr>
          <w:b/>
          <w:sz w:val="24"/>
          <w:szCs w:val="24"/>
        </w:rPr>
        <w:t>„Wykonywanie przeglądów technicznych przewodów kominowych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1 – BOK „Śródmieście”*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2 –BOK „Nowe Miasto”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3 –BOK „Podgórze”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4 –BOK „Stary Zdrój”*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5 –BOK „Piaskowa Góra - Szczawienko”*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6 –BOK „Sobięcin”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ywanie usług czyszczenia przewodów kominowych w pełnym rzeczowym zakresie wyszczególnionym w pkt. 6  SIWZ, dotyczących </w:t>
      </w:r>
      <w:r>
        <w:rPr>
          <w:b/>
          <w:sz w:val="24"/>
          <w:szCs w:val="24"/>
        </w:rPr>
        <w:t>Zadania nr 7 –BOK „Biały Kamień”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74"/>
        <w:gridCol w:w="1440"/>
        <w:gridCol w:w="1440"/>
        <w:gridCol w:w="1440"/>
        <w:gridCol w:w="1260"/>
        <w:gridCol w:w="139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netto zł/bu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VAT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– ryczałtowa brutto zł/b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budynków 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gólna wartość zamówienia brutto (5x6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sługi będziemy realizować w okresie 12 miesięcy od daty obowiązywania umow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eny jednostkowo – ryczałtowe netto zł/bud. wykazane w ofercie, będą stosowane do rozliczeń przy realizacji przedmiotu zamówieni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płatnikiem podatku VAT i posiadamy NIP …...………………….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realizację przedmiotu zamówienia będzie odpowiedzial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……………………….  tel. ……………………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dokumentami przetargowymi przekazanymi nam w ramach SIWZ i nie wnosimy do nich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Oświadczamy, że termin płatności za wykonane przeglądy techniczne przewodów kominowych realizowane zgodnie z niniejszym zamówieniem wynosi ……. dni** </w:t>
        <w:br/>
        <w:t>i rozpoczyna bieg od dnia otrzymania faktury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>Oświadczamy, że projekt umowy stanowiący załącznik do SIWZ, akcept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Zwrotu wadium należy dokonań na numer rachunku bankowego …………………… 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4"/>
          <w:szCs w:val="24"/>
        </w:rPr>
      </w:pPr>
      <w:r>
        <w:rPr>
          <w:sz w:val="24"/>
          <w:szCs w:val="24"/>
        </w:rPr>
        <w:t>Podwykonawcom zostanie powierzony następujący zakres zamówienia*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do niniejszej oferty, stanowiącymi jej integralną część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** najdłuższy termin płatności nie może przekroczyć 30 dni zgodnie z ustawą z dnia 8 marca 2013r. </w:t>
        <w:br/>
        <w:t xml:space="preserve">o terminach zapłaty w transakcjach handlowych </w:t>
      </w:r>
    </w:p>
    <w:p>
      <w:pPr>
        <w:pStyle w:val="Nagj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 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podpis (podpisy) upoważnionego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jed">
    <w:name w:val="nagjed"/>
    <w:basedOn w:val="Normal"/>
    <w:qFormat/>
    <w:pPr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9:00Z</dcterms:created>
  <dc:creator>Dabrowska-Ada</dc:creator>
  <dc:description/>
  <cp:keywords/>
  <dc:language>en-US</dc:language>
  <cp:lastModifiedBy>pd</cp:lastModifiedBy>
  <cp:lastPrinted>2011-09-19T13:40:00Z</cp:lastPrinted>
  <dcterms:modified xsi:type="dcterms:W3CDTF">2015-05-18T11:09:00Z</dcterms:modified>
  <cp:revision>55</cp:revision>
  <dc:subject/>
  <dc:title>Formularz nr A</dc:title>
</cp:coreProperties>
</file>