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D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, dnia ...................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 xml:space="preserve">WYKAZ USŁUG   </w:t>
      </w:r>
    </w:p>
    <w:p>
      <w:pPr>
        <w:pStyle w:val="Tekstpodstawowy3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2126"/>
        <w:gridCol w:w="385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i telefon odbiorcy zamówienia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dotyczące realizacji zamówienia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 ……………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Lista ta może być wydłużona, jeżeli zachodzi taka potrze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/>
        <w:t>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       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2:00Z</dcterms:created>
  <dc:creator>Dabrowska-Ada</dc:creator>
  <dc:description/>
  <cp:keywords/>
  <dc:language>en-US</dc:language>
  <cp:lastModifiedBy>pd</cp:lastModifiedBy>
  <cp:lastPrinted>2007-07-05T08:30:00Z</cp:lastPrinted>
  <dcterms:modified xsi:type="dcterms:W3CDTF">2015-05-14T09:40:00Z</dcterms:modified>
  <cp:revision>5</cp:revision>
  <dc:subject/>
  <dc:title>Formularz C</dc:title>
</cp:coreProperties>
</file>