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eczęć Zakładu Kominiarskie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ÓŁ Nr 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okresowej kontroli przewodów kominowych: dymowych, spalinowych i wentyl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ontrola polegająca na sprawdzeniu stanu technicznego sprawności przewodów kominowych w budynku położonym w Wałbrzychu przy ul. …………………… nr …, została przeprowadzona przez posiadającego wymagane uprawnienia  mistrza kominiarskiego ……………………… przy współudziale  ………………….., w oparciu o art. 62 ustawy Prawo budowlane z dnia 7 lipca 1994 r. (Dz. U. z 2013 r. poz. 1409) oraz stosownie do wydanych na jej podstawie przepisów wykonawczych, przepisów szczegółowych i obowiązujące przedmiotowe normy technicz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ntrolą objęto ……. przewodów kominowych: w tym … dymowych, … spalinowych, … wentylacyjnych, łącznie z elementami budowlanymi (urządzeniami pomocniczymi) mającymi bezpośredni związek z prawidłowym i bezpiecznym ich funkcjonowanie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wyniku kontroli stwierdzono co następuj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2"/>
        <w:gridCol w:w="934"/>
        <w:gridCol w:w="1127"/>
        <w:gridCol w:w="863"/>
        <w:gridCol w:w="1447"/>
        <w:gridCol w:w="15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kontro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jedn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jed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uzupeł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ot. kolumny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żność przewodów kominowy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s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kominow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widłow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prawidłowy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czyszczenia i kontroli przewodów kominowy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stan techniczn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ów kominowych na całej ich dług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łów, czopuchów, rur, łącznik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 kominow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zwiczek wyczystnych i rewizyjnych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bry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rakcie kontroli stwierdzono niżej wymienione nieprawidłowości mogące stanowić zagrożenie lub inne informacje i stwierdzen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Przewody kominowe (urządzenia) z kol. 3/4 tabeli nadają się do dalszej bezpiecznej eksploatacji, </w:t>
      </w:r>
    </w:p>
    <w:p>
      <w:pPr>
        <w:pStyle w:val="Normal"/>
        <w:ind w:left="2124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z kol. 5/6 tabeli nie nadają się do dalszej eksploatacj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łaściciel (zarządca) obiektu budowlanego przyjął do wiadomości, że zgodnie z art. 70 ustawy Prawo budowlane, wyżej wymienione braki/uszkodzenia/nieprawidłowości*, podlegają obowiązkowemu usunięciu/ naprawie* w trakcie lub bezpośrednio po przeprowadzonej kontroli stanu technicznego przydatności obiektu budowlanego lub jego częśc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rmin następnej kontroli ………………………….. mm/rrrr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tokół sporządzono i podpisano w dniu …………………….. dd/mm/rrr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Protokół otrzymują:</w:t>
        <w:tab/>
        <w:tab/>
        <w:tab/>
        <w:tab/>
        <w:t>Ustalenia zawarte w protokóle</w:t>
        <w:tab/>
        <w:tab/>
        <w:tab/>
        <w:t>Protokół sporządził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Zarządca</w:t>
        <w:tab/>
        <w:tab/>
        <w:tab/>
        <w:tab/>
        <w:t>przyjęto do wiadomości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Wykonawca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>..</w:t>
        <w:tab/>
        <w:tab/>
        <w:tab/>
        <w:t>………………….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* niepotrzebne skreślić </w:t>
      </w:r>
      <w:r>
        <w:rPr>
          <w:sz w:val="16"/>
          <w:szCs w:val="16"/>
        </w:rPr>
        <w:tab/>
        <w:tab/>
        <w:tab/>
        <w:t xml:space="preserve">(podpis Zamawiającego)  </w:t>
        <w:tab/>
        <w:tab/>
        <w:tab/>
        <w:t xml:space="preserve">(podpis i pieczątka 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mistrza kominiarskiego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0"/>
      <w:jc w:val="right"/>
      <w:rPr>
        <w:sz w:val="22"/>
        <w:szCs w:val="22"/>
      </w:rPr>
    </w:pPr>
    <w:r>
      <w:rPr>
        <w:sz w:val="22"/>
        <w:szCs w:val="22"/>
      </w:rPr>
      <w:t>Załącznik nr 3 do umowy nr ………</w:t>
    </w:r>
  </w:p>
  <w:p>
    <w:pPr>
      <w:pStyle w:val="Header"/>
      <w:ind w:firstLine="5400"/>
      <w:jc w:val="right"/>
      <w:rPr/>
    </w:pPr>
    <w:r>
      <w:rPr>
        <w:sz w:val="22"/>
        <w:szCs w:val="22"/>
      </w:rPr>
      <w:t xml:space="preserve">z dnia ……. 2015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48:00Z</dcterms:created>
  <dc:creator> MZB</dc:creator>
  <dc:description/>
  <cp:keywords/>
  <dc:language>en-US</dc:language>
  <cp:lastModifiedBy>pd</cp:lastModifiedBy>
  <cp:lastPrinted>2013-06-14T10:11:00Z</cp:lastPrinted>
  <dcterms:modified xsi:type="dcterms:W3CDTF">2015-05-07T07:59:00Z</dcterms:modified>
  <cp:revision>11</cp:revision>
  <dc:subject/>
  <dc:title>Pieczęć Zakładu Kominiarskiego</dc:title>
</cp:coreProperties>
</file>