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mówienia publicz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nr 1,2,3,4,5,6,7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.. 2015 r.</w:t>
      </w:r>
      <w:r>
        <w:rPr/>
        <w:t xml:space="preserve"> pomiędzy Miejskim Zarządem Budynków Spółka z o.o. w Wałbrzychu z siedzibą przy ul. Gen. Andersa 48, działającym na podstawie wpisu do KRS pod nr 0000021098, prowadzonego przez Sąd Rejonowy dla Wrocławia – Fabrycznej we Wrocławiu, NIP- 886-26-08-287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…………………</w:t>
      </w:r>
      <w:r>
        <w:rPr>
          <w:b/>
        </w:rPr>
        <w:t>.</w:t>
        <w:tab/>
        <w:tab/>
        <w:t>-</w:t>
        <w:tab/>
        <w:t xml:space="preserve">…………………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w umowie „</w:t>
      </w:r>
      <w:r>
        <w:rPr>
          <w:b/>
        </w:rPr>
        <w:t>Zamawiającym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  <w:tab/>
        <w:tab/>
        <w:t>-</w:t>
        <w:tab/>
        <w:t>…………………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  <w:tab/>
        <w:tab/>
        <w:t>-</w:t>
        <w:tab/>
        <w:t xml:space="preserve">…………………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niniejszej umowy jest uregulowanie wzajemnych zobowiązań w zakresie wykonywania przeglądów technicznych przewodów komin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obejmuje realizację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dania nr 1 – budynki w obrębie działania BOK „Śródmieście”*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dania nr 2 – budynki w obrębie działania BOK „Nowe Miasto”*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dania nr 3 – budynki w obrębie działania BOK „Podgórze”*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dania nr 4 – budynki w obrębie działania BOK „Stary Zdrój”*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dania nr 5 – budynki w obrębie działania BOK „Piaskowa Góra – Szczawienko”*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dania nr 6 – budynki w obrębie działania BOK „Sobięcin”*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zadania nr 7 – budynki w obrębie działania BOK „Biały Kamień”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Jedno zadanie obejmuje realizację wszystkich obowiązków wyszczególnionych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leca a Wykonawca przyjmuje do realizacji obowiązek świadczenia usług kominiarskich w zakresie sprawdzania stanu technicznego przewodów kominowych (dymowych, spalinowych, wentylacyjnych), zgodnie z art. 62 ust. 1 pkt. 1 lit. c ustawy Prawo budowlane, w nieruchomościach (budynkach) wymienionych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sługi w zakresie sprawdzania stanu technicznego przewodów kominowych, wykonywane będą zgodnie z art. 62 Prawa budowlanego, z możliwością wykonywania niniejszej czynności więcej razy w przypadku zaistnienia takiej potrzeby na każdorazowe żądanie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res badania technicznego przy kontroli okresowej, dokonywany na podstawie art. 62 ust. 1 pkt. 1 lit. c ustawy Prawo budowlane, winien obejmować w szczególnośc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onanie kontroli i oględzin przewodów kominowych: dymowych, spalinowych i wentylacyj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adanie drożności przewodów komin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adanie, czy siła ciągu kominowego (ciśnienia), zapewnia prawidłowe działanie urządzeń podłączonych do przewodów dymowych, spalinowych i wentylacyj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awdzenie, czy istnieje dogodny dostęp do przewodów kominowych oraz urządzeń pomocniczych objętych kontrolą, umożliwiający czyszczenie i przeprowadzanie okresowych kontrol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adanie stanu techniczn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firstLine="180"/>
        <w:jc w:val="both"/>
        <w:rPr/>
      </w:pPr>
      <w:r>
        <w:rPr/>
        <w:t>przewodów kominowych na całej ich dług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firstLine="180"/>
        <w:jc w:val="both"/>
        <w:rPr/>
      </w:pPr>
      <w:r>
        <w:rPr/>
        <w:t>kanałów, czopuchów, rur, łącz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firstLine="180"/>
        <w:jc w:val="both"/>
        <w:rPr/>
      </w:pPr>
      <w:r>
        <w:rPr/>
        <w:t>włazów, drabin, drzwiczek kominowych (wyczystnych i rewizyjnych), ław komin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540" w:firstLine="180"/>
        <w:jc w:val="both"/>
        <w:rPr/>
      </w:pPr>
      <w:r>
        <w:rPr/>
        <w:t>nasad kominowy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badanie sprawności działania urządzeń wentylacyjnych (nawiewnych i wywiewnych) w pomieszczeniach w których zainstalowane są urządzenia grzewcze (trzony kuchenne, piecyki wody przepływowej, kotły co itp.)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cenę innych nieprawidłowości mogących wpływać na zagrożenie bezpieczeństwa mieszkańców, np. występowanie materiałów łatwopalnych przy kominie, nieprawidłowe podłączenia, brak lub uszkodzone urządzenia pomocnicz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awdzenie wykonania zaleceń z poprzedniej kontrol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porządzanie protokołu z dokonanej kontroli zawierającego opinię o dopuszczeniu kanałów (wentylacyjnych, spalinowych, dymowych) do eksploatacji oraz ewentualne zalecenia w przypadku stwierdzenia nieprawidłowości. Wzór protokółu stanowi załącznik nr 3 do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jest zobowiązany do umieszczania ogłoszeń na klatkach schodowych (w widocznym miejscu) budynków objętych zamówieniem, informujących o terminie wykonania usługi, na co najmniej 7 dni przed przystąpieniem do przeglądu stanu technicznego przewodów kominowych. Ogłoszenie winno zawierać również informację o konieczności udostępnienia przez lokatorów pomieszczeń, w których znajdują się urządzenia pomocnicze np. wyczystki, rewizje, włazy itp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 xml:space="preserve">Sprawdzanie stanu technicznego przewodów kominowych odbywać się będzie zgodnie z harmonogramem sporządzonym przez Wykonawcę w uzgodnieniu z Zamawiającym. Harmonogram należy przedłożyć Zamawiającemu w terminie nie później niż 30 dni od daty obowiązy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Po wykonaniu usługi pracownik wykonujący usługę zgłosi jej wykonanie w poszczególnych Biurach Obsługi Klienta i sporządzi kartę pracy usług kominiarskich wg wzoru stanowiącego załącznik nr 2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Należność za świadczone usługi będzie regulowana miesięcznie po wystawieniu przez Wykonawcę faktury, na rachunek bankowy …………………………………………</w:t>
      </w:r>
      <w:r>
        <w:rPr>
          <w:b/>
        </w:rPr>
        <w:t xml:space="preserve">, </w:t>
      </w:r>
      <w:r>
        <w:rPr/>
        <w:t>w terminie ………. dni po doręczeniu faktu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Podstawą do rozliczenia usług oraz wystawienia rachunku będą karty pracy usług kominiarskich sporządzone przez pracownika „Wykonawcy” potwierdzone przez odpowiedzialnych pracowników Biur Obsługi Klien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y przysługuje wynagrodzenie netto za wykonanie usługi polegającej na jednorazowym sprawdzeniu stanu technicznego przewodów kominowych w okresie obowiązywania umowy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etto …………….. zł/1 nieruchomość (budynek), (słownie złotych: …………………… złotych 00/1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 wynagrodzenia ustalonego jak w § 7 pkt. 1, Wykonawca doliczy podatek od towarów i usług wg obowiązujących przepis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żej wymieniona cena nie będzie waloryzowana w okresie obowiązywa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ena za wykonywane usługi, może ulec zmianie za zgodą stron, w przypadku gdy jest ona korzystna dla Zamawiającego. Zmiana cen może nastąpić na podstawie aneksu do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nie uregulowania należności w terminie, Wykonawcy przysługuje prawo naliczania odsetek ustaw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oświadcza, że w dniu spisania umowy, upoważniony jest do zaciągania zobowiązań dotyczących zarządzanych nieruchomości Gminy Wałbrz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że posiada ubezpieczenie od odpowiedzialności cywilnej w zakresie prowadzonej działalności zgodnej z przedmiotem zamówienia na kwotę nie mniejszą niż 10.000,00 zł. (dla każdego zadania)*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any jest na każde wezwanie Zamawiającego przedłożyć aktualną polisę ubezpieczeniową o której mowa w pkt. 2, oraz dowodu uiszczenia składk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odpowiedzialność za szkody wynikłe z czynów niedozwolonych oraz z tytułu niewykonania lub nienależytego wykonania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Zamawiający poniesie jakiekolwiek koszty, wydatki w związku z roszczeniami osób trzecich w przypadku określonym w pkt. 4, Wykonawca niezwłocznie zwróci je Zamawiające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obą odpowiedzialną ze strony Wykonawcy za wykonanie przedmiotu umowy będzie:</w:t>
      </w:r>
    </w:p>
    <w:p>
      <w:pPr>
        <w:pStyle w:val="Normal"/>
        <w:ind w:firstLine="360"/>
        <w:jc w:val="both"/>
        <w:rPr/>
      </w:pPr>
      <w:r>
        <w:rPr/>
        <w:t xml:space="preserve">…………… </w:t>
      </w:r>
      <w:r>
        <w:rPr/>
        <w:t>tel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bowiązany jest do dysponowania dla realizacji każdego zadania 2. osobami, które będą uczestniczyć w wykonywaniu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bowiązany jest do naprawienia szkód wynikłych z niewykonania lub nienależytego wykonania swoich zobowiązań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apłaci Zamawiającemu karę umowną w przypadku nie wykonania obowiązków wymienionych w § 2 umowy w wysokości 250,00 zł za każdą nieruchomość (budynek), w której Wykonawca z przyczyn niezależnych od Zamawiającego, nie wykonał sprawdzenia przewodów kominow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apłaci Zamawiającemu karę umowną w przypadku nienależytego wykonania umowy w wysokości 50 % wynagrodzenia netto określonego w § 7 umowy, za każdy stwierdzony przypadek. Podstawą naliczenia kary umownej będzie protokół sporządzony przez Zamawiającego i przekazany Wykonawcy drogą elektroniczną, przedstawiający stwierdzone nieprawidłow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apłaci Zamawiającemu karę umowną w wysokości 5.000 zł. za odstąpienie od umowy przez Zamawiającego z przyczyn, za które ponosi odpowiedzialność Wykonawc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kary umowne nie pokrywają poniesionej szkody, strony mogą dochodzić odszkodowania uzupełn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>
          <w:b/>
          <w:b/>
        </w:rPr>
      </w:pPr>
      <w:r>
        <w:rPr/>
        <w:t xml:space="preserve">Umowa zostaje zawarta na czas określony od dnia </w:t>
      </w:r>
      <w:r>
        <w:rPr>
          <w:b/>
        </w:rPr>
        <w:t>……………………r. do dnia ………………….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może być rozwiązana przez Zamawiającego w każdym czasie, w całości lub w części w przypadku utraty przez Zamawiającego tytułu prawnego do zarządzania poszczególnymi nieruchomości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wyodrębnienia lokalu w nieruchomościach wyszczególnionych w załączniku nr 1 do niniejszej umowy, Zamawiający wprowadzi odpowiednią zmianę do ww. załącznika, która wymagać będzie powiadomienia w formie elektroniczn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może być rozwiązana przez Zamawiającego w każdym czasie w przypadku nie wykonania lub nienależytego wykonania przez Wykonawcę obowiązków wynikających z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może być rozwiązana przez Zamawiającego w każdym czasie, w przypadku utraty przez Zamawiającego możliwości zaciągania zobowiązań we własnym imieniu na rzecz Gminy Wałbr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przypadku nie wywiązywania się Wykonawcy z warunków zawart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Na podstawie art. 144 ust. 1 ustawy każda ze stron może żądać wprowadzenia zmian w umowie </w:t>
        <w:br/>
        <w:t>w stosunku do treści oferty, na podstawie której dokonano wyboru Wykonawcy, jeśli wystąpi co najmniej jedna z niżej wymienionych okoliczności: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Wystąpi urzędowa zmiany stawki podatku VAT. Należny podatek VAT naliczony zostanie do ceny netto wskazanej w ofercie wg stawki zgodnej z obowiązującym prawem w dniu wystawienia faktury, co nie dotyczy przypadków objęcia Wykonawcy, który w dniu podpisania umowy nie był płatnikiem VAT, obowiązkiem podatkowym w zakresie tego podatku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Wynagrodzenie za wykonywane usługi, może ulec zmianie za zgodą stron, w przypadku gdy jest ona korzystna dla  Zamawiającego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Wystąpi konieczność zmiany osób będących przedstawicielami Zamawiającego z przyczyn niezależnych od niego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>Z</w:t>
      </w:r>
      <w:r>
        <w:rPr>
          <w:rFonts w:eastAsia="MS Sans Serif;Arial"/>
          <w:sz w:val="20"/>
          <w:szCs w:val="20"/>
        </w:rPr>
        <w:t>aistnieje niemożliwa do przewidzenia w momencie zawarcia umowy okoliczność prawna, ekonomiczna lub techniczna, za którą żadna ze stron nie ponosi odpowiedzialności, skutkująca brakiem możliwości należytego wykonania umowy, zgodnie z niniejszą SIWZ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eastAsia="MS Sans Serif;Arial"/>
          <w:sz w:val="20"/>
          <w:szCs w:val="20"/>
        </w:rPr>
      </w:pPr>
      <w:r>
        <w:rPr>
          <w:rFonts w:eastAsia="MS Sans Serif;Arial"/>
          <w:sz w:val="20"/>
          <w:szCs w:val="20"/>
        </w:rPr>
        <w:t xml:space="preserve">Zajdzie potrzeba przedłużenia terminu realizacji umowy na okres nie dłuższy niż 12 miesięcy. O zmianie terminu obowiązywania umowy wykonawca zostanie powiadomiony przez zamawiającego co najmniej 2 tygodnie przed upływem terminu na który została zawarta umowa. 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Emphasis"/>
          <w:i w:val="false"/>
          <w:sz w:val="20"/>
          <w:szCs w:val="20"/>
        </w:rPr>
        <w:t>Zajdzie potrzeba  w sytuacji zmiany obowiązujących przepisów, jeżeli zgodnie z nimi konieczne będzie dostosowanie treści umowy do aktualnego stanu prawnego. Zmiana wymaga zgłoszenia w formie pisemnej. Zmiana ta nie spowoduje zmiany wynagrodzenia wykonawcy. Inicjatorem tej zmiany może być Zamawiający lub Wykonawca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>Dopuszcza się zmniejszenie lub zwiększenie przedmiotu umowy w części dotyczącej załącznika nr 1 do niniejszej umowy, gdy wynika to z potrzeb Zamawiającego. Zmiana ta wymaga jedynie poinformowania Wykonawcy drogą elektroniczną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Nastąpi zmiana osób odpowiedzialnych ze strony Wykonawcy za wykonanie przedmiotu umowy, pod warunkiem wyrażenia zgody przez Zamawiającego oraz, że zaproponowane osoby będą spełniać warunki udziału opisane w SIWZ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W trakcie realizacji zamówienia zostanie ujawniony błąd (np. w szczegółowym opisie przedmiotu zamówienia).</w:t>
      </w:r>
    </w:p>
    <w:p>
      <w:pPr>
        <w:pStyle w:val="Tekstpodstawowy31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stąpi konieczność zmiany podwykonawcy, powierzenia wykonania części zakresu umowy podwykonawcy lub zmiany zakresu wykonania części zamówienia przez podwykonawcę. 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Zmiany umowy pod rygorem nieważności wymagają formy pisemnej chyba, że SIWZ lub umowa stanowi wyraźnie inaczej.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ieważne są zmiany umowy, jeżeli są niekorzystne dla Zamawiającego, a dla ich uwzględnienia niezbędna jest zmiana treści oferty przetargowej, na podstawie której dokonano wyboru Wykonawcy i zawarcia umowy, chyba że konieczność wprowadzenia takich zmian wynika z okoliczności, których nie można było przewidzieć w chwili jej zawarcia lub zmiany te są korzystne dla Zamawiającego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 xml:space="preserve">Wszelkie zmiany warunków niniejszej umowy wymagają formy pisemnej pod rygorem nieważności, chyba że umowa stanowi ina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Spory wynikłe na tle niniejszej umowy będą rozstrzygane przez Sąd Rejonowy w Wałbrzy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>W kwestiach nieuregulowanych niniejszą umową zastosowanie mają przepisy Kodeksu cywilnego oraz ustawy z 29 stycznia 2004 r.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  <w:t xml:space="preserve">Umowę sporządzono w dwóch jednobrzmiących egzemplarzach, po jednym egzemplarzu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both"/>
        <w:rPr/>
      </w:pPr>
      <w:r>
        <w:rPr/>
        <w:t>Załącznikami do umowy są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łącznik nr 1, stanowiący wykaz określający ilość nieruchomości budynkowych z podziałem na poszczególne zada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łącznik nr 2, stanowiący wzór karty pracy usług kominiarski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łącznik nr 3, stanowiący wzór protokółu z kontroli przewodów komin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 niepotrzebne skreślić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 nr 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wartej w dniu ………………..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 USŁUG KOMINIAR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1620"/>
        <w:gridCol w:w="1620"/>
      </w:tblGrid>
      <w:tr>
        <w:trPr>
          <w:trHeight w:val="11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nieruchom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wykonanej usłu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o - ryczałt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6372" w:hanging="0"/>
        <w:rPr/>
      </w:pPr>
      <w:r>
        <w:rPr/>
        <w:t>Podpis wykonaw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3"/>
        </w:tabs>
        <w:ind w:left="18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1:00Z</dcterms:created>
  <dc:creator>Dabrowska-Ada</dc:creator>
  <dc:description/>
  <cp:keywords/>
  <dc:language>en-US</dc:language>
  <cp:lastModifiedBy>pd</cp:lastModifiedBy>
  <cp:lastPrinted>2013-06-14T10:15:00Z</cp:lastPrinted>
  <dcterms:modified xsi:type="dcterms:W3CDTF">2015-05-15T09:56:00Z</dcterms:modified>
  <cp:revision>13</cp:revision>
  <dc:subject/>
  <dc:title>Załącznik nr D</dc:title>
</cp:coreProperties>
</file>