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7965522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 xml:space="preserve">Miejski Zarząd Budynków Sp. z o.o. w Wałbrzychu,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Gen. Władysława Andersa 48, 58-304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Stanisława Kubeckiego 2 , Dz. nr 393 obręb nr 21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 xml:space="preserve">Remont elewacji wraz z dociepleniem ścian  budynku od strony podwórka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 </w:t>
      </w:r>
      <w:r>
        <w:rPr>
          <w:rFonts w:cs="Arial" w:ascii="Arial" w:hAnsi="Arial"/>
          <w:b/>
          <w:color w:val="000000"/>
          <w:szCs w:val="22"/>
        </w:rPr>
        <w:t>REMONT  ELEWACJI  WRAZ Z DOCIEPLENIEM ŚCIAN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Cs w:val="22"/>
        </w:rPr>
        <w:t xml:space="preserve">BUDYNKU   OD STRONY PODWÓRKA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PS 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PS 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ile elewacyj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5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3-02-10T22:03:00Z</cp:lastPrinted>
  <dcterms:modified xsi:type="dcterms:W3CDTF">2015-08-30T19:23:00Z</dcterms:modified>
  <cp:revision>26</cp:revision>
  <dc:subject/>
  <dc:title> </dc:title>
</cp:coreProperties>
</file>