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Formularz  A do SIW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Nazwa wykonawcy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Adres wykonawcy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umer telefonu 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Numer teleksu/fax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oczta elektroniczna</w:t>
        <w:tab/>
        <w:t>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860"/>
        <w:rPr/>
      </w:pPr>
      <w:r>
        <w:rPr>
          <w:b/>
          <w:sz w:val="22"/>
          <w:szCs w:val="22"/>
        </w:rPr>
        <w:t>Zamawiający:</w:t>
      </w:r>
    </w:p>
    <w:p>
      <w:pPr>
        <w:pStyle w:val="Normal"/>
        <w:ind w:firstLine="48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EJSKI ZARZĄD BUDYNKÓW Sp. z o.o.</w:t>
      </w:r>
    </w:p>
    <w:p>
      <w:pPr>
        <w:pStyle w:val="Normal"/>
        <w:ind w:firstLine="48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Gen. Andersa 48</w:t>
      </w:r>
    </w:p>
    <w:p>
      <w:pPr>
        <w:pStyle w:val="Normal"/>
        <w:ind w:firstLine="48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8-304 </w:t>
      </w:r>
      <w:r>
        <w:rPr>
          <w:b/>
          <w:sz w:val="22"/>
          <w:szCs w:val="22"/>
          <w:u w:val="single"/>
        </w:rPr>
        <w:t>W A Ł B R Z Y C 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O  F  E  R  T  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awiązując do zamieszczonego w Biuletynie Zamówień Publicznych z dnia … września 2015 r. ogłoszenia o zamówieniu  dot.  przetargu nieograniczonego na wykonanie zadania pod nazwą: </w:t>
      </w:r>
      <w:r>
        <w:rPr>
          <w:b/>
          <w:sz w:val="24"/>
          <w:szCs w:val="24"/>
        </w:rPr>
        <w:t>„Czyszczenie przewodów kominowych w budynkach Gminy Wałbrzych zarządzanych przez Miejski Zarząd Budynków Sp. z o.o.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ferujemy wykonywanie usług czyszczenia przewodów kominowych w pełnym rzeczowym zakresie wyszczególnionym w pkt. 6  SIWZ dla zadania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nr 1 – BOK „Śródmieście”*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5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999"/>
        <w:gridCol w:w="1275"/>
        <w:gridCol w:w="1024"/>
        <w:gridCol w:w="1004"/>
        <w:gridCol w:w="1225"/>
        <w:gridCol w:w="934"/>
        <w:gridCol w:w="1393"/>
        <w:gridCol w:w="1196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sług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jednostkowa – ryczałtowa netto zł/szt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wka podatku VAT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VAT z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jednostkowa – ryczałtowa brutto zł/szt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kominów szt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ęstotliwość czyszczeni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lna wartość zamówienia brutto (6x7x8)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przewodów kominowych dymowych o obwodzie wewnętrznym do 108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przewodów kominowych dymowych o obwodzie wewnętrznym powyżej 108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przewodów kominowych spalin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przewodów kominowych wentylacyj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ena oferty dla zadania 1 - suma pozycji od 1 do 4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Zadanie nr 2 – BOK „Nowe Miasto”*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5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999"/>
        <w:gridCol w:w="1275"/>
        <w:gridCol w:w="1024"/>
        <w:gridCol w:w="1004"/>
        <w:gridCol w:w="1225"/>
        <w:gridCol w:w="934"/>
        <w:gridCol w:w="1393"/>
        <w:gridCol w:w="1196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sług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jednostkowa – ryczałtowa netto zł/szt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wka podatku VAT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VAT z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jednostkowa – ryczałtowa brutto zł/szt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kominów szt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ęstotliwość czyszczeni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lna wartość zamówienia brutto (6x7x8)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przewodów kominowych dymowych o obwodzie wewnętrznym do 108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przewodów kominowych dymowych o obwodzie wewnętrznym powyżej 108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przewodów kominowych spalin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przewodów kominowych wentylacyj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oferty dla zadania 2 - suma pozycji od 1 do 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Zadanie nr 3 – BOK „Podgórze”*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5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999"/>
        <w:gridCol w:w="1275"/>
        <w:gridCol w:w="1024"/>
        <w:gridCol w:w="1004"/>
        <w:gridCol w:w="1225"/>
        <w:gridCol w:w="934"/>
        <w:gridCol w:w="1393"/>
        <w:gridCol w:w="1196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sług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jednostkowa – ryczałtowa netto zł/szt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wka podatku VAT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VAT z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jednostkowa – ryczałtowa brutto zł/szt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kominów szt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ęstotliwość czyszczeni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lna wartość zamówienia brutto (6x7x8)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przewodów kominowych dymowych o obwodzie wewnętrznym do 108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przewodów kominowych dymowych o obwodzie wewnętrznym powyżej 108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przewodów kominowych spalin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przewodów kominowych wentylacyj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oferty dla zadania 3 - suma pozycji od 1 do 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Zadanie nr 4 – BOK „Stary Zdrój”*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5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999"/>
        <w:gridCol w:w="1275"/>
        <w:gridCol w:w="1024"/>
        <w:gridCol w:w="1004"/>
        <w:gridCol w:w="1225"/>
        <w:gridCol w:w="934"/>
        <w:gridCol w:w="1393"/>
        <w:gridCol w:w="1196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sług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jednostkowa – ryczałtowa netto zł/szt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wka podatku VAT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VAT z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jednostkowa – ryczałtowa brutto zł/szt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kominów szt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ęstotliwość czyszczeni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lna wartość zamówienia brutto (6x7x8)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przewodów kominowych dymowych o obwodzie wewnętrznym do 108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przewodów kominowych dymowych o obwodzie wewnętrznym powyżej 108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przewodów kominowych spalin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przewodów kominowych wentylacyj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oferty dla zadania 4 - suma pozycji od 1 do 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Zadanie nr 5 – BOK „Piaskowa Góra - Szczawienko”*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5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999"/>
        <w:gridCol w:w="1275"/>
        <w:gridCol w:w="1024"/>
        <w:gridCol w:w="1004"/>
        <w:gridCol w:w="1225"/>
        <w:gridCol w:w="934"/>
        <w:gridCol w:w="1393"/>
        <w:gridCol w:w="1196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sług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jednostkowa – ryczałtowa netto zł/szt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wka podatku VAT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VAT z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ena jednostkowa – ryczałtowa brutto zł/szt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kominów szt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ęstotliwość czyszczeni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lna wartość zamówienia brutto (6x7x8)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przewodów kominowych dymowych o obwodzie wewnętrznym do 108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przewodów kominowych dymowych o obwodzie wewnętrznym powyżej 108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przewodów kominowych spalin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przewodów kominowych wentylacyj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oferty dla zadania 5 - suma pozycji od 1 do 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Zadanie nr 6 – BOK „Sobięcin”*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5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999"/>
        <w:gridCol w:w="1275"/>
        <w:gridCol w:w="1024"/>
        <w:gridCol w:w="1004"/>
        <w:gridCol w:w="1225"/>
        <w:gridCol w:w="934"/>
        <w:gridCol w:w="1393"/>
        <w:gridCol w:w="1196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sług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jednostkowa – ryczałtowa netto zł/szt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wka podatku VAT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VAT z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jednostkowa – ryczałtowa brutto zł/szt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kominów szt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ęstotliwość czyszczeni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lna wartość zamówienia brutto (6x7x8)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przewodów kominowych dymowych o obwodzie wewnętrznym do 108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przewodów kominowych dymowych o obwodzie wewnętrznym powyżej 108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przewodów kominowych spalin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przewodów kominowych wentylacyj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oferty dla zadania 6 - suma pozycji od 1 do 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Zadanie nr 7 – BOK „Biały Kamień”*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5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999"/>
        <w:gridCol w:w="1275"/>
        <w:gridCol w:w="1024"/>
        <w:gridCol w:w="1004"/>
        <w:gridCol w:w="1225"/>
        <w:gridCol w:w="934"/>
        <w:gridCol w:w="1393"/>
        <w:gridCol w:w="1196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sług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jednostkowa – ryczałtowa netto zł/szt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wka podatku VAT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VAT z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jednostkowa – ryczałtowa brutto zł/szt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kominów szt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ęstotliwość czyszczeni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lna wartość zamówienia brutto (6x7x8)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przewodów kominowych dymowych o obwodzie wewnętrznym do 108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przewodów kominowych dymowych o obwodzie wewnętrznym powyżej 108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przewodów kominowych spalin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przewodów kominowych wentylacyj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oferty dla zadania 7 - suma pozycji od 1 do 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Usługi będziemy realizować w okresie 12 miesięcy od daty obowiązywania umowy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Ceny jednostkowo – ryczałtowe netto zł/szt. wykazane w ofercie, będą stosowane do rozliczeń przy realizacji przedmiotu zamówienia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Oświadczamy, że jesteśmy płatnikiem podatku VAT i posiadamy NIP …...…………………. 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realizację przedmiotu zamówienia będzie odpowiedzialny: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1  …………………........   tel. ……………………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……………………….  tel. …………………….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sz w:val="24"/>
          <w:szCs w:val="24"/>
        </w:rPr>
        <w:t>Oświadczamy, że zapoznaliśmy się z dokumentami przetargowymi przekazanymi nam w ramach SIWZ i nie wnosimy do nich zastrzeżeń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sz w:val="24"/>
          <w:szCs w:val="24"/>
        </w:rPr>
        <w:t>Oświadczamy, że projekt umowy stanowiący załącznik do SIWZ, akceptujemy bez zastrzeżeń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Uważamy się za związanych niniejszą ofertą przez czas wskazany w specyfikacji istotnych warunków zamówienia, tj. przez okres 30 dni, licząc od terminu składania ofert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termin płatności za wykonane czyszczenia przewodów kominowych </w:t>
        <w:br/>
        <w:t xml:space="preserve">w budynkach Gminy Wałbrzych zarządzanych przez Miejski Zarząd Budynków </w:t>
        <w:br/>
        <w:t xml:space="preserve">Sp. z o.o. realizowane zgodnie z niniejszym zamówieniem wynosi ……. dni** </w:t>
        <w:br/>
        <w:t>i rozpoczyna bieg od dnia otrzymania faktury przez Zamawiającego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sz w:val="24"/>
          <w:szCs w:val="24"/>
        </w:rPr>
        <w:t xml:space="preserve">Zwrotu wadium należy dokonań na numer rachunku bankowego …………………………………………………………………………………….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sz w:val="24"/>
          <w:szCs w:val="24"/>
        </w:rPr>
      </w:pPr>
      <w:r>
        <w:rPr>
          <w:sz w:val="24"/>
          <w:szCs w:val="24"/>
        </w:rPr>
        <w:t>Podwykonawcom zostanie powierzony następujący zakres zamówienia*: 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łącznikami do niniejszej oferty, stanowiącymi jej integralną część są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niepotrzebne skreślić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 xml:space="preserve">** najdłuższy termin płatności nie może przekroczyć 30 dni zgodnie z ustawą z dnia 8 marca 2013r. </w:t>
        <w:br/>
        <w:t xml:space="preserve">o terminach zapłaty w transakcjach handlowych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Oferta winna być podpisana przez umocowanego przedstawiciela lub przedstawicieli wykonawcy, upoważnionego do podejmowania zobowiązań w imieniu wykonawcy zgodnie z wpisem o reprezentacji w stosownym dokumencie uprawniającym do występowania w obrocie prawnym lub udzielonym pełnomocnictwem. Pełnomocnictwo winno być dołączone do oferty (w oryginale lub w formie kopii potwierdzonej notarialnie) o ile nie wynika z innych dokumentów załączonych przez wykonawcę.  </w:t>
      </w:r>
    </w:p>
    <w:p>
      <w:pPr>
        <w:pStyle w:val="Normal"/>
        <w:ind w:left="420" w:hanging="0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ab/>
        <w:tab/>
        <w:t xml:space="preserve">             </w:t>
        <w:tab/>
        <w:tab/>
        <w:tab/>
      </w:r>
    </w:p>
    <w:p>
      <w:pPr>
        <w:pStyle w:val="Normal"/>
        <w:ind w:left="4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.............................................</w:t>
      </w:r>
    </w:p>
    <w:p>
      <w:pPr>
        <w:pStyle w:val="Normal"/>
        <w:ind w:left="420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podpis (podpisy) upoważnionego</w:t>
      </w:r>
    </w:p>
    <w:p>
      <w:pPr>
        <w:pStyle w:val="Normal"/>
        <w:ind w:left="420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                        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49:00Z</dcterms:created>
  <dc:creator>Dabrowska-Ada</dc:creator>
  <dc:description/>
  <cp:keywords/>
  <dc:language>en-US</dc:language>
  <cp:lastModifiedBy>pd</cp:lastModifiedBy>
  <cp:lastPrinted>2011-09-19T13:40:00Z</cp:lastPrinted>
  <dcterms:modified xsi:type="dcterms:W3CDTF">2015-09-11T05:53:00Z</dcterms:modified>
  <cp:revision>36</cp:revision>
  <dc:subject/>
  <dc:title>Formularz nr A</dc:title>
</cp:coreProperties>
</file>