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right"/>
        <w:rPr/>
      </w:pPr>
      <w:r>
        <w:rPr>
          <w:b w:val="false"/>
          <w:sz w:val="22"/>
          <w:szCs w:val="22"/>
        </w:rPr>
        <w:t>Formularz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</w:t>
      </w:r>
      <w:r>
        <w:rPr>
          <w:b/>
          <w:sz w:val="22"/>
          <w:szCs w:val="22"/>
          <w:u w:val="single"/>
        </w:rPr>
        <w:t>W A Ł B R Z Y C 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 F  E  R  T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zamieszczonego w Biuletynie Zamówień Publicznych z dnia … października 2015 r. ogłoszenia o zamówieniu  dot.  przetargu nieograniczonego na wykonanie zadania pod nazwą: </w:t>
      </w:r>
      <w:r>
        <w:rPr>
          <w:b/>
        </w:rPr>
        <w:t>„Świadczenie usług kominiarskich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ujemy wykonywanie usług kominiarskich w pełnym rzeczowym zakresie wyszczególnionym </w:t>
        <w:br/>
        <w:t xml:space="preserve">w pkt. 6  SIWZ dla zadania nr ……………., t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danie opinii w sprawie możliwości podłączenia pieca c.o., pieca, trzonu kuchennego lub innego urządzenia do przewodów kominowych*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dawanie opinii w sprawie możliwości podłączeń pieców c.o., pieców, trzonów kuchennych i innych urządzeń do przewodów kominowych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ykonanie inwentaryzacji podłączeń kominowych w jednym budynku (niezależnie od ilości podłączeń)*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lość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85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konywanie inwentaryzacji podłączeń kominowych (niezależnie od ilości podłączeń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sprawdzenie przyczyny zadymienia lokalu 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lość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rawdzenie przyczyny  zadymienia lokalu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rawdzenie drożności 1 przewodu kominowego (niezależnie od rodzaju przewodu kominowego)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prawdzenie drożności 1 przewodu kominowego (niezależnie od rodzaju przewodu kominowego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danie szczelności przewodu kominowego (niezależnie od rodzaju przewodu kominowego i ilości podłączeń)*</w:t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61"/>
        <w:gridCol w:w="934"/>
        <w:gridCol w:w="1240"/>
        <w:gridCol w:w="1280"/>
        <w:gridCol w:w="1060"/>
        <w:gridCol w:w="940"/>
        <w:gridCol w:w="1120"/>
      </w:tblGrid>
      <w:tr>
        <w:trPr>
          <w:trHeight w:val="67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miot zamówienia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o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a jednostko - ryczałtowa netto zł/szt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                   (3x4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wka podatku VAT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ek VAT z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rutto zł                 (5+7)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adanie szczelności 1 przewodu kominowego (niezależnie od rodzaju przewodu kominowego i ilości podłączeń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oferty dla zadania nr 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ługi będziemy realizować w okresie 12 miesięcy od daty obowiązyw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y jednostkowo – ryczałtowe netto zł/szt. wykazane w formularzu ofertowym, będą stosowane do rozliczeń przy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przystąpimy do świadczenia usług/i określonych/ej w ust. 1 pkt. …………………. oferty w ciągu 24 godzin, od zgłoszenia przez zamawiającego potrzeby jej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płatnikiem podatku VAT i posiadamy NIP …...…………………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realizację przedmiotu zamówienia będzie odpowiedzial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  …………………........   tel. …………………….</w:t>
      </w:r>
    </w:p>
    <w:p>
      <w:pPr>
        <w:pStyle w:val="Normal"/>
        <w:ind w:left="708" w:hanging="0"/>
        <w:jc w:val="both"/>
        <w:rPr/>
      </w:pPr>
      <w:r>
        <w:rPr/>
        <w:t xml:space="preserve">2. ……………………….  tel.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przetargowymi przekazanymi nam w ramach SIWZ i nie wnosimy do nich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projekt umowy stanowiący załącznik do SIWZ, akceptujemy bez zastrzeżeń </w:t>
        <w:br/>
        <w:t>i zobowiązujemy się w przypadku wyboru naszej oferty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y się za związanych niniejszą ofertą przez czas wskazany w specyfikacji istotnych warunków zamówienia, tj. przez okres 30 dni, licząc od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termin płatności za wykonane czyszczenia przewodów kominowych w budynkach Gminy Wałbrzych zarządzanych przez Miejski Zarząd Budynków Sp. z o.o. realizowane zgodnie </w:t>
        <w:br/>
        <w:t>z niniejszym zamówieniem wynosi ……. dni** i rozpoczyna bieg od dnia otrzymania faktur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u wadium należy dokonań na numer rachunku bankowego …………………… 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wykonawcom zostanie powierzony następujący zakres zamówienia*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ałącznikami do niniejszej oferty, stanowiącymi jej integralną część są: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ind w:firstLine="720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** najdłuższy termin płatności nie może przekroczyć 30 dni zgodnie z ustawą z dnia 8 marca 2013 r. </w:t>
        <w:br/>
        <w:t xml:space="preserve">o terminach zapłaty w transakcjach handlow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0:00Z</dcterms:created>
  <dc:creator>Dabrowska-Ada</dc:creator>
  <dc:description/>
  <cp:keywords/>
  <dc:language>en-US</dc:language>
  <cp:lastModifiedBy>pd</cp:lastModifiedBy>
  <cp:lastPrinted>2012-10-23T15:20:00Z</cp:lastPrinted>
  <dcterms:modified xsi:type="dcterms:W3CDTF">2015-10-09T11:05:00Z</dcterms:modified>
  <cp:revision>13</cp:revision>
  <dc:subject/>
  <dc:title>Formularz nr A</dc:title>
</cp:coreProperties>
</file>