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F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nr 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5 r.</w:t>
      </w:r>
      <w:r>
        <w:rPr>
          <w:sz w:val="22"/>
          <w:szCs w:val="22"/>
        </w:rPr>
        <w:t xml:space="preserve"> pomiędzy Miejskim Zarządem Budynków Spółka z o.o. </w:t>
        <w:br/>
        <w:t xml:space="preserve">w Wałbrzychu z siedzibą przy ul. Gen. Andersa 48, działającym na podstawie wpisu do KRS pod </w:t>
        <w:br/>
        <w:t xml:space="preserve">nr 0000021098, prowadzonego przez Sąd Rejonowy dla Wrocławia – Fabrycznej we Wrocławiu, </w:t>
        <w:br/>
        <w:t>NIP- 886-26-08-287, REGON: 891337815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>.</w:t>
        <w:tab/>
        <w:tab/>
        <w:t>-</w:t>
        <w:tab/>
        <w:t xml:space="preserve">………………………………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</w:t>
      </w:r>
      <w:r>
        <w:rPr>
          <w:b/>
          <w:sz w:val="22"/>
          <w:szCs w:val="22"/>
        </w:rPr>
        <w:tab/>
        <w:tab/>
        <w:t>-</w:t>
        <w:tab/>
        <w:t>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zwanym w umowie „</w:t>
      </w:r>
      <w:r>
        <w:rPr>
          <w:b/>
          <w:sz w:val="22"/>
          <w:szCs w:val="22"/>
        </w:rPr>
        <w:t>Zamawiając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działającym na podstawie wpisu do 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  <w:tab/>
        <w:tab/>
        <w:tab/>
        <w:t>-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umowie </w:t>
      </w:r>
      <w:r>
        <w:rPr>
          <w:b/>
          <w:sz w:val="22"/>
          <w:szCs w:val="22"/>
        </w:rPr>
        <w:t>„Wykonawcą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uregulowanie wzajemnych zobowiązań w zakresie: „Świadczenia usług kominiarskich”, opisanych w §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zleca a Wykonawca przyjmuje do realizacji obowiązek świadczenia usług kominiarskich w zakresi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dawania opinii w sprawie możliwości podłączeń pieców c.o., pieców, trzonów kuchennych i innych urządzeń do przewodów kominowych *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wykonywania inwentaryzacji podłączeń kominowych</w:t>
      </w:r>
      <w:r>
        <w:rPr>
          <w:sz w:val="22"/>
        </w:rPr>
        <w:t>. Wykonanie inwentaryzacji winno obejmować:*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wskazanie ilości, rodzajów oraz wymiary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skazanie stanu technicznego przewodów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podłączeń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prawidłowości działania urządzeń kominowych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badanie ciągu kominowego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 xml:space="preserve">sporządzanie szkiców podłączeń, 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wykaz usterek,</w:t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>inne uwagi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przyczyny zadymienia lokali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a drożności przewodów kominowych*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a szczelności przewodów kominowych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niepotrzebne skreśli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Usługi wymienione w § 2 będą świadczone doraźnie na podstawie zgłoszeń telefonicznych lub pisemnych dokonywanych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</w:rPr>
        <w:t xml:space="preserve">Wykonawca winien przystąpić do świadczenia usługi wymienionej w § 2 w ciągu 24 godzin od zgłoszenia dokonanego przez zamawiającego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awiające się strony ustalają, że przystąpienie do wykonania usług będzie każdorazowo zgłaszane w poszczególnych Biurach Obsługi Klien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sz w:val="22"/>
          <w:szCs w:val="22"/>
        </w:rPr>
        <w:t>Po wykonaniu usługi pracownik wykonujący usługę zgłosi jej wykonanie w poszczególnych Biurach Obsługi Klienta i sporządzi kartę pracy usług kominiarskich wg wzoru stanowiącego załącznik n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>Należność za świadczone usługi będzie regulowana miesięcznie po wystawieniu przez Wykonawcę faktury, na rachunek bankowy ……………………………., w terminie …. dni po doręczeniu fa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ą do rozliczenia usług oraz wystawienia faktury będą karty usług kominiarskich sporządzone przez Wykonawcę, potwierdzone przez odpowiedzialnych pracowników Biur Obsługi Kli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wynagrodzenie netto za wykonanie usługi polegającej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wydaniu opinii w sprawie możliwości podłączenia pieca c.o., pieca, trzonu kuchennego lub innego urządzenia do przewodów kominowych, w okresie obowiązywania umowy, </w:t>
        <w:br/>
        <w:t>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wykonaniu inwentaryzacji podłączeń kominowych w jednym budynku (niezależnie od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sprawdzeniu przyczyny zadymienia lokalu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sprawdzeniu drożności 1 przewodu kominowego (niezależnie od rodzaju przewodu kominowego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>badaniu szczelności 1 przewodu kominowego (niezależnie od rodzaju przewodu kominowego i ilości podłączeń), w okresie obowiązywania umowy, w wysokości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tto ............zł/szt. (słownie złotych:...........................................................................) *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utto ……..zł/szt. (słownie złotych:...........................................................................) 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ceny nie będą waloryzowane w okresie obowiązyw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regulowania należności w terminie Wykonawcy przysługuje prawo naliczania odsetek ustawow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osiada ubezpieczenie od odpowiedzialności cywilnej w zakresie prowadzonej działalności zgodnej z przedmiotem zamówienia na kwotę nie mniejszą niż 10.000,00 zł. (dla każdego zadania odrębnie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mawiający poniesie jakiekolwiek koszty, wydatki w związku z roszczeniami osób trzecich w przypadku określonym w pkt. 4, Wykonawca niezwłocznie zwróci je Zamawiającem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/ami odpowiedzialną/ymi ze strony Wykonawcy za wykonanie przedmiotu umowy będzie/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…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…………………………………………………… </w:t>
      </w:r>
      <w:r>
        <w:rPr>
          <w:sz w:val="22"/>
          <w:szCs w:val="22"/>
        </w:rPr>
        <w:t>tel. 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osobami niezbędnymi dla realizacji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 naprawienia szkód wynikłych z nie wykonania lub nienależytego wykonania swoich zobowiązań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trony postanawiają, iż obowiązującą formą odszkodowania będzie kara umowna, naliczana </w:t>
        <w:br/>
        <w:t>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ie wykonania przez Wykonawcę w określonym terminie, usługi określonej w § 2 umowy </w:t>
        <w:br/>
        <w:t>w wysokości 10 % wynagrodzenia umownego brutt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należytego wykonania przez Wykonawcę usługi określonej w umowie, w wysokości 10 % wynagrodzenia brutto określonego dla tej usłu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odstawę do naliczania kary umownej, o której mowa w § 10 ust. 2,  tiret pierwsze i drugie, stanowi protokół sporządzony przez Zamawiającego – Załącznik nr 2 i przekazany Wykonawcy drogą elektroniczną, przedstawiający stwierdzone nieprawidłow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y umowne nie pokrywają poniesionej szkody, strony mogą dochodzić odszkodowania uzupełn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iczenie kary umownej za nienależyte wykonanie określonej usługi, nie zwalnia Wykonawcy </w:t>
        <w:br/>
        <w:t xml:space="preserve">z należytego wykonania usługi za którą naliczona została kara umowna w ramach otrzymanego wynagrodzenia lub wynagrodzenia które otrzym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szelkiego rodzaju dane przekazywane przez Zamawiającego Wykonawcy, w związku </w:t>
        <w:br/>
        <w:t>z udzieleniem zamówienia nie mogą być wykorzystywane do innych celów niż realizacja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zostaje zawarta na czas określony od dnia </w:t>
      </w:r>
      <w:r>
        <w:rPr>
          <w:b/>
          <w:sz w:val="22"/>
          <w:szCs w:val="22"/>
        </w:rPr>
        <w:t xml:space="preserve">………………. 2015 r. do ……………….. 2016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Umowa może być rozwiązana przez Zamawiającego w każdym czasie, w przypadku nie wykonania lub nienależytego wykonania przez Wykonawcę obowiązków wynikających </w:t>
        <w:br/>
        <w:t xml:space="preserve">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być rozwiązana przez każdą ze stron z zachowaniem trzymiesięcznego okresu wypowiedzenia za skutkiem na koniec miesiąca kalendarz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bez wyznaczenia terminu dodatkowego, w przypadku nie wywiązywania się Wykonawcy z warunków zawart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będzie udzielał zaliczek na poczet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Na podstawie art. 144 ust. 1 ustawy każda ze stron może żądać wprowadzenia zmian w umowie </w:t>
        <w:br/>
        <w:t>w stosunku do treści oferty, na podstawie której dokonano wyboru Wykonawcy, jeśli wystąpi co najmniej jedna z niżej wymienionych okoliczności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niku urzędowej zmiany stawki podatku VAT. Należny podatek VAT naliczony zostanie do ceny netto wskazanej w ofercie wg stawki zgodnej z obowiązującym prawem w dniu wystawienia faktury, co nie dotyczy przypadków objęcia Wykonawcy, który w dniu podpisania umowy nie był płatnikiem VAT, obowiązkiem podatkowym w zakresie tego podatku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wykonywane usługi, może ulec zmianie za zgodą stron, w przypadku gdy jest ona korzystna dla  Zamawiającego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tąpi konieczność zmiany osób będących przedstawicielami Zamawiającego z przyczyn niezależnych od ni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</w:t>
      </w:r>
      <w:r>
        <w:rPr>
          <w:rFonts w:eastAsia="MS Sans Serif;Arial"/>
          <w:sz w:val="22"/>
          <w:szCs w:val="22"/>
        </w:rPr>
        <w:t xml:space="preserve">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 niniejszą SIWZ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Zamawiający dopuszcza możliwość zmiany umowy, w szczególności przedłużenia terminu realizacji zamówienia </w:t>
      </w:r>
      <w:r>
        <w:rPr>
          <w:sz w:val="22"/>
          <w:szCs w:val="22"/>
        </w:rPr>
        <w:t xml:space="preserve">na okres nie dłuższy niż 12 miesięcy. O zmianie terminu obowiązywania umowy Wykonawca zostanie powiadomiony przez Zamawiającego co najmniej 2 tygodnie przed upływem terminu na który została zawarta umowa. </w:t>
      </w:r>
    </w:p>
    <w:p>
      <w:pPr>
        <w:pStyle w:val="Normal"/>
        <w:numPr>
          <w:ilvl w:val="1"/>
          <w:numId w:val="2"/>
        </w:numPr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color w:val="000000"/>
          <w:sz w:val="22"/>
          <w:szCs w:val="22"/>
        </w:rPr>
        <w:t>Dopuszcza się zmianę umowy, jeżeli 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zmniejszenie lub zwiększenie przedmiotu umowy w zakresie liczby świadczenia usług kominiarskich, gdy wynika to z potrzeb Zamawiającego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umowy pod rygorem nieważności wymagają formy pisemnej chyba, że umowa stanowi wyraźnie inaczej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 xml:space="preserve">Nieważne są zmiany umowy, jeżeli są niekorzystne dla Zamawiającego, a dla ich uwzględnienia niezbędna jest zmiana treści oferty przetargowej, na podstawie której dokonano wyboru Wykonawcy i zawarcia umowy, chyba że konieczność wprowadzenia zmian wynika </w:t>
        <w:br/>
        <w:t>z okoliczności, których nie można było przewidzieć w chwili jej zawarcia lub zmiany te są korzystne dla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 xml:space="preserve">W terminie do trzech dni po podpisaniu umowy, Wykonawca zobowiązany jest do udzielenia informacji Zamawiającemu o podwykonawcach. Informacja powinna zawierać nazwę podwykonawcy oraz projekt umowy z podwykonawcą. Zamawiający może wyrazić sprzeciw lub zastrzeżenia do podwykonawcy, jak i do projektu umowy Wykonawcy z podwykonawcą. Weryfikacja podwykonawców nastąpi w terminie do 7 dni od podpisania umowy. Zamawiający zastrzega, że zmiana podwykonawców może nastąpić wyłącznie za zgodą Zamawiającego. </w:t>
        <w:br/>
      </w:r>
      <w:r>
        <w:rPr>
          <w:color w:val="000000"/>
          <w:szCs w:val="22"/>
        </w:rPr>
        <w:t>Do zawarcia umowy przez podwykonawcę z dalszym podwykonawcą wymagana jest zgoda Zamawiającego i Wykonawcy.</w:t>
      </w:r>
    </w:p>
    <w:p>
      <w:pPr>
        <w:pStyle w:val="Tekstpodstawowy3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strzygane przez Sąd Rejonowy w Wałbrzych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Zamawiającego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1, stanowiący wzór karty pracy usług kominiarskich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 nr 2, stanowiący wzór protokołu z kontroli świadczenia usług kominiarski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…….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awartej w dniu………...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  <w:gridCol w:w="1640"/>
        <w:gridCol w:w="1640"/>
      </w:tblGrid>
      <w:tr>
        <w:trPr>
          <w:trHeight w:val="10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budynku</w:t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–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odpis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 ………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wartej w dniu………..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Z KONTROLI ŚWIADCZENIA USŁUG KOMINIAR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Adres 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usługi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ujący:</w:t>
      </w:r>
    </w:p>
    <w:p>
      <w:pPr>
        <w:pStyle w:val="Normal"/>
        <w:spacing w:before="0" w:after="120"/>
        <w:rPr/>
      </w:pPr>
      <w:r>
        <w:rPr/>
        <w:tab/>
        <w:tab/>
        <w:t>…………………………………………………………..</w:t>
      </w:r>
    </w:p>
    <w:p>
      <w:pPr>
        <w:pStyle w:val="Normal"/>
        <w:ind w:left="708"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ujący stwierdza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usunięcia:</w:t>
      </w:r>
    </w:p>
    <w:p>
      <w:pPr>
        <w:pStyle w:val="Normal"/>
        <w:rPr/>
      </w:pPr>
      <w:r>
        <w:rPr/>
        <w:t>Podpis:</w:t>
      </w:r>
    </w:p>
    <w:p>
      <w:pPr>
        <w:pStyle w:val="Normal"/>
        <w:spacing w:before="0" w:after="120"/>
        <w:rPr/>
      </w:pPr>
      <w:r>
        <w:rPr/>
        <w:tab/>
        <w:t>…………………………………………………………..</w:t>
      </w:r>
    </w:p>
    <w:p>
      <w:pPr>
        <w:pStyle w:val="Normal"/>
        <w:ind w:firstLine="708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P R O J E K 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97"/>
        </w:tabs>
        <w:ind w:left="1497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57:00Z</dcterms:created>
  <dc:creator>Dabrowska-Ada</dc:creator>
  <dc:description/>
  <cp:keywords/>
  <dc:language>en-US</dc:language>
  <cp:lastModifiedBy>pd</cp:lastModifiedBy>
  <cp:lastPrinted>2014-10-13T12:55:00Z</cp:lastPrinted>
  <dcterms:modified xsi:type="dcterms:W3CDTF">2015-10-09T11:18:00Z</dcterms:modified>
  <cp:revision>20</cp:revision>
  <dc:subject/>
  <dc:title>Załącznik nr D</dc:title>
</cp:coreProperties>
</file>