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JEKT UMOW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>Formularz G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o SIWZ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2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MOWA nr  EE-…………….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sprawie zamówienia publicznego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la zadania nr 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>zawarta w dniu …………… w Wałbrzychu, pomiędzy Miejskim Zarządem Budynków Sp. z o.o. w Wałbrzychu z siedzibą przy ul. Gen. Andersa 48 w Wałbrzychu, działającym na podstawie wpisu do KRS pod nr 0000021098, prowadzonego przez Sąd Rejonowy dla Wrocławia – Fabrycznej we Wrocławiu, NIP: 886-26-08-287, reprezentowanym przez: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numPr>
          <w:ilvl w:val="0"/>
          <w:numId w:val="12"/>
        </w:numPr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……………………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  <w:tab/>
        <w:tab/>
        <w:t>-</w:t>
        <w:tab/>
        <w:t>…………………………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wanym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lej „Zamawiającym”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, reprezentowanym przez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…………………</w:t>
      </w:r>
      <w:r>
        <w:rPr>
          <w:rFonts w:cs="Times New Roman" w:ascii="Times New Roman" w:hAnsi="Times New Roman"/>
          <w:b w:val="false"/>
          <w:sz w:val="22"/>
          <w:szCs w:val="22"/>
        </w:rPr>
        <w:t>....</w:t>
        <w:tab/>
        <w:tab/>
        <w:t>-</w:t>
        <w:tab/>
        <w:t>………………………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>zwanym dalej „Wykonawcą ”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 następującej treści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Wykonawca zobowiązuje się do utrzymania czystości, porządku i estetycznego wyglądu części nieruchomości budynkowych oraz terenów zarządzanych przez Zamawiającego, według wykazów stanowiących załącznik nr 1 Wykaz A i B do niniejszej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ługi określone w ust. 1, będą świadczone w obrębie działania </w:t>
      </w:r>
      <w:r>
        <w:rPr>
          <w:b/>
          <w:sz w:val="22"/>
          <w:szCs w:val="22"/>
        </w:rPr>
        <w:t>Biura Obsługi Klienta „…………………..”</w:t>
      </w:r>
      <w:r>
        <w:rPr>
          <w:sz w:val="22"/>
          <w:szCs w:val="22"/>
        </w:rPr>
        <w:t xml:space="preserve">  w zakresie wynikającym z załącznika nr 2 do niniejszej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po podpisaniu umowy przekaże Wykonawcy opracowanie graficzne dotyczące terenów ujętych w wykazach stanowiących załącznik nr 1 do niniejszej umowy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stawą do obliczania wynagrodzenia miesięcznego będą wielkości miar wykazane w załączniku nr 1 wykaz A i B wg stanu na początek danego miesiąca, dotyczące powierzchni przeznaczonej do utrzymania w czystości, porządku i estetycznym wyglądzie części nieruchomości budynkowych </w:t>
        <w:br/>
        <w:t xml:space="preserve">i terenów, długości żywopłotów oraz cen jednostkowych netto wskazanych przez Wykonawcę </w:t>
        <w:br/>
        <w:t>w formularzu cenowym dołączonym do ofert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 wykonanie czynności, o których mowa w § 1 ust. 1, Wykonawcy przysługuje wynagrodzenie miesięczne w wysokości ………………………. z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etto (słownie: ……………………………….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Do wynagrodzenia wymienionego w ust. 1 Wykonawca doliczy podatek od towarów i usług wg obowiązujących przepisów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a wynagrodzenia za realizację przedmiotu zamówienia będzie następować odpowiednio do zmiany powierzchni terenów sprzątanych i długości żywopłotów, wykazanych w załączniku nr 1 wykaz A i B, stanowiących podstawę do ustalenia wynagrodzeni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Ceny jednostkowe netto wskazane przez Wykonawcę w formularzu cenowym, nie będą waloryzowane w okresie obowiązywania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nie będzie udzielał zaliczek na poczet wykonania zamówien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Rozliczenia za świadczone usługi będą dokonywane w okresach miesięcz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Należność za świadczone usługi będzie regulowana po wystawieniu faktury przez Wykonawcę </w:t>
        <w:br/>
        <w:t>i zaakceptowaniu jej przez Zamawiającego, w terminie ….. dni od daty doręczenia faktury przez Wykonawcę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Integralną częścią faktury wystawionej przez Wykonawcę, będą wykazy A i B określające nieruchomości, na których w danym miesiącu wykonywane były usługi określone w § 1 ust. 1 umowy, wg wzoru określonego w załączniku nr 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ejscem dostarczenia faktury jest właściwe Biuro Obsługi Klienta. Zamawiający potwierdza wpływ faktury dostarczonej przez Wykonawcę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W przypadku nie uregulowania należności w terminie Wykonawcy przysługuje prawo naliczania odsetek ustawowych za opóźnien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Osobami odpowiedzialnymi ze strony Wykonawcy za wykonanie przedmiotu umowy będ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</w:t>
        <w:tab/>
        <w:t>tel. 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wyraża zgodę na realizację zamówienia przez podwykonawcę wskazanego w ofercie przez Wykonawcę. Zmiana podwykonawcy części zadania, może nastąpić wyłącznie za zgodą Zamawiającego. Zamawiający wyrazi zgodę na zmianę podwykonawcy po przedstawieniu przez Wykonawcę umowy zawartej z podwykonawcą, w której strony jednoznacznie określają m.in. strony umowy, przedmiot umowy, termin wykonania umowy, warunki rozliczeń i sposób zapłaty za wykonaną usług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Osobą odpowiedzialną ze strony Zamawiającego za koordynację współpracy z Wykonawcą będzie kierownik Biura Obsługi Klienta „……………….”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Wykonawca zobowiązany jest do naprawienia szkód wynikłych z niewykonania lub nienależytego wykonania swoich zobowiązań umow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Strony postanawiają, iż obowiązującą je formą odszkodowania będą kary umowne, naliczane </w:t>
        <w:br/>
        <w:t>w następujących przypadkach i wysokościach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zapłaci Zamawiającemu karę umowną z tytułów: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wierdzenia i udokumentowania przypadku braku utrzymania czystości, zimowego utrzymania posesji, bądź utrzymania terenów zielonych (czyli czynności wyszczególnionych w załączniku nr 2 do umowy w części dot. pkt. I, II i III) w wysokości 1/30 części miesięcznego wynagrodzenia netto, za każdy dzień stwierdzonych uchybień, 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wierdzenia i udokumentowania przypadku braku realizacji czynności wyszczególnionych w załączniku nr 2 do umowy w części dot. pkt. IV lit. A, F, G, H, I, J, K, L, M, N, w wysokości 500,00 zł za każdy stwierdzony przypadek,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wierdzenia i udokumentowania przypadku wrzucania odpadów pochodzących ze sprzątania posesji, czy też utrzymania terenów zielonych do pojemników lub/i kontenerów przeznaczonych do gromadzenia odpadów komunalnych pochodzących z gospodarstw domowych, w wysokości 500,00 zł za każdy stwierdzony przypadek,</w:t>
      </w:r>
    </w:p>
    <w:p>
      <w:pPr>
        <w:pStyle w:val="TextBody"/>
        <w:numPr>
          <w:ilvl w:val="1"/>
          <w:numId w:val="2"/>
        </w:numPr>
        <w:tabs>
          <w:tab w:val="clear" w:pos="708"/>
        </w:tabs>
        <w:ind w:left="720" w:hanging="36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Podstawę do naliczania kary umownej, o której mowa w ust. 2 lit. a,  tiret pierwsze, drugie </w:t>
        <w:br/>
        <w:t>i trzecie, stanowi: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ind w:left="720" w:hanging="3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powiadomienie o nienależytym wykonaniu lub nie wykonaniu usługi, które wymaga formy pisemnej lub przekazania za pomocą telefaksu lub poczty elektronicznej wraz z dokumentacją zdjęciową przedstawiającą stwierdzone nieprawidłowości oraz protokółem sporządzonym przez Zamawiającego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W razie odstąpienia od umowy przez Zamawiającego wskutek okoliczności, za które odpowiedzialność ponosi Wykonawca – Wykonawca zapłaci Zamawiającemu karę umowną </w:t>
        <w:br/>
        <w:t>w wysokości 1.000 zł za każdy miesiąc od daty odstąpienia od umowy do końca okresu realizacji umow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W razie odstąpienia od umowy przez Wykonawcę wskutek okoliczności, za które odpowiedzialność ponosi Zamawiający – Zamawiający zapłaci Wykonawcy karę umowną </w:t>
        <w:br/>
        <w:t>w wysokości 1.000 zł za każdy miesiąc od daty odstąpienia od umowy do końca okresu realizacji umow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Jeżeli kary umowne nie pokryją poniesionej szkody, Zamawiający może dochodzić odszkodowania uzupełniając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odpowiada za zaniedbania w wykonywaniu obowiązków objętych niniejszą umową przed organami uprawnionymi do przeprowadzania kontroli posesji łącznie z ponoszeniem odpowiedzialności karno - administracyjnej, a także ponosi odpowiedzialność cywilną za szkody spowodowane niewykonaniem lub nie należytym wykonaniem obowiązków wynikających </w:t>
        <w:br/>
        <w:t xml:space="preserve">z niniejszej umowy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wyraża zgodę na potrącenie z wynagrodzenia kwot stanowiących równowartość mandatów, kar lub grzywien z tytułu nie zachowania porządku i czystości na terenie nieruchomości objętych przedmiotem niniejszej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W ramach kwoty wynagrodzenia umownego Wykonawca zabezpieczy we własnym zakresie narzędzia, sprzęt, środki czystości, odzież ochronną i roboczą oraz inne świadczenia należne pracownikom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obowiązany jest w celu realizacji przedmiotu zamówienia do posiadania sprzętu, narzędzi, wyposażenia, umożliwiającego realizację niniejszego zamówienia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Na czas wykonywania umowy Wykonawca wnosi zabezpieczenie należytego wykonania umowy w wysokości 3 % wartości wskazanej w ofercie w formie ……………………………… na kwotę ……………………… zł. (słownie: …………………………………………………………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rot wniesionego zabezpieczenia należytego wykonania umowy nastąpi po okresie obowiązywania umowy o ile Zamawiający nie wykorzysta kwoty zabezpieczenia na pokrycie roszczeń z tytułu nie wykonania lub nienależytego wykonania umowy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szelkiego rodzaju dane przekazywane Wykonawcy przez Zamawiającego, w związku z udzieleniem zamówienia nie mogą być wykorzystywane do innych celów niż realizacja niniejszej umow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niniejsza zostaje zawarta na czas określony od </w:t>
      </w:r>
      <w:r>
        <w:rPr>
          <w:b/>
          <w:sz w:val="22"/>
          <w:szCs w:val="22"/>
        </w:rPr>
        <w:t>………….… 2016 r. do …..…………. 2018 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może być rozwiązana przez Zamawiającego w każdym czasie, w całości lub w części </w:t>
        <w:br/>
        <w:t xml:space="preserve">w przypadku utraty przez Zamawiającego tytułu prawnego do poszczególnych nieruchomośc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może odstąpić od umowy w przypadku nie wywiązywania się Wykonawcy </w:t>
        <w:br/>
        <w:t xml:space="preserve">z warunków zawartej umowy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może być rozwiązana przez Zamawiającego w każdym czasie w przypadku nie spełniania przez Wykonawcę warunków wykonywania działalności w zakresie odbierania odpadów komunalnych i/lub nie posiada zezwoleń niezbędnych do realizacji przedmiotu zamówienia.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zaistnienia istotnej zmiany okoliczności powodującej, że wykonanie umowy nie leży </w:t>
        <w:br/>
        <w:t xml:space="preserve">w interesie publicznym, czego nie można było przewidzieć w chwili zawarcia umowy, zamawiający może odstąpić od umowy w terminie 30 dni od powzięcia wiadomości o tych okolicznościach. W takim przypadku Wykonawca może żądać wyłącznie wynagrodzenia należnego mu z tytułu wykonania części umowy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Zamawiający dopuszcza zmianę postanowień zawartej umowy w stosunku do treści złożonej oferty, na podstawie której dokonano wyboru Wykonawcy, jeśli wystąpi co najmniej jedna z niżej wymienionych okoliczności:</w:t>
      </w:r>
    </w:p>
    <w:p>
      <w:pPr>
        <w:pStyle w:val="TextBody"/>
        <w:numPr>
          <w:ilvl w:val="1"/>
          <w:numId w:val="13"/>
        </w:numPr>
        <w:tabs>
          <w:tab w:val="clear" w:pos="708"/>
        </w:tabs>
        <w:ind w:left="720" w:hanging="36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Zamawiający dopuszcza możliwość wydłużenia terminu realizacji umowy na okres nie dłuższy niż 6 miesięcy, jeżeli nie zawarł umowy w sprawie zamówienia publicznego, na okres przypadający po terminie obowiązywania niniejszej umowy. O zmianie terminu obowiązywania umowy Wykonawca zostanie powiadomiony przez Zamawiającego najpóźniej 2 tygodnie przed upływem terminu na który została zawarta niniejsza umowa.</w:t>
      </w:r>
    </w:p>
    <w:p>
      <w:pPr>
        <w:pStyle w:val="TextBody"/>
        <w:numPr>
          <w:ilvl w:val="1"/>
          <w:numId w:val="13"/>
        </w:numPr>
        <w:tabs>
          <w:tab w:val="clear" w:pos="708"/>
        </w:tabs>
        <w:ind w:left="720" w:hanging="3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Nastąpiła urzędowa zmiana stawki podatku VAT. Należny podatek VAT naliczony zostanie do ceny netto w fakturze wg stawki zgodnej z obowiązującym prawem w dniu wystawienia faktury, co nie dotyczy przypadków objęcia Wykonawcy, który w dniu podpisania umowy nie był płatnikiem VAT, obowiązkiem podatkowym w zakresie tego podatku.</w:t>
      </w:r>
    </w:p>
    <w:p>
      <w:pPr>
        <w:pStyle w:val="TextBody"/>
        <w:numPr>
          <w:ilvl w:val="1"/>
          <w:numId w:val="13"/>
        </w:numPr>
        <w:tabs>
          <w:tab w:val="clear" w:pos="708"/>
        </w:tabs>
        <w:ind w:left="720" w:hanging="3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Wynagrodzenie za wykonywane usługi, może ulec zmianie za zgodą stron, w przypadku gdy jest ono korzystne dla  Zamawiającego. </w:t>
      </w:r>
    </w:p>
    <w:p>
      <w:pPr>
        <w:pStyle w:val="TextBody"/>
        <w:numPr>
          <w:ilvl w:val="1"/>
          <w:numId w:val="13"/>
        </w:numPr>
        <w:tabs>
          <w:tab w:val="clear" w:pos="708"/>
        </w:tabs>
        <w:ind w:left="720" w:hanging="3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iCs/>
          <w:sz w:val="22"/>
          <w:szCs w:val="22"/>
        </w:rPr>
        <w:t xml:space="preserve">Dopuszcza się zmianę umowy, w sytuacji zmiany obowiązujących przepisów, jeżeli zgodnie </w:t>
        <w:br/>
        <w:t>z nimi konieczne będzie dostosowanie treści umowy do aktualnego stanu prawnego. Zmiana wymaga zgłoszenia w formie pisemnej. Zmiana ta nie spowoduje zmiany wynagrodzenia Wykonawcy. Inicjatorem tej zmiany może być zarówno Zamawiający jak i Wykonawca.</w:t>
      </w:r>
    </w:p>
    <w:p>
      <w:pPr>
        <w:pStyle w:val="TextBody"/>
        <w:numPr>
          <w:ilvl w:val="1"/>
          <w:numId w:val="13"/>
        </w:numPr>
        <w:tabs>
          <w:tab w:val="clear" w:pos="708"/>
        </w:tabs>
        <w:ind w:left="720" w:hanging="3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Dopuszcza się zmianę umowy polegającą na zmianie danych Wykonawcy bez zmiany samego Wykonawcy (np. zmiana siedziby, adresu, nazwy).</w:t>
      </w:r>
    </w:p>
    <w:p>
      <w:pPr>
        <w:pStyle w:val="TextBody"/>
        <w:numPr>
          <w:ilvl w:val="1"/>
          <w:numId w:val="13"/>
        </w:numPr>
        <w:tabs>
          <w:tab w:val="clear" w:pos="708"/>
        </w:tabs>
        <w:ind w:left="720" w:hanging="3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Dopuszcza się zmianę umowy polegającą na zmianie danych Zamawiającego bez zmiany samego Zamawiającego (np. zmiana siedziby, adresu, nazwy).</w:t>
      </w:r>
    </w:p>
    <w:p>
      <w:pPr>
        <w:pStyle w:val="TextBody"/>
        <w:numPr>
          <w:ilvl w:val="1"/>
          <w:numId w:val="13"/>
        </w:numPr>
        <w:tabs>
          <w:tab w:val="clear" w:pos="708"/>
        </w:tabs>
        <w:ind w:left="720" w:hanging="3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Dopuszcza się zmniejszenie lub zwiększenie przedmiotu umowy w części dotyczącej załącznika nr 1 do niniejszej umowy, gdy wynika to z potrzeb Zamawiającego.</w:t>
      </w:r>
    </w:p>
    <w:p>
      <w:pPr>
        <w:pStyle w:val="TextBody"/>
        <w:numPr>
          <w:ilvl w:val="1"/>
          <w:numId w:val="13"/>
        </w:numPr>
        <w:tabs>
          <w:tab w:val="clear" w:pos="708"/>
        </w:tabs>
        <w:ind w:left="720" w:hanging="36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Dopuszcza się zmianę osób odpowiedzialnych ze strony Wykonawcy za wykonanie przedmiotu umowy, pod warunkiem wyrażenia zgody przez Zamawiającego oraz, </w:t>
        <w:br/>
        <w:t>że zaproponowane osoby będą spełniać warunki udziału opisane w SIWZ.</w:t>
      </w:r>
    </w:p>
    <w:p>
      <w:pPr>
        <w:pStyle w:val="TextBody"/>
        <w:numPr>
          <w:ilvl w:val="1"/>
          <w:numId w:val="13"/>
        </w:numPr>
        <w:tabs>
          <w:tab w:val="clear" w:pos="708"/>
        </w:tabs>
        <w:ind w:left="720" w:hanging="3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Dopuszcza się zmianę osób odpowiedzialnych ze strony Zamawiającego za koordynację współpracy z Wykonawcą. </w:t>
      </w:r>
    </w:p>
    <w:p>
      <w:pPr>
        <w:pStyle w:val="TextBody"/>
        <w:numPr>
          <w:ilvl w:val="1"/>
          <w:numId w:val="13"/>
        </w:numPr>
        <w:tabs>
          <w:tab w:val="clear" w:pos="708"/>
        </w:tabs>
        <w:ind w:left="720" w:hanging="3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Wystąpi konieczność zmiany podwykonawcy, powierzenia wykonania części zakresu umowy podwykonawcy lub zmiany zakresu wykonania części zamówienia przez podwykonawcę. </w:t>
      </w:r>
    </w:p>
    <w:p>
      <w:pPr>
        <w:pStyle w:val="TextBody"/>
        <w:numPr>
          <w:ilvl w:val="1"/>
          <w:numId w:val="13"/>
        </w:numPr>
        <w:tabs>
          <w:tab w:val="clear" w:pos="708"/>
        </w:tabs>
        <w:ind w:left="720" w:hanging="36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W przypadku zmiany wysokości minimalnego wynagrodzenia za pracę ustalonego na podstawie art. 2 ust. 3-5 ustawy z dnia 10 października 2002 r. o minimalnym wynagrodzeniu za pracę wysokość wynagrodzenia należnego Wykonawcy ulegnie odpowiedniej zmianie </w:t>
        <w:br/>
        <w:t xml:space="preserve">w przypadku jeżeli Wykonawca przedstawi kalkulację, która wykaże, że w związku ze zmianą minimalnego wynagrodzenia za pracę ponosi straty z tytułu świadczenia usług zgodnych </w:t>
        <w:br/>
        <w:t>z przedmiotem zamówienia. Zmiana wynagrodzenia może nastąpić wyłącznie o kwotę poniesionej starty, która zostanie przeliczona przez Wykonawcę na ceny jednostkowe i po ich zaakceptowaniu przez Zamawiającego.</w:t>
      </w:r>
    </w:p>
    <w:p>
      <w:pPr>
        <w:pStyle w:val="TextBody"/>
        <w:numPr>
          <w:ilvl w:val="1"/>
          <w:numId w:val="13"/>
        </w:numPr>
        <w:tabs>
          <w:tab w:val="clear" w:pos="708"/>
        </w:tabs>
        <w:ind w:left="720" w:hanging="3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W przypadku zmiany zasad podlegania ubezpieczeniom społecznym lub ubezpieczeniu zdrowotnemu lub wysokości stawki składki na ubezpieczenia społeczne lub zdrowotne, wysokość wynagrodzenia należnego Wykonawcy ulegnie odpowiedniej zmianie w przypadku jeżeli Wykonawca przedstawi kalkulację, która wykaże, że w związku ze zmianą zasad podlegania ubezpieczeniom społecznym lub zdrowotnym lub wysokości stawki składki na ubezpieczenia społeczne lub zdrowotne ponosi straty z tytułu świadczenia usług zgodnych z przedmiotem zamówienia. Zmiana wynagrodzenia może nastąpić wyłącznie o kwotę poniesionej starty, która zostanie przeliczona przez Wykonawcę na ceny jednostkowe i po ich zaakceptowaniu przez Zamawiającego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Zmiany umowy pod rygorem nieważności wymagają formy pisemnej chyba, że SIWZ lub umowa stanowi wyraźnie inaczej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Nieważne są zmiany umowy, jeżeli są niekorzystne dla Zamawiającego, a dla ich uwzględnienia niezbędna jest zmiana treści oferty przetargowej, na podstawie której dokonano wyboru Wykonawcy i zawarcia umowy, chyba że konieczność wprowadzenia takich zmian wynika </w:t>
        <w:br/>
        <w:t>z okoliczności, których nie można było przewidzieć w chwili jej zawarcia lub zmiany te są korzystne dla Zamawiająceg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spawach nieuregulowanych niniejszą umową mają zastosowanie przepisy:</w:t>
      </w:r>
    </w:p>
    <w:p>
      <w:pPr>
        <w:pStyle w:val="TextBody"/>
        <w:numPr>
          <w:ilvl w:val="0"/>
          <w:numId w:val="11"/>
        </w:numPr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stawa z dnia 29 stycznia 2004 r. Prawo zamówień publicznych,</w:t>
      </w:r>
    </w:p>
    <w:p>
      <w:pPr>
        <w:pStyle w:val="TextBody"/>
        <w:numPr>
          <w:ilvl w:val="0"/>
          <w:numId w:val="11"/>
        </w:numPr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stawa z dnia 13 września 1996 r. o utrzymaniu czystości i porządku w gminach z późn. zm.</w:t>
      </w:r>
    </w:p>
    <w:p>
      <w:pPr>
        <w:pStyle w:val="TextBody"/>
        <w:numPr>
          <w:ilvl w:val="0"/>
          <w:numId w:val="11"/>
        </w:numPr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Ustawa z dnia 14 grudnia 2012 r. o odpadach,</w:t>
      </w:r>
    </w:p>
    <w:p>
      <w:pPr>
        <w:pStyle w:val="TextBody"/>
        <w:numPr>
          <w:ilvl w:val="0"/>
          <w:numId w:val="11"/>
        </w:numPr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chwała nr XL/345/2012 Rady Miejskiej Wałbrzycha z dnia 29 listopada 2012 r. w sprawie Regulaminu utrzymania czystości i porządku na terenie gminy Wałbrzych z późn. zm.</w:t>
      </w:r>
    </w:p>
    <w:p>
      <w:pPr>
        <w:pStyle w:val="TextBody"/>
        <w:numPr>
          <w:ilvl w:val="0"/>
          <w:numId w:val="11"/>
        </w:numPr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pisy Kodeksu cywilneg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pory pomiędzy stronami mogące wyniknąć na tle stosowania niniejszej umowy zostaną poddane rozstrzygnięciu przez właściwy sąd powszechny, właściwy miejscowo dla siedziby Zamawiającego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elkie zmiany dotyczące umowy będą wprowadzone aneksem do umowy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łącznikami do umowy są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>załącznik nr 1 zawierający wykazy oznaczone literą A i B oraz stanowiący wykaz nieruchomości objętych niniejszym zamówieniem,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łącznik nr 2, stanowiący zakres sprzątania posesji i utrzymania terenów zielonych,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racowania graficzne, dot. nieruchomości ujętych w wykazach, stanowiących załącznik nr 1 do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ZAMAWIAJĄCY                                                                                            WYKONAWCA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z w:val="36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 w:val="22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7:38:00Z</dcterms:created>
  <dc:creator>Dabrowska-Ada</dc:creator>
  <dc:description/>
  <cp:keywords/>
  <dc:language>en-US</dc:language>
  <cp:lastModifiedBy>Dziurdzia Paweł</cp:lastModifiedBy>
  <cp:lastPrinted>2012-02-27T08:36:00Z</cp:lastPrinted>
  <dcterms:modified xsi:type="dcterms:W3CDTF">2016-02-25T10:16:00Z</dcterms:modified>
  <cp:revision>44</cp:revision>
  <dc:subject/>
  <dc:title>Zał</dc:title>
</cp:coreProperties>
</file>