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 - BOK „ŚRÓDMIEŚCI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1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1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45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0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1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6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2,71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 - BOK „NOWE MIAST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2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2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3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8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89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36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4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62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 - BOK „PODGÓRZ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3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3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62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7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31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1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2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4 - BOK „STARY ZDRÓJ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4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4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9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8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83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2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5 - BOK „PIASKOWA GÓRA - SZCZAWIENK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5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5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3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43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,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10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.40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2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610,33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6 - BOK „SOBIĘCIN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6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6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0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1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7 - BOK „BIAŁY KAMIEŃ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7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7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79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7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4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2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35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0:00Z</dcterms:created>
  <dc:creator>Dabrowska-Ada</dc:creator>
  <dc:description/>
  <cp:keywords/>
  <dc:language>en-US</dc:language>
  <cp:lastModifiedBy>Dziurdzia Paweł</cp:lastModifiedBy>
  <cp:lastPrinted>2012-01-17T10:08:00Z</cp:lastPrinted>
  <dcterms:modified xsi:type="dcterms:W3CDTF">2016-02-05T10:52:00Z</dcterms:modified>
  <cp:revision>49</cp:revision>
  <dc:subject/>
  <dc:title>Zał</dc:title>
</cp:coreProperties>
</file>