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umowy nr EE-……….</w:t>
      </w:r>
    </w:p>
    <w:p>
      <w:pPr>
        <w:pStyle w:val="Normal"/>
        <w:ind w:left="5580" w:hanging="0"/>
        <w:jc w:val="both"/>
        <w:rPr/>
      </w:pPr>
      <w:r>
        <w:rPr>
          <w:b/>
          <w:sz w:val="20"/>
          <w:szCs w:val="20"/>
        </w:rPr>
        <w:t>w sprawie zamówienia publicznego</w:t>
      </w:r>
    </w:p>
    <w:p>
      <w:pPr>
        <w:pStyle w:val="Normal"/>
        <w:ind w:left="5580" w:hanging="0"/>
        <w:jc w:val="both"/>
        <w:rPr/>
      </w:pPr>
      <w:r>
        <w:rPr>
          <w:b/>
          <w:sz w:val="20"/>
          <w:szCs w:val="20"/>
        </w:rPr>
        <w:t xml:space="preserve">z dnia ….…. 2016 r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SPRZĄTANIA POSESJI I UTRZYMANIA TERENÓW ZIELON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. Do obowiązków Wykonawcy  w zakresie sprzątania posesji należ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dzienne utrzymanie porządku i czystości polegające w szczególności na zamiataniu, zbieraniu papierów, tworzyw sztucznych, szkła, gałęzi, liści, psich oraz gołębich odchodów, piachu, błota, mułu </w:t>
        <w:br/>
        <w:t xml:space="preserve">i innych odpadów, grabieniu liści i innych zanieczyszczeń, wycieranie rozlanych cieczy (Przez codzienne utrzymanie porządku i czystości rozumieć należy świadczenie tych usług od poniedziałku do soboty, oraz przez 8 niedziel lub dni świątecznych w całym okresie obowiązywania umowy. </w:t>
        <w:br/>
        <w:t>O terminach sprzątania w niedziele i święta, zamawiający poinformuje wykonawcę telefonicznie lub pisemnie minimalnie na 1 dzień przed koniecznością przystąpienia do realizacji usług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parterów klatek schodowych do pierwszych stopni schodowych prowadzących na wyższe kondygnacj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ie 7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 chodników (przez utrzymanie porządku i czystości na chodnikach należy rozumieć również zbieranie papierów, tworzyw sztucznych, szkła, liści i innych odpadów znajdujących się od strony ulicy przy krawężniku chodnika), przejść, z podwórzy i wokół pojemników, z terenów zieleni przydomowej i innych terenów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szczególnionych w załączniku nr 1 do  umowy – w wykazach od nr 1 do nr 7 oznaczonych literą A w kolumnie 6, 8, 12, oznaczonych literą B w kolumnie 6,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trzymanie porządku i czystości dwa razy w tygodniu lub dwa razy w miesiącu polegające </w:t>
        <w:br/>
        <w:t>w szczególności na zamiataniu, zbieraniu papierów, tworzyw sztucznych, szkła, gałęzi, liści, odchodów, piachu i innych odpadów, grabieniu liści i innych zanieczysz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terena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A w kolumnie 10,11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3 - wykaz oznaczony literą 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B w kolumnach 7,8,9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0 - wykaz oznaczony literą B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chwaszczanie, usuwanie oraz wycinanie mchu i kiełkujących traw w okresie wiosenno - letnim (w przypadku wystąpienia takiej potrzeby) z chodników, przejść, dróg, podwórzy i innych terenów, a w szczególności przy murkach oporowych, schodach, słupów oświetleniowych, znakach itp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ach 6,8,12  oznaczonych literą B w kolumnie 6,9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NewRoman;Arial Unicode MS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>Środki chemiczne stosowane do odchwaszczania winny być dopuszczone do obrotu zgodnie z obowiązującymi przepisami tj. posiadające zezwolenie ministra właściwego do spraw rolnictwa. Środki chemiczne winny być stosowane ściśle ze wskazaniami producent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zwłoczne usuwanie i wywóz na swój koszt odpadów powstałych w wyniku utrzymania porządku </w:t>
        <w:br/>
        <w:t>i czystości. Następnie odpady winne zostać przekazane do miejsca unieszkodliwiania tych odpadów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Do obowiązków Wykonawcy w zakresie zimowego utrzymania posesji należy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Likwidacja gołoledzi i śliskości poprzez odśnieżanie, odkuwanie lodu, z chodników, przejść, prześwitów, dojść i dojazdów do pojemników na śmieci i innych ciągów komunikacji pieszej oraz posypywanie materiałami szorstkimi w razie występowania śliskości (czynności likwidacji śliskości, wykonawca podejmuje niezwłocznie w przypadku wystąpienia takiej potrzeby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- położonych na terenach wyszczególnionych w załączniku nr 1 do umowy – w wykazach od nr 1 do nr 7 oznaczonych literą A w kolumnie 6,8,12, oznaczonych literą B w kolumnie 6,9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Zgromadzenie na własny koszt odpowiedniej ilości materiału szorstkiego na okres zimowy. Dopuszcza się możliwość gromadzenia materiału szorstkiego na terenie obsługiwanej nieruchomości, w miejscu uzgodnionym z Zamawiającym, przy czym materiał szorstki musi być zgromadzony w specjalnych plastikowych pojemnikach oznaczonych widocznym logo firm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Wywóz na własny koszt zwałów śniegu i lodu z przejść w razie wystąpienia takiej potrzeby w miejsce wskazane przez zamawiającego. Przez wywóz na własny koszt zwałów śniegu i lodu z przejść w razie wystąpienia takiej potrzeby, rozumie się że obowiązek ten należy wykonywać na całej szerokości ciągów przeznaczonych do komunikacji pieszej np. chodników, w przypadkach gdy spryzmowany śnieg i lód zagraża bezpieczeństwu przechodniów i pojazdów, utrudnia ruch, blokuje odpływ wody do kanalizacji lub zagraża istniejącej zieleni. Uchwała nr XL/345/2012 Rady Miejskiej Wałbrzycha z dnia 29 listopada 2012 r. w sprawie Regulaminu utrzymania czystości i porządku na terenie gminy Wałbrzych z późn. zm., przewiduje: „gromadzenie błota, śniegu i lodu uprzątniętego z części nieruchomości służących do użytku publicznego na skraju chodnika od strony jezdni, w sposób nie zagrażający bezpieczeństwu przechodniów i pojazdów, nie utrudniający ruchu, nie zagrażający istniejącej roślinności oraz umożliwiający odpływ wody do kanalizacji.”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Niezwłoczne usunięcie materiałów szorstkich z powierzchni ciągów komunikacyjnych, użytych do zapobiegania śliskości po ustaniu przyczyny ich stosowani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nięcie po okresie zimowym specjalnych plastikowych pojemników przeznaczonych do przechowywania materiałów szorstkich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 Do obowiązków Wykonawcy w zakresie utrzymania terenów zielonych należy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a konserwacja terenów zielonych, żywopłotów, krzewów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wyszczególnionych w załączniku nr 1 do umowy – w wykazach od nr 1 do nr 7 oznaczonych literą A w kolumnie 10,11 oznaczonych literą B w kolumnie 7,8,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rzez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traw w okresie od wiosny do jesieni, na terenach zielonych 4 razy w sezonie lub 6 razy w sezonie 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mbol częstotliwości (4k – cztery razy w sezonie lub 6k – 6 razy w sezonie) został określony </w:t>
        <w:br/>
        <w:t>w kolumnie 14 – wykazy oznaczone literą A, w kolumnie 11 – wykazy oznaczone literą B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Terminy koszeń winny być uzgadniane z 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 xml:space="preserve">odchwaszczanie terenów zielonych, zieleni przydomowej, 2 razy w okresie od wiosny do jesieni. </w:t>
      </w:r>
      <w:r>
        <w:rPr>
          <w:rFonts w:eastAsia="TimesNewRoman;Arial Unicode MS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 xml:space="preserve">Środki chemiczne stosowane do odchwaszczania winny być dopuszczone do obrotu zgodnie </w:t>
        <w:br/>
        <w:t>z obowiązującymi przepisami tj. posiadające zezwolenie ministra właściwego do spraw rolnictwa. Środki chemiczne winny być stosowane ściśle ze wskazaniami producenta. Wykonawca w ramach wynagrodzenia, zapewnia niezbędne do wykonania zamówienia, środki chemiczne użyte do odchwaszcz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>przycinanie krzewów i żywopłotów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3 razy w okresie od wiosny do jesie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dmładzanie krzewów i żywopłotów, 1 raz w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gotowanie krzewów do okresu zimowego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wanie i wywóz na swój koszt odpadów z posesji powstałych w wyniku pielęgnacji terenów zielonych. Następnie odpady winne zostać przekazane do miejsca unieszkodliwiania tych odp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e grabienie oraz wywóz liści. Zebrane liście należy umieścić w workach na śmieci oraz niezwłocznie usunąć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Dodatkowo do obowiązków Wykonawcy należy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uppressAutoHyphens w:val="false"/>
        <w:ind w:left="2880" w:hanging="2520"/>
        <w:jc w:val="both"/>
        <w:rPr>
          <w:sz w:val="20"/>
          <w:szCs w:val="20"/>
        </w:rPr>
      </w:pPr>
      <w:r>
        <w:rPr>
          <w:sz w:val="20"/>
          <w:szCs w:val="20"/>
        </w:rPr>
        <w:t>Utrzymanie czystości raz w miesiącu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korytarzach piwnicznych,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trycha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zarządcy nieruchomości i właściwych miejskich służb technicznych o dostrzeżonych uszkodzeniach i wadliwym funkcjonowaniu instalacji, urządzeń technicznych, urządzeń zabawowych oraz podejmowanie doraźnych działań niezbędnych do ochrony mieszkańców przed niebezpiecznymi dla życia i mienia skutkami uszkodzeń lub wadliwego działań tych urządzeń. Wykonawca zobowiązany jest również do zawiadamiania Zamawiającego o uszkodzonych, zepsutych i zdewastowanych elementach małej architektury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rażących lub uporczywych przypadkach naruszania przez mieszkańców regulaminu porządku domowego w zakresie utrzymania porządku i czystośc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zauważonych przypadkach niewykonania przez przedsiębiorstwo oczyszczania, obowiązku opróżniania pojemników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ywanie innych czynności w zakresie utrzymania porządku i czystości wynikających </w:t>
        <w:br/>
        <w:t>z obowiązujących przepisów i zarządzeń władz zwierzchnich lub wynikających z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óz zmiotek, gałęzi, wiatrołomów, porzuconych mebli, przedmiotów gospodarstwa domowego </w:t>
        <w:br/>
        <w:t>i innych nieczystości komunalnych z terenów posesji objętych umową, w przypadku wystąpienia takiej potrzeb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ywóz innych odpadów, których wytwórcą nie jest wykonawca. Przez inne odpady, Zamawiający rozumie porzucone przez mieszkańców, np. różnego rodzaju przedmioty pochodzące z lokali mieszkalnych, użytkowych czy ogrodów przydomowych (urządzenia sanitarne, dywany, stolarka drzwiowa i okienna, odpady pochodzące z pielęgnacji ogrodów itp., posiadające kod 20 02 01 – odpady ulegające biodegradacji, 20 02 03 – inne odpady nieulegające biodegradacji, 20 03 99 – odpady komunalne niewymienione w innych podgrupach, 20 03 07 – odpady wielkogabarytowe, 17 01 01 - odpady betonu oraz gruz betonowy z rozbiórek i remontów, 17 01 02 – gruz ceglany, 20 03 01 – niesegregowane (zmieszane) odpady komunal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w każdym miesiącu obowiązywania umowy, będzie zobowiązany do wywiezienia innych odpadów w następujących ilościach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1 BOK „Śródmieście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2 BOK „Nowe Miasto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3 BOK „Podgórze”</w:t>
        <w:tab/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4 BOK „Stary Zdrój”</w:t>
        <w:tab/>
        <w:tab/>
        <w:tab/>
        <w:t>-</w:t>
        <w:tab/>
        <w:t>5 ton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5 BOK „Piaskowa Góra – Szczawienko</w:t>
        <w:tab/>
        <w:t>-</w:t>
        <w:tab/>
        <w:t>5 ton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6 BOK „Sobięcin”</w:t>
        <w:tab/>
        <w:tab/>
        <w:tab/>
        <w:tab/>
        <w:t>-</w:t>
        <w:tab/>
        <w:t>3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zadania nr 7 BOK „Biały Kamień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Niewykorzystany limit przechodzi na następne okresy rozliczen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óz innych odpadów, odbywać się będzie w terminach uzgodnionych z Zamawiającym. Informacja o ilości wywiezionych odpadów o kodach 20 02 01, 20 02 03, 20 03 99, 20 03 07, 17 01 01, 17 01 02, 20 03 01 musi być zawarta w karcie przekazania odpadu, która w terminie do 10-go każdego miesiąca będzie przekazywana Zamawiającemu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2340" w:hanging="1980"/>
        <w:jc w:val="both"/>
        <w:rPr>
          <w:sz w:val="20"/>
          <w:szCs w:val="20"/>
        </w:rPr>
      </w:pPr>
      <w:r>
        <w:rPr>
          <w:sz w:val="20"/>
          <w:szCs w:val="20"/>
        </w:rPr>
        <w:t>Mycie tablic informacyjnych z nazwami ulic i numerami budynków (nie rzadziej niż 1 raz na kwartał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2340" w:hanging="1980"/>
        <w:jc w:val="both"/>
        <w:rPr>
          <w:sz w:val="20"/>
          <w:szCs w:val="20"/>
        </w:rPr>
      </w:pPr>
      <w:r>
        <w:rPr>
          <w:sz w:val="20"/>
          <w:szCs w:val="20"/>
        </w:rPr>
        <w:t>Usuwanie ogłoszeń, plakatów, reklam z miejsc do tego nie przeznaczo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próżnianie koszy ulicznych na śmieci, które znajdują się na terenach objętych usługą lub zostaną dostawione przez Urząd Miejski w Wałbrzy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kazywanie Zamawiającemu w terminie do 10-go każdego miesiąca „kart(y) przekazania odpadu(ów)”, których(ej) wzór określa Rozporządzenie Ministra Środowiska z dnia 12 grudnia 2014 r. </w:t>
        <w:br/>
        <w:t xml:space="preserve">w sprawie wzorów dokumentów stosowanych na potrzeby ewidencji odpadów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Ustawienie na terenach objętych niniejszą umową pojemników lub/i kontenerów przeznaczonych do gromadzenia w nich odpadów pochodzących ze sprzątania posesji, czy też konserwacji terenów zielonych. Następnie odpady winne zostać przekazane do miejsca unieszkodliwiania tych odpa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Bieżące czyszczenie zsypów piw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Usuwanie samosiejek, które znajdują się na terenach objętych usługą (nie rzadziej niż 1 raz na ro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upp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8:00Z</dcterms:created>
  <dc:creator>pd</dc:creator>
  <dc:description/>
  <cp:keywords/>
  <dc:language>en-US</dc:language>
  <cp:lastModifiedBy>Dziurdzia Paweł</cp:lastModifiedBy>
  <cp:lastPrinted>2016-01-21T08:15:00Z</cp:lastPrinted>
  <dcterms:modified xsi:type="dcterms:W3CDTF">2016-02-12T10:14:00Z</dcterms:modified>
  <cp:revision>24</cp:revision>
  <dc:subject/>
  <dc:title>Załącznik nr 2 do umowy nr EE-………</dc:title>
</cp:coreProperties>
</file>