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Calibri" w:ascii="Calibri" w:hAnsi="Calibri"/>
          <w:bCs/>
          <w:sz w:val="20"/>
          <w:szCs w:val="20"/>
        </w:rPr>
        <w:t>Formularz A do SIWZ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</w:r>
      <w:r>
        <w:rPr>
          <w:rFonts w:cs="Calibri" w:ascii="Calibri" w:hAnsi="Calibri"/>
          <w:bCs/>
          <w:sz w:val="20"/>
          <w:szCs w:val="20"/>
        </w:rPr>
        <w:t>………………….., dnia ……………….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04"/>
      </w:tblGrid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wykonawcy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telefonu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teleksu/fax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ta elektroniczn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konta, na które należy zwrócić wadium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powiedzi na ogłoszenie o zamówienie zamieszczone w Biuletynie Zamówień Publicznych, składam ofertę wykonania zamówienia publicznego obejmującego realizację zadani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mont dachu i elewacji wraz z wykonaniem drenażu opaskowego i izolacji ścian piwnic budynku przy ul. Rynek 2 w Wałbrzych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bCs/>
          <w:sz w:val="20"/>
          <w:szCs w:val="20"/>
        </w:rPr>
        <w:t>Wyliczenie ceny ofertowej: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8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506"/>
        <w:gridCol w:w="2397"/>
        <w:gridCol w:w="2506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artość net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VA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renaż-instalacyjne zewnętrzn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............ %*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renaż-instalacyjne wewnętrzn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............ 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stalacja elektryczn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............ 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ach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............ 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lewacja + izolacja ścian piwnic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............ 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AZE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**......................................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**.......................................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*roboty instalacyjne zewnętrzne - stawka VAT 23%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**wartość pola przenieść do punktu 3 formularza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ferujemy wykonanie przedmiotu zamówienia zgodnie z wymogami specyfikacji istotnych warunków zamówienia, za cenę kosztorysową (ryczałtowo-ilościową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sz w:val="20"/>
          <w:szCs w:val="20"/>
        </w:rPr>
        <w:t>netto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..................................... </w:t>
      </w:r>
      <w:r>
        <w:rPr>
          <w:rFonts w:cs="Calibri" w:ascii="Calibri" w:hAnsi="Calibri"/>
          <w:bCs/>
          <w:sz w:val="20"/>
          <w:szCs w:val="20"/>
        </w:rPr>
        <w:t>złotych</w:t>
      </w:r>
    </w:p>
    <w:p>
      <w:pPr>
        <w:pStyle w:val="Normal"/>
        <w:autoSpaceDE w:val="false"/>
        <w:spacing w:lineRule="auto" w:line="360"/>
        <w:ind w:firstLine="5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</w:rPr>
        <w:t>słownie netto:....................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0"/>
        <w:rPr/>
      </w:pPr>
      <w:r>
        <w:rPr>
          <w:rFonts w:cs="Calibri" w:ascii="Calibri" w:hAnsi="Calibri"/>
          <w:bCs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sz w:val="20"/>
          <w:szCs w:val="20"/>
        </w:rPr>
        <w:t>brutto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..................................... </w:t>
      </w:r>
      <w:r>
        <w:rPr>
          <w:rFonts w:cs="Calibri" w:ascii="Calibri" w:hAnsi="Calibri"/>
          <w:bCs/>
          <w:sz w:val="20"/>
          <w:szCs w:val="20"/>
        </w:rPr>
        <w:t>złotych</w:t>
      </w:r>
    </w:p>
    <w:p>
      <w:pPr>
        <w:pStyle w:val="Normal"/>
        <w:autoSpaceDE w:val="false"/>
        <w:spacing w:lineRule="auto" w:line="360"/>
        <w:ind w:firstLine="54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słownie:....................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niki cenotwórcze: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wka roboczogodzi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zł/r-g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ty pośred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ys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ty zakup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Oświadczamy, że uzyskaliśmy wszystkie niezbędne informacje do przygotowania niniejszej oferty, zapoznaliśmy się z dokumentacją projektową,  warunkami przetargu, z treścią specyfikacji istotnych warunków zamówienia i nie wnosimy do nich zastrzeżeń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Oświadczamy, że zamówienie zrealizujemy w pełnym zakresie w terminie określonym w SIWZ oraz że do realizacji niniejszego zamówienia skierujemy w pełni wykwalifikowany zespół pracowników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Oświadczamy, że udzielamy .........-miesięcznej gwarancji na wykonane roboty remontowo-budowlane zrealizowane zgodnie z niniejszym zamówieniem. Termin gwarancji biegnie od daty podpisania bezusterkowego protokołu odbioru robót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odane ceny zawierają wszystkie koszty niezbędne do prawidłowego zrealizowania przedmiotu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Oświadczamy, że zapoznaliśmy się z treścią projektu umowy dotyczącej niniejszego postępowania, akceptujemy ją bez zastrzeżeń i zobowiązujemy się, w przypadku wyboru naszej oferty zawrzeć umowę na warunkach w nim określo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Oświadczamy, że zabezpieczenie należytego wykonania umowy wniesiemy w sposób i formie określonej w specyfikacji istotnych warunków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Oświadczamy, że wszystkie dokumenty stanowiące załączniki do oferty są kompletne i zgodne z prawd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część zamówienia (określić jaka)  ……………………………………………….................………………………….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…………………………………………………………………………………………………………............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nie powierzona podwykonawcy / całość zamówienia wykonamy siłami własnymi.*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egralną część niniejszej oferty stanowią załączniki 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/>
      </w:pPr>
      <w:r>
        <w:rPr>
          <w:rFonts w:cs="Calibri" w:ascii="Calibri" w:hAnsi="Calibri"/>
          <w:sz w:val="20"/>
          <w:szCs w:val="20"/>
        </w:rPr>
        <w:t>wykaz robót wykonanych w okresie ostatnich pięciu lat przed upływem terminu składania ofert albo wniosków o dopuszczenie do udziału w postępowaniu, a jeżeli okres prowadzenia działalności jest krótszy – w tym okresie,</w:t>
      </w:r>
      <w:r>
        <w:rPr>
          <w:rStyle w:val="Domylnaczcionkaakapitu1"/>
          <w:rFonts w:cs="Calibri" w:ascii="Calibri" w:hAnsi="Calibri"/>
          <w:color w:val="FF0000"/>
          <w:spacing w:val="-2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pacing w:val="-2"/>
          <w:sz w:val="20"/>
          <w:szCs w:val="20"/>
        </w:rPr>
        <w:t xml:space="preserve">wraz z podaniem ich rodzaju i wartości,  daty i miejsca wykonania oraz z załączeniem </w:t>
      </w:r>
      <w:r>
        <w:rPr>
          <w:rStyle w:val="Domylnaczcionkaakapitu1"/>
          <w:rFonts w:cs="Calibri" w:ascii="Calibri" w:hAnsi="Calibri"/>
          <w:b/>
          <w:spacing w:val="-2"/>
          <w:sz w:val="20"/>
          <w:szCs w:val="20"/>
        </w:rPr>
        <w:t>dowodów</w:t>
      </w:r>
      <w:r>
        <w:rPr>
          <w:rStyle w:val="Domylnaczcionkaakapitu1"/>
          <w:rFonts w:cs="Calibri" w:ascii="Calibri" w:hAnsi="Calibri"/>
          <w:spacing w:val="-2"/>
          <w:sz w:val="20"/>
          <w:szCs w:val="20"/>
        </w:rPr>
        <w:t xml:space="preserve"> dotyczących najważniejszych robót, określających, czy roboty te zostały wykonane w sposób należyty oraz wskazujących, czy zostały wykonane zgodnie z zasadami sztuki budowlanej i prawidłowo ukończone </w:t>
      </w:r>
      <w:r>
        <w:rPr>
          <w:rFonts w:cs="Calibri" w:ascii="Calibri" w:hAnsi="Calibri"/>
          <w:sz w:val="20"/>
          <w:szCs w:val="20"/>
        </w:rPr>
        <w:t>wg załączonego SIWZ formularza B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osób, które będą uczestniczyć w wykonywaniu zamówienia, odpowiedzialnych za kierowanie robotami budowlanymi, wraz z informacjami na temat ich kwalifikacji zawodowych, doświadczenia, a także zakresu wykonywanych przez nie czynności oraz pisemnym zobowiązaniem tych podmiotów do oddania Wykonawcy do dyspozycji niezbędnych zasobów na okres korzystania z nich przy wykonywaniu, wg załączonego do SIWZ formularza C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posiadaniu przez osoby wymienione w formularzu C stosownych uprawnień do kierowania robotami, wg załączonego do SIWZ formularza D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/>
      </w:pPr>
      <w:r>
        <w:rPr>
          <w:rFonts w:cs="Calibri" w:ascii="Calibri" w:hAnsi="Calibri"/>
          <w:sz w:val="20"/>
          <w:szCs w:val="20"/>
        </w:rPr>
        <w:t>oświadczenie o spełnieniu warunków z art. 22 ust. 1 pkt. 1-4 ustawy Pzp, wg załączonego do SIWZ formularza 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braku podstaw do wykluczenia na podstawie art. 24 ust. 1 ustawy Pzp, wg załączonego do SIWZ formularza F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rzynależności do grupy kapitałowej wg formularza G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aktualny </w:t>
      </w:r>
      <w:r>
        <w:rPr>
          <w:rStyle w:val="Domylnaczcionkaakapitu1"/>
          <w:rFonts w:cs="Calibri" w:ascii="Calibri" w:hAnsi="Calibri"/>
          <w:spacing w:val="-4"/>
          <w:sz w:val="20"/>
          <w:szCs w:val="20"/>
        </w:rPr>
        <w:t>odpis z właściwego rejestru lub z centralnej ewidencji i informacji o działalności gospodarczej, jeżeli odrębne przepisy wymagają wpisu do rejestru lub ewidencji, w celu wykazania braku podstaw do wykluczenia w oparciu o art. 24 ust. 1 pkt 2 ustawy, wystawionego nie wcześniej niż 6 miesięcy przed upływem terminu składania ofert</w:t>
      </w:r>
      <w:r>
        <w:rPr>
          <w:rFonts w:cs="Calibri" w:ascii="Calibri" w:hAnsi="Calibri"/>
          <w:sz w:val="20"/>
          <w:szCs w:val="20"/>
        </w:rPr>
        <w:t>. W przypadku gdy wykonawcą jest podmiot zobowiązany do rejestracji  w Krajowym Rejestrze Sądowym, a w załączonym odpisie z rejestru nie uwzględniono dokonanych zmian w tekście dokumentu, wynikających z podjęcia uchwał przez stosowne organy podmiotu, Wykonawca dodatkowo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obowiązany jest do dołączenia do oferty dowodu złożenia w sądzie rejestrowym w/w zmian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sztorys ofertow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wód wniesienia wadium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td.</w:t>
      </w:r>
    </w:p>
    <w:p>
      <w:pPr>
        <w:pStyle w:val="Normal"/>
        <w:autoSpaceDE w:val="false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zawiera ....... stron zszytych i kolejno ponumerowanych.</w:t>
      </w:r>
    </w:p>
    <w:p>
      <w:pPr>
        <w:pStyle w:val="Normal"/>
        <w:ind w:left="510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510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</w:t>
      </w:r>
      <w:r>
        <w:rPr>
          <w:rFonts w:cs="Calibri" w:ascii="Calibri" w:hAnsi="Calibri"/>
          <w:sz w:val="18"/>
          <w:szCs w:val="18"/>
        </w:rPr>
        <w:t>..</w:t>
        <w:tab/>
      </w:r>
    </w:p>
    <w:p>
      <w:pPr>
        <w:pStyle w:val="Normal"/>
        <w:ind w:left="5103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pis osoby uprawnionej do reprezentowania Wykonawcy)</w:t>
      </w:r>
    </w:p>
    <w:p>
      <w:pPr>
        <w:pStyle w:val="Normal"/>
        <w:ind w:left="5103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49:00Z</dcterms:created>
  <dc:creator>Kowalska-Agnieszka</dc:creator>
  <dc:description/>
  <cp:keywords/>
  <dc:language>en-US</dc:language>
  <cp:lastModifiedBy>szulakowska-marta</cp:lastModifiedBy>
  <cp:lastPrinted>2012-03-21T08:54:00Z</cp:lastPrinted>
  <dcterms:modified xsi:type="dcterms:W3CDTF">2016-06-23T07:52:00Z</dcterms:modified>
  <cp:revision>7</cp:revision>
  <dc:subject/>
  <dc:title>Załącznik A do SIWZ</dc:title>
</cp:coreProperties>
</file>