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/>
      </w:pPr>
      <w:r>
        <w:rPr/>
        <w:t>Załącznik nr 10 do SIWZ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pieczęć firmowa podmiotu udostępniającego zasoby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ZOBOWIĄZANIE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32"/>
                <w:szCs w:val="32"/>
              </w:rPr>
              <w:t>DO UDOSTĘPNIENIA ZASOBÓW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na potrzeby postępowania o udzielenie zamówienia publicznego pn. </w:t>
      </w:r>
      <w:r>
        <w:rPr>
          <w:b/>
          <w:sz w:val="22"/>
          <w:szCs w:val="22"/>
        </w:rPr>
        <w:t>„</w:t>
      </w:r>
      <w:bookmarkStart w:id="0" w:name="_Hlk507749421"/>
      <w:r>
        <w:rPr>
          <w:b/>
          <w:sz w:val="22"/>
          <w:szCs w:val="22"/>
        </w:rPr>
        <w:t xml:space="preserve">Usługi </w:t>
        <w:br/>
        <w:t>w zakresie utrzymania czystości, porządku i estetycznego wyglądu terenów oraz części nieruchomości budynkowych</w:t>
      </w:r>
      <w:bookmarkEnd w:id="0"/>
      <w:r>
        <w:rPr>
          <w:b/>
          <w:sz w:val="22"/>
          <w:szCs w:val="22"/>
        </w:rPr>
        <w:t>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ziałając na podstawie art. 22a ust. 1 i 2 ustawy z dnia 29 stycznia 2004 r. Prawo zamówień publicznych (Dz. U. z 2017 r. poz. 1579 ze zm.), OŚWIADCZAMY, że zobowiązujemy się do oddania Wykonawcy, tj. ……………………………………………. z siedzibą ……………………… w .................................... do dyspozycji niezbędnych zasobów w zakresie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ytuacji finansowej*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dolności zawodowej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wykonania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leży wskazać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dostępnych Wykonawcy zasobów </w:t>
        <w:tab/>
        <w:t>………………………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przez Wykonawców zasobów innego podmiotu przy wykonywaniu zamówienia publicznego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i okres udziału innego podmiotu przy wykonywaniu zamówienia publicznego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16" w:firstLine="34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9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dpis i pieczęć składającego oświadczenie</w:t>
      </w:r>
    </w:p>
    <w:p>
      <w:pPr>
        <w:pStyle w:val="Normal"/>
        <w:ind w:left="60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osoba uprawniona)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8:44:00Z</dcterms:created>
  <dc:creator>Dabrowska-Ada</dc:creator>
  <dc:description/>
  <cp:keywords/>
  <dc:language>en-US</dc:language>
  <cp:lastModifiedBy>Dziurdzia Paweł</cp:lastModifiedBy>
  <cp:lastPrinted>2016-12-07T11:02:00Z</cp:lastPrinted>
  <dcterms:modified xsi:type="dcterms:W3CDTF">2018-03-02T10:54:00Z</dcterms:modified>
  <cp:revision>4</cp:revision>
  <dc:subject/>
  <dc:title>Formularz nr A</dc:title>
</cp:coreProperties>
</file>