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firstLine="708"/>
        <w:jc w:val="right"/>
        <w:rPr/>
      </w:pPr>
      <w:r>
        <w:rPr/>
        <w:t>Załącznik nr 1 do SIWZ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pieczęć firmowa Wykonawcy)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  <w:highlight w:val="lightGray"/>
              </w:rPr>
            </w:pPr>
            <w:r>
              <w:rPr>
                <w:b/>
                <w:sz w:val="36"/>
                <w:szCs w:val="36"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FORMULARZ OFERTOWY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highlight w:val="lightGray"/>
              </w:rPr>
            </w:pPr>
            <w:r>
              <w:rPr>
                <w:b/>
                <w:sz w:val="36"/>
                <w:szCs w:val="36"/>
                <w:highlight w:val="lightGray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................................, dnia 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1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140"/>
        <w:rPr/>
      </w:pPr>
      <w:r>
        <w:rPr>
          <w:b/>
          <w:sz w:val="22"/>
          <w:szCs w:val="22"/>
        </w:rPr>
        <w:t>Zamawiający:</w:t>
      </w:r>
    </w:p>
    <w:p>
      <w:pPr>
        <w:pStyle w:val="Normal"/>
        <w:ind w:firstLine="41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iejski Zarząd Budynków sp. z o.o. w Wałbrzychu</w:t>
      </w:r>
    </w:p>
    <w:p>
      <w:pPr>
        <w:pStyle w:val="Normal"/>
        <w:ind w:firstLine="41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Gen. Andersa 48</w:t>
      </w:r>
    </w:p>
    <w:p>
      <w:pPr>
        <w:pStyle w:val="Normal"/>
        <w:ind w:firstLine="41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58-304 Wałbrzych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Nawiązując do ogłoszonego przetargu nieograniczonego o zamówieniu na wykonanie zadania pod nazwą: </w:t>
      </w:r>
      <w:r>
        <w:rPr>
          <w:b/>
          <w:sz w:val="22"/>
          <w:szCs w:val="22"/>
        </w:rPr>
        <w:t xml:space="preserve">„Usługi w zakresie utrzymania czystości, porządku i estetycznego wyglądu terenów oraz części nieruchomości budynkowych”, </w:t>
      </w:r>
      <w:r>
        <w:rPr>
          <w:sz w:val="22"/>
          <w:szCs w:val="22"/>
        </w:rPr>
        <w:t>ja/my* niżej podpisany/podpisani*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4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konawca 1 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Nazwa wykonawcy</w:t>
        <w:tab/>
        <w:t>............................................................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Adres wykonawcy</w:t>
        <w:tab/>
        <w:t>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 xml:space="preserve">Numer telefonu </w:t>
        <w:tab/>
        <w:t>............................................................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Numer teleksu/fax</w:t>
        <w:tab/>
        <w:t>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czta elektroniczna</w:t>
        <w:tab/>
        <w:t>............................................................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do kontaktów z Zamawiającym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IP ............................. REGON …………………………. KRS/CEiDG …………………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2"/>
          <w:szCs w:val="22"/>
        </w:rPr>
        <w:t xml:space="preserve">Wykonawca 2 </w:t>
      </w:r>
      <w:r>
        <w:rPr>
          <w:i/>
          <w:sz w:val="22"/>
          <w:szCs w:val="22"/>
        </w:rPr>
        <w:t>(</w:t>
      </w:r>
      <w:r>
        <w:rPr>
          <w:i/>
        </w:rPr>
        <w:t>wypełniają jedynie Wykonawcy wspólnie ubiegający się o udzielenie zamówienia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Nazwa wykonawcy</w:t>
        <w:tab/>
        <w:t>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>Adres wykonawcy</w:t>
        <w:tab/>
        <w:t>............................................................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umer telefonu </w:t>
        <w:tab/>
        <w:t>............................................................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Numer teleksu/fax</w:t>
        <w:tab/>
        <w:t>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czta elektroniczna</w:t>
        <w:tab/>
        <w:t>.............................................................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(do kontaktów z Zamawiającym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IP ............................. REGON …………………………. KRS/CEiDG …………………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Oferujemy wykonywanie usług w zakresie utrzymania czystości, porządku i estetycznego wyglądu terenów oraz części nieruchomości budynkowych w pełnym rzeczowym zakresie wyszczególnionym w rozdziale 6  SIWZ dla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zęść nr 1 – BOK „Śródmieście”*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609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2"/>
        <w:gridCol w:w="3157"/>
      </w:tblGrid>
      <w:tr>
        <w:trPr>
          <w:trHeight w:val="555" w:hRule="atLeast"/>
        </w:trPr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Ogółem wartość brutto zamówienia  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Ogółem wartość brutto zamówienia słownie 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555" w:hRule="atLeast"/>
        </w:trPr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Wysokość kary umownej, naliczanej w przypadku braku utrzymania czystości, zimowego utrzymania posesji, bądź terenów zielonych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…</w:t>
            </w:r>
            <w:r>
              <w:rPr>
                <w:rFonts w:cs="Arial" w:ascii="Arial" w:hAnsi="Arial"/>
                <w:b/>
                <w:sz w:val="14"/>
                <w:szCs w:val="14"/>
              </w:rPr>
              <w:t>./30</w:t>
            </w:r>
          </w:p>
        </w:tc>
      </w:tr>
      <w:tr>
        <w:trPr>
          <w:trHeight w:val="555" w:hRule="atLeast"/>
        </w:trPr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Wysokość kary umownej, naliczanej w przypadku wrzucania odpadów pochodzących ze sprzątania posesji, czy też utrzymania terenów zielonych do pojemników/kontenerów przeznaczonych do gromadzenia odpadów komunalnych pochodzących z gospodarstw domowych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………………</w:t>
            </w:r>
            <w:r>
              <w:rPr>
                <w:rFonts w:cs="Arial" w:ascii="Arial" w:hAnsi="Arial"/>
                <w:b/>
                <w:sz w:val="14"/>
                <w:szCs w:val="14"/>
              </w:rPr>
              <w:t>.zł</w:t>
            </w:r>
          </w:p>
        </w:tc>
      </w:tr>
      <w:tr>
        <w:trPr>
          <w:trHeight w:val="555" w:hRule="atLeast"/>
        </w:trPr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Termin płatności**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o ……….. dni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zęść nr 2 – BOK „Nowe Miasto”*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09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2"/>
        <w:gridCol w:w="3157"/>
      </w:tblGrid>
      <w:tr>
        <w:trPr>
          <w:trHeight w:val="555" w:hRule="atLeast"/>
        </w:trPr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Ogółem wartość brutto zamówienia  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Ogółem wartość brutto zamówienia słownie 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555" w:hRule="atLeast"/>
        </w:trPr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Wysokość kary umownej, naliczanej w przypadku braku utrzymania czystości, zimowego utrzymania posesji, bądź terenów zielonych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…</w:t>
            </w:r>
            <w:r>
              <w:rPr>
                <w:rFonts w:cs="Arial" w:ascii="Arial" w:hAnsi="Arial"/>
                <w:b/>
                <w:sz w:val="14"/>
                <w:szCs w:val="14"/>
              </w:rPr>
              <w:t>./30</w:t>
            </w:r>
          </w:p>
        </w:tc>
      </w:tr>
      <w:tr>
        <w:trPr>
          <w:trHeight w:val="555" w:hRule="atLeast"/>
        </w:trPr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Wysokość kary umownej, naliczanej w przypadku wrzucania odpadów pochodzących ze sprzątania posesji, czy też utrzymania terenów zielonych do pojemników/kontenerów przeznaczonych do gromadzenia odpadów komunalnych pochodzących z gospodarstw domowych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………………</w:t>
            </w:r>
            <w:r>
              <w:rPr>
                <w:rFonts w:cs="Arial" w:ascii="Arial" w:hAnsi="Arial"/>
                <w:b/>
                <w:sz w:val="14"/>
                <w:szCs w:val="14"/>
              </w:rPr>
              <w:t>.zł</w:t>
            </w:r>
          </w:p>
        </w:tc>
      </w:tr>
      <w:tr>
        <w:trPr>
          <w:trHeight w:val="555" w:hRule="atLeast"/>
        </w:trPr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Termin płatności**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o ……….. dni</w:t>
            </w:r>
          </w:p>
        </w:tc>
      </w:tr>
    </w:tbl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zęść nr 3 – BOK „Podgórze”*</w:t>
      </w:r>
    </w:p>
    <w:p>
      <w:pPr>
        <w:pStyle w:val="Normal"/>
        <w:ind w:left="360" w:firstLine="708"/>
        <w:rPr>
          <w:b/>
          <w:b/>
        </w:rPr>
      </w:pPr>
      <w:r>
        <w:rPr>
          <w:b/>
        </w:rPr>
      </w:r>
    </w:p>
    <w:tbl>
      <w:tblPr>
        <w:tblW w:w="8609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2"/>
        <w:gridCol w:w="3157"/>
      </w:tblGrid>
      <w:tr>
        <w:trPr>
          <w:trHeight w:val="555" w:hRule="atLeast"/>
        </w:trPr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Ogółem wartość brutto zamówienia  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Ogółem wartość brutto zamówienia słownie 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555" w:hRule="atLeast"/>
        </w:trPr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Wysokość kary umownej, naliczanej w przypadku braku utrzymania czystości, zimowego utrzymania posesji, bądź terenów zielonych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…</w:t>
            </w:r>
            <w:r>
              <w:rPr>
                <w:rFonts w:cs="Arial" w:ascii="Arial" w:hAnsi="Arial"/>
                <w:b/>
                <w:sz w:val="14"/>
                <w:szCs w:val="14"/>
              </w:rPr>
              <w:t>./30</w:t>
            </w:r>
          </w:p>
        </w:tc>
      </w:tr>
      <w:tr>
        <w:trPr>
          <w:trHeight w:val="555" w:hRule="atLeast"/>
        </w:trPr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Wysokość kary umownej, naliczanej w przypadku wrzucania odpadów pochodzących ze sprzątania posesji, czy też utrzymania terenów zielonych do pojemników/kontenerów przeznaczonych do gromadzenia odpadów komunalnych pochodzących z gospodarstw domowych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………………</w:t>
            </w:r>
            <w:r>
              <w:rPr>
                <w:rFonts w:cs="Arial" w:ascii="Arial" w:hAnsi="Arial"/>
                <w:b/>
                <w:sz w:val="14"/>
                <w:szCs w:val="14"/>
              </w:rPr>
              <w:t>.zł</w:t>
            </w:r>
          </w:p>
        </w:tc>
      </w:tr>
      <w:tr>
        <w:trPr>
          <w:trHeight w:val="555" w:hRule="atLeast"/>
        </w:trPr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Termin płatności**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o ……….. dni</w:t>
            </w:r>
          </w:p>
        </w:tc>
      </w:tr>
    </w:tbl>
    <w:p>
      <w:pPr>
        <w:pStyle w:val="Normal"/>
        <w:ind w:left="360" w:firstLine="708"/>
        <w:rPr>
          <w:b/>
          <w:b/>
        </w:rPr>
      </w:pPr>
      <w:r>
        <w:rPr>
          <w:b/>
        </w:rPr>
      </w:r>
    </w:p>
    <w:p>
      <w:pPr>
        <w:pStyle w:val="Normal"/>
        <w:ind w:left="360" w:firstLine="708"/>
        <w:rPr>
          <w:b/>
          <w:b/>
        </w:rPr>
      </w:pPr>
      <w:r>
        <w:rPr>
          <w:b/>
        </w:rPr>
      </w:r>
    </w:p>
    <w:p>
      <w:pPr>
        <w:pStyle w:val="Normal"/>
        <w:ind w:left="360" w:firstLine="708"/>
        <w:rPr>
          <w:b/>
          <w:b/>
        </w:rPr>
      </w:pPr>
      <w:r>
        <w:rPr>
          <w:b/>
        </w:rPr>
      </w:r>
    </w:p>
    <w:p>
      <w:pPr>
        <w:pStyle w:val="Normal"/>
        <w:ind w:left="360"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zęść nr 4 – BOK „Stary Zdrój”*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09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2"/>
        <w:gridCol w:w="3157"/>
      </w:tblGrid>
      <w:tr>
        <w:trPr>
          <w:trHeight w:val="555" w:hRule="atLeast"/>
        </w:trPr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Ogółem wartość brutto zamówienia  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Ogółem wartość brutto zamówienia słownie 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555" w:hRule="atLeast"/>
        </w:trPr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Wysokość kary umownej, naliczanej w przypadku braku utrzymania czystości, zimowego utrzymania posesji, bądź terenów zielonych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…</w:t>
            </w:r>
            <w:r>
              <w:rPr>
                <w:rFonts w:cs="Arial" w:ascii="Arial" w:hAnsi="Arial"/>
                <w:b/>
                <w:sz w:val="14"/>
                <w:szCs w:val="14"/>
              </w:rPr>
              <w:t>./30</w:t>
            </w:r>
          </w:p>
        </w:tc>
      </w:tr>
      <w:tr>
        <w:trPr>
          <w:trHeight w:val="555" w:hRule="atLeast"/>
        </w:trPr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Wysokość kary umownej, naliczanej w przypadku wrzucania odpadów pochodzących ze sprzątania posesji, czy też utrzymania terenów zielonych do pojemników/kontenerów przeznaczonych do gromadzenia odpadów komunalnych pochodzących z gospodarstw domowych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………………</w:t>
            </w:r>
            <w:r>
              <w:rPr>
                <w:rFonts w:cs="Arial" w:ascii="Arial" w:hAnsi="Arial"/>
                <w:b/>
                <w:sz w:val="14"/>
                <w:szCs w:val="14"/>
              </w:rPr>
              <w:t>.zł</w:t>
            </w:r>
          </w:p>
        </w:tc>
      </w:tr>
      <w:tr>
        <w:trPr>
          <w:trHeight w:val="555" w:hRule="atLeast"/>
        </w:trPr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Termin płatności**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o ……….. dni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zęść nr 5 – BOK „Piaskowa Góra – Szczawienko”*</w:t>
      </w:r>
    </w:p>
    <w:p>
      <w:pPr>
        <w:pStyle w:val="Normal"/>
        <w:ind w:left="360" w:firstLine="708"/>
        <w:rPr>
          <w:b/>
          <w:b/>
        </w:rPr>
      </w:pPr>
      <w:r>
        <w:rPr>
          <w:b/>
        </w:rPr>
      </w:r>
    </w:p>
    <w:tbl>
      <w:tblPr>
        <w:tblW w:w="8609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2"/>
        <w:gridCol w:w="3157"/>
      </w:tblGrid>
      <w:tr>
        <w:trPr>
          <w:trHeight w:val="555" w:hRule="atLeast"/>
        </w:trPr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Ogółem wartość brutto zamówienia  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Ogółem wartość brutto zamówienia słownie 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555" w:hRule="atLeast"/>
        </w:trPr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Wysokość kary umownej, naliczanej w przypadku braku utrzymania czystości, zimowego utrzymania posesji, bądź terenów zielonych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…</w:t>
            </w:r>
            <w:r>
              <w:rPr>
                <w:rFonts w:cs="Arial" w:ascii="Arial" w:hAnsi="Arial"/>
                <w:b/>
                <w:sz w:val="14"/>
                <w:szCs w:val="14"/>
              </w:rPr>
              <w:t>./30</w:t>
            </w:r>
          </w:p>
        </w:tc>
      </w:tr>
      <w:tr>
        <w:trPr>
          <w:trHeight w:val="555" w:hRule="atLeast"/>
        </w:trPr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Wysokość kary umownej, naliczanej w przypadku wrzucania odpadów pochodzących ze sprzątania posesji, czy też utrzymania terenów zielonych do pojemników/kontenerów przeznaczonych do gromadzenia odpadów komunalnych pochodzących z gospodarstw domowych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………………</w:t>
            </w:r>
            <w:r>
              <w:rPr>
                <w:rFonts w:cs="Arial" w:ascii="Arial" w:hAnsi="Arial"/>
                <w:b/>
                <w:sz w:val="14"/>
                <w:szCs w:val="14"/>
              </w:rPr>
              <w:t>.zł</w:t>
            </w:r>
          </w:p>
        </w:tc>
      </w:tr>
      <w:tr>
        <w:trPr>
          <w:trHeight w:val="555" w:hRule="atLeast"/>
        </w:trPr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Termin płatności**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o ……….. dni</w:t>
            </w:r>
          </w:p>
        </w:tc>
      </w:tr>
    </w:tbl>
    <w:p>
      <w:pPr>
        <w:pStyle w:val="Normal"/>
        <w:ind w:left="360" w:firstLine="708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Część nr 6 – BOK „Sobięcin”*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tbl>
      <w:tblPr>
        <w:tblW w:w="8609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2"/>
        <w:gridCol w:w="3157"/>
      </w:tblGrid>
      <w:tr>
        <w:trPr>
          <w:trHeight w:val="555" w:hRule="atLeast"/>
        </w:trPr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Ogółem wartość brutto zamówienia  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Ogółem wartość brutto zamówienia słownie 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555" w:hRule="atLeast"/>
        </w:trPr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Wysokość kary umownej, naliczanej w przypadku braku utrzymania czystości, zimowego utrzymania posesji, bądź terenów zielonych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…</w:t>
            </w:r>
            <w:r>
              <w:rPr>
                <w:rFonts w:cs="Arial" w:ascii="Arial" w:hAnsi="Arial"/>
                <w:b/>
                <w:sz w:val="14"/>
                <w:szCs w:val="14"/>
              </w:rPr>
              <w:t>./30</w:t>
            </w:r>
          </w:p>
        </w:tc>
      </w:tr>
      <w:tr>
        <w:trPr>
          <w:trHeight w:val="555" w:hRule="atLeast"/>
        </w:trPr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Wysokość kary umownej, naliczanej w przypadku wrzucania odpadów pochodzących ze sprzątania posesji, czy też utrzymania terenów zielonych do pojemników/kontenerów przeznaczonych do gromadzenia odpadów komunalnych pochodzących z gospodarstw domowych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………………</w:t>
            </w:r>
            <w:r>
              <w:rPr>
                <w:rFonts w:cs="Arial" w:ascii="Arial" w:hAnsi="Arial"/>
                <w:b/>
                <w:sz w:val="14"/>
                <w:szCs w:val="14"/>
              </w:rPr>
              <w:t>.zł</w:t>
            </w:r>
          </w:p>
        </w:tc>
      </w:tr>
      <w:tr>
        <w:trPr>
          <w:trHeight w:val="555" w:hRule="atLeast"/>
        </w:trPr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Termin płatności**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o ……….. dni</w:t>
            </w:r>
          </w:p>
        </w:tc>
      </w:tr>
    </w:tbl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Część nr 7 – BOK „Biały Kamień”*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tbl>
      <w:tblPr>
        <w:tblW w:w="8609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2"/>
        <w:gridCol w:w="3157"/>
      </w:tblGrid>
      <w:tr>
        <w:trPr>
          <w:trHeight w:val="555" w:hRule="atLeast"/>
        </w:trPr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Ogółem wartość brutto zamówienia  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Ogółem wartość brutto zamówienia słownie 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555" w:hRule="atLeast"/>
        </w:trPr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Wysokość kary umownej, naliczanej w przypadku braku utrzymania czystości, zimowego utrzymania posesji, bądź terenów zielonych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…</w:t>
            </w:r>
            <w:r>
              <w:rPr>
                <w:rFonts w:cs="Arial" w:ascii="Arial" w:hAnsi="Arial"/>
                <w:b/>
                <w:sz w:val="14"/>
                <w:szCs w:val="14"/>
              </w:rPr>
              <w:t>./30</w:t>
            </w:r>
          </w:p>
        </w:tc>
      </w:tr>
      <w:tr>
        <w:trPr>
          <w:trHeight w:val="555" w:hRule="atLeast"/>
        </w:trPr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Wysokość kary umownej, naliczanej w przypadku wrzucania odpadów pochodzących ze sprzątania posesji, czy też utrzymania terenów zielonych do pojemników/kontenerów przeznaczonych do gromadzenia odpadów komunalnych pochodzących z gospodarstw domowych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………………</w:t>
            </w:r>
            <w:r>
              <w:rPr>
                <w:rFonts w:cs="Arial" w:ascii="Arial" w:hAnsi="Arial"/>
                <w:b/>
                <w:sz w:val="14"/>
                <w:szCs w:val="14"/>
              </w:rPr>
              <w:t>.zł</w:t>
            </w:r>
          </w:p>
        </w:tc>
      </w:tr>
      <w:tr>
        <w:trPr>
          <w:trHeight w:val="555" w:hRule="atLeast"/>
        </w:trPr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Termin płatności**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o ……….. dni</w:t>
            </w:r>
          </w:p>
        </w:tc>
      </w:tr>
    </w:tbl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Usługi będziemy realizować w okresie 24 miesięcy od daty obowiązywania umowy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y jednostkowe są cenami ryczałtowymi, które będą stosowane do rozliczeń w przypadku zmian powierzchni terenów i długości żywopłotów. Ceny jednostkowe nie będą waloryzowane w okresie obowiązywania umowy, z zastrzeżeniem rozdziału 22 SIWZ.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cena ofert (dla poszczególnych części) podana w niniejszym formularzu, zawiera wszystkie koszty wykonania zamówienia, jakie ponosi Zamawiający w przypadku wyboru niniejszej oferty i obejmuje pełny zakres przedmiotu zamówienia, opisanego </w:t>
        <w:br/>
        <w:t xml:space="preserve">w dokumentacji przetargowej.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jesteśmy płatnikiem podatku VAT.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Oświadczamy, że wadium zostało wniesione w dniu …………….. w formie …………………</w:t>
      </w:r>
    </w:p>
    <w:p>
      <w:pPr>
        <w:pStyle w:val="Normal"/>
        <w:spacing w:before="0" w:after="12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 dla: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 xml:space="preserve">Część nr 1 – BOK „Śródmieście” </w:t>
        <w:tab/>
        <w:tab/>
        <w:tab/>
        <w:t>w wysokości ……………… zł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 xml:space="preserve">Część nr 2 – BOK „Nowe Miasto” </w:t>
        <w:tab/>
        <w:tab/>
        <w:tab/>
        <w:t>w wysokości ……………… zł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 xml:space="preserve">Część nr 3 – BOK „Podgórze” </w:t>
        <w:tab/>
        <w:tab/>
        <w:tab/>
        <w:t>w wysokości ……………… zł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 xml:space="preserve">Część nr4  – BOK „Stary Zdrój” </w:t>
        <w:tab/>
        <w:tab/>
        <w:tab/>
        <w:t>w wysokości ……………… zł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 xml:space="preserve">Część nr 5 – BOK „Piaskowa Góra - Szczawienko” </w:t>
        <w:tab/>
        <w:t>w wysokości ……………… zł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 xml:space="preserve">Część nr 6 – BOK „Sobięcin” </w:t>
        <w:tab/>
        <w:tab/>
        <w:tab/>
        <w:tab/>
        <w:t>w wysokości ……………… zł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 xml:space="preserve">Część nr 7 – BOK „Biały Kamień” </w:t>
        <w:tab/>
        <w:tab/>
        <w:tab/>
        <w:t>w wysokości ……………… zł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Dokumenty potwierdzające jego wniesienie załączamy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 realizację przedmiotu zamówienia będzie/będą odpowiedzialny/i: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Część nr 1 – BOK „Śródmieście”*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1  …………………........   tel. ……………………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……………………….  tel. ……………………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Część nr 2 – BOK „Nowe Miasto”*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1  …………………........   tel. ……………………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……………………….  tel. ……………………. 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/>
      </w:pPr>
      <w:r>
        <w:rPr>
          <w:b/>
        </w:rPr>
        <w:t>Część nr 3 – BOK „Podgórze”*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1  …………………........   tel. ……………………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……………………….  tel. ……………………. 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Część nr 4 – BOK „Stary Zdrój”*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1  …………………........   tel. ……………………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……………………….  tel. ……………………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Część nr 5 – BOK „Piaskowa Góra – Szczawienko”*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1  …………………........   tel. ……………………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……………………….  tel. ……………………. 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ind w:firstLine="708"/>
        <w:rPr/>
      </w:pPr>
      <w:r>
        <w:rPr>
          <w:b/>
        </w:rPr>
        <w:t>Część nr 6 – BOK „Sobięcin”*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1  …………………........   tel. ……………………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……………………….  tel. ……………………. </w:t>
      </w:r>
    </w:p>
    <w:p>
      <w:pPr>
        <w:pStyle w:val="Normal"/>
        <w:spacing w:before="0" w:after="120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ind w:firstLine="708"/>
        <w:rPr/>
      </w:pPr>
      <w:r>
        <w:rPr>
          <w:b/>
        </w:rPr>
        <w:t>Część nr 7 – BOK „Biały Kamień”*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1  …………………........   tel. ……………………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……………………….  tel. ……………………. </w:t>
      </w:r>
    </w:p>
    <w:p>
      <w:pPr>
        <w:pStyle w:val="Normal"/>
        <w:spacing w:before="0" w:after="120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>
          <w:sz w:val="22"/>
          <w:szCs w:val="22"/>
        </w:rPr>
        <w:t xml:space="preserve">Oświadczamy, że zapoznaliśmy się z dokumentami przetargowymi przekazanymi nam </w:t>
        <w:br/>
        <w:t>w ramach SIWZ i nie wnosimy do nich zastrzeżeń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projekt umowy stanowiący załącznik do SIWZ, akceptujemy bez zastrzeżeń i zobowiązujemy się w przypadku wyboru naszej oferty do zawarcia umowy w miejscu </w:t>
        <w:br/>
        <w:t>i terminie wyznaczonym przez Zamawiającego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uwzględniliśmy zmiany i dodatkowe ustalenia wynikłe w trakcie procedury przetargowej stanowiące integralną część SIWZ, wyszczególnione we wszystkich przesłanych i umieszczonych na stronie internetowej pismach Zamawiającego. 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>
          <w:sz w:val="22"/>
          <w:szCs w:val="22"/>
        </w:rPr>
        <w:t xml:space="preserve">Oświadczamy, że uważamy się za związanych niniejszą ofertą przez czas wskazany </w:t>
        <w:br/>
        <w:t>w specyfikacji istotnych warunków zamówienia, tj. przez okres 60 dni, licząc od terminu składania ofert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>
          <w:sz w:val="22"/>
          <w:szCs w:val="22"/>
        </w:rPr>
        <w:t>Oświadczamy, że termin płatności za wykonane usługi w zakresie utrzymania czystości, porządku i estetycznego wyglądu terenów oraz części nieruchomości budynkowych rozpoczyna bieg od dnia otrzymania faktury przez Zamawiającego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zwrotu wadium należy dokonań na numer rachunku bankowego …………………………….  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Oświadczamy, że zabezpieczenie należytego wykonania umowy wniesiemy w sposób i formie określonej w SIWZ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Oświadczamy, że posiadamy na terenie Wałbrzycha, punkt kontaktowy czynny w godz. 7:00 – 15:00 (podać lokalizację i nr telefonu) ……………………………………………………. .*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Oświadczamy, że w terminie 2 dni od daty podpisania umowy, utworzymy na terenie Wałbrzycha punkt kontaktowy czynny w godz. 7:00 – 15:00.*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sz w:val="22"/>
          <w:szCs w:val="22"/>
        </w:rPr>
      </w:pPr>
      <w:r>
        <w:rPr>
          <w:sz w:val="22"/>
          <w:szCs w:val="22"/>
        </w:rPr>
        <w:t xml:space="preserve">Podwykonawcom zostanie powierzony następujący zakres zamówienia*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370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L.p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Część zamówienia, której wykonanie Wykonawca zamierza powierzyć podwykonawcy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Nazwa firmy podwykonawcy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ind w:left="35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Informujemy, że informacje składające się na ofertę, zawarte na stronach ………….. stanowią tajemnicę przedsiębiorstwa w rozumieniu przepisów ustawy o zwalczaniu nieuczciwej konkurencji i jako takie nie mogą być ogólnie udostępnione***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21"/>
          <w:szCs w:val="21"/>
        </w:rPr>
        <w:t xml:space="preserve">Oświadczam, że jestem (-śmy) </w:t>
      </w:r>
      <w:r>
        <w:rPr>
          <w:w w:val="111"/>
          <w:sz w:val="21"/>
          <w:szCs w:val="21"/>
        </w:rPr>
        <w:t>[</w:t>
      </w:r>
      <w:r>
        <w:rPr>
          <w:sz w:val="21"/>
          <w:szCs w:val="21"/>
        </w:rPr>
        <w:t>małym</w:t>
      </w:r>
      <w:r>
        <w:rPr>
          <w:w w:val="111"/>
          <w:sz w:val="21"/>
          <w:szCs w:val="21"/>
        </w:rPr>
        <w:t>]/[</w:t>
      </w:r>
      <w:r>
        <w:rPr>
          <w:sz w:val="21"/>
          <w:szCs w:val="21"/>
        </w:rPr>
        <w:t>średnim</w:t>
      </w:r>
      <w:r>
        <w:rPr>
          <w:w w:val="111"/>
          <w:sz w:val="21"/>
          <w:szCs w:val="21"/>
        </w:rPr>
        <w:t>]*</w:t>
      </w:r>
      <w:r>
        <w:rPr>
          <w:sz w:val="21"/>
          <w:szCs w:val="21"/>
        </w:rPr>
        <w:t xml:space="preserve"> przedsiębiorstwem w rozumieniu ustawy o swobodzie działalności gospodarczej z dnia 2 lipca 2004 r. (Dz.U. z 2017 poz. 2168 z późn. zm.)</w:t>
      </w:r>
      <w:r>
        <w:rPr/>
        <w:t xml:space="preserve"> </w:t>
      </w:r>
      <w:r>
        <w:rPr>
          <w:i/>
          <w:sz w:val="16"/>
          <w:szCs w:val="16"/>
        </w:rPr>
        <w:t>Małe przedsiębiorstwo: mniej niż 50 pracowników, obrót roczny lub bilans poniżej 10 mln euro</w:t>
      </w:r>
      <w:r>
        <w:rPr>
          <w:sz w:val="16"/>
          <w:szCs w:val="16"/>
        </w:rPr>
        <w:t xml:space="preserve">. </w:t>
      </w:r>
      <w:r>
        <w:rPr>
          <w:i/>
          <w:sz w:val="16"/>
          <w:szCs w:val="16"/>
        </w:rPr>
        <w:t>Średnie przedsiębiorstwo: mniej niż 250 pracowników, obrót roczny poniżej 50 mln euro lub bilans poniżej 43 mln eur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ałącznikami do niniejszej oferty, stanowiącymi jej integralną część są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* </w:t>
        <w:tab/>
        <w:t>niepotrzebne skreślić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705" w:hanging="705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** </w:t>
        <w:tab/>
        <w:tab/>
        <w:t xml:space="preserve">najdłuższy termin płatności nie może przekroczyć 30 dni zgodnie z ustawą z dnia 8 marca 2013r. o terminach zapłaty w transakcjach handlowych </w:t>
      </w:r>
    </w:p>
    <w:p>
      <w:pPr>
        <w:pStyle w:val="Normal"/>
        <w:ind w:left="705" w:hanging="705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705" w:hanging="705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*** </w:t>
        <w:tab/>
        <w:t xml:space="preserve">zastrzeżone informacje winny być odpowiednio oznaczone na właściwym dokumencie widocznym napisem „tajemnica przedsiębiorstwa” i złożone w odrębnej kopercie wewnętrznej, a na ich miejscu w dokumentacji zamieszczone stosowne odsyłacze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Oferta winna być podpisana przez umocowanego przedstawiciela lub przedstawicieli wykonawcy, upoważnionego do podejmowania zobowiązań w imieniu wykonawcy zgodnie z wpisem o reprezentacji w stosownym dokumencie uprawniającym do występowania w obrocie prawnym lub udzielonym pełnomocnictwem. Pełnomocnictwo winno być dołączone do oferty (w oryginale lub w formie kopii potwierdzonej notarialnie) o ile nie wynika z innych dokumentów załączonych przez wykonawcę.  </w:t>
      </w:r>
    </w:p>
    <w:p>
      <w:pPr>
        <w:pStyle w:val="Normal"/>
        <w:ind w:left="420" w:hanging="0"/>
        <w:jc w:val="both"/>
        <w:rPr/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ab/>
        <w:tab/>
        <w:t xml:space="preserve">             </w:t>
        <w:tab/>
        <w:tab/>
        <w:tab/>
      </w:r>
    </w:p>
    <w:p>
      <w:pPr>
        <w:pStyle w:val="Normal"/>
        <w:ind w:left="4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.............................................</w:t>
      </w:r>
    </w:p>
    <w:p>
      <w:pPr>
        <w:pStyle w:val="Normal"/>
        <w:ind w:left="420"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sz w:val="16"/>
          <w:szCs w:val="16"/>
        </w:rPr>
        <w:tab/>
        <w:t xml:space="preserve">            podpis (podpisy) upoważnionego</w:t>
      </w:r>
    </w:p>
    <w:p>
      <w:pPr>
        <w:pStyle w:val="Normal"/>
        <w:ind w:left="42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ab/>
        <w:tab/>
        <w:tab/>
        <w:tab/>
        <w:tab/>
        <w:tab/>
        <w:t xml:space="preserve">                                                  przedstawiciela Wykonaw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u w:val="single"/>
      <w:lang w:val="de-D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3z1">
    <w:name w:val="WW8Num3z1"/>
    <w:qFormat/>
    <w:rPr>
      <w:b/>
      <w:sz w:val="22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9:07:00Z</dcterms:created>
  <dc:creator>Dabrowska-Ada</dc:creator>
  <dc:description/>
  <cp:keywords/>
  <dc:language>en-US</dc:language>
  <cp:lastModifiedBy>Dziurdzia Paweł</cp:lastModifiedBy>
  <cp:lastPrinted>2017-01-17T08:09:00Z</cp:lastPrinted>
  <dcterms:modified xsi:type="dcterms:W3CDTF">2018-03-07T08:09:00Z</dcterms:modified>
  <cp:revision>10</cp:revision>
  <dc:subject/>
  <dc:title>Formularz nr A</dc:title>
</cp:coreProperties>
</file>