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 - BOK „ŚRÓDMIEŚCIE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 – Wykaz 1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– Wykaz 1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78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48,46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725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82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,50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/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24 m-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rozdział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 - BOK „NOWE MIASTO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 – Wykaz 2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– Wykaz 2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29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61,30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95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60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482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62,00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24 m-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rozdział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 - BOK „PODGÓRZE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 – Wykaz 3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– Wykaz 3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4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7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966,36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6</w:t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 513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281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,00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24 m-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rozdział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 - BOK „STARY ZDRÓJ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 – Wykaz 4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– Wykaz 4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72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82,90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0</w:t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608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24 m-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rozdział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 - BOK „PIASKOWA GÓRA - SZCZAWIENKO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 – Wykaz 5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– Wykaz 5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91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02,64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,39</w:t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18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 329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8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85,33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24 m-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rozdział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6 - BOK „SOBIĘCIN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 – Wykaz 6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– Wykaz 6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277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9,50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,00</w:t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1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1,00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24 m-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rozdział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 - BOK „BIAŁY KAMIEŃ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 – Wykaz 7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 nr 1 do projektu umowy – Wykaz 7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61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17,58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,48</w:t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21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35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7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0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24 m-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rozdział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20:00Z</dcterms:created>
  <dc:creator>Dabrowska-Ada</dc:creator>
  <dc:description/>
  <cp:keywords/>
  <dc:language>en-US</dc:language>
  <cp:lastModifiedBy>Dziurdzia Paweł</cp:lastModifiedBy>
  <cp:lastPrinted>2012-01-17T10:08:00Z</cp:lastPrinted>
  <dcterms:modified xsi:type="dcterms:W3CDTF">2018-03-07T08:01:00Z</dcterms:modified>
  <cp:revision>60</cp:revision>
  <dc:subject/>
  <dc:title>Zał</dc:title>
</cp:coreProperties>
</file>