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łącznik nr 5 do Umowy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PRZEKAZANIA z dnia ………………..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ołów z kontroli instalacji elektrycznych w lokalach i częściach wspólnych budynków stanowiących własność Gminy Wałbrzych w myśl art. 62 ustawy z dnia 7 lipca 1994r. Prawo Budowla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ej w ramach umowy nr ............................ z dnia ....................................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zekazuje a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ki Zarząd Budynków Sp. z o.o. w Wałbrzychu, ul. Gen. Andersa 48, 58-304 Wałbrz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 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yjmuje do weryfikacji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z kontroli instalacji elektrycznej w częściach wspólnych</w:t>
        <w:tab/>
        <w:tab/>
        <w:t>……. sz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z kontroli instalacji elektrycznej w lokalach</w:t>
        <w:tab/>
        <w:tab/>
        <w:tab/>
        <w:t>……. sz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otwierdzenia nieobecności lokatora</w:t>
        <w:tab/>
        <w:tab/>
        <w:tab/>
        <w:tab/>
        <w:tab/>
        <w:t>……. sz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ę adresową zawierającą zestawienie wszystkie adresy objęte etapem nr ...... z informacją o wykonaniu/niewykonaniu przegląd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Kierownik BOK                                                                                         Wykonawc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                            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(podpis)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WAG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 weryfikacji przyjęto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rotokół z kontroli instalacji elektrycznej w częściach wspólnych</w:t>
        <w:tab/>
        <w:tab/>
        <w:t>……. sz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z kontroli instalacji elektrycznej w lokalach</w:t>
        <w:tab/>
        <w:tab/>
        <w:tab/>
        <w:t>……. sz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otwierdzenia nieobecności lokatora</w:t>
        <w:tab/>
        <w:tab/>
        <w:tab/>
        <w:tab/>
        <w:tab/>
        <w:t>……. sz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Arial" w:hAnsi="Arial"/>
          <w:sz w:val="22"/>
          <w:szCs w:val="22"/>
        </w:rPr>
        <w:t>(podpis weryfikującego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29:00Z</dcterms:created>
  <dc:creator>Latka-Remigiusz</dc:creator>
  <dc:description/>
  <cp:keywords/>
  <dc:language>en-US</dc:language>
  <cp:lastModifiedBy>dziedzic-paulina</cp:lastModifiedBy>
  <cp:lastPrinted>2019-05-21T09:56:00Z</cp:lastPrinted>
  <dcterms:modified xsi:type="dcterms:W3CDTF">2019-05-21T08:12:00Z</dcterms:modified>
  <cp:revision>8</cp:revision>
  <dc:subject/>
  <dc:title>PROTOKÓŁ PRZEKAZANIA z dnia …………………</dc:title>
</cp:coreProperties>
</file>