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UMOWA n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>…………….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ie zamówienia publicznego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zadanie nr 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warta w dniu …………………. r. pomiędzy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między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MIEJSKIM ZARZĄDEM  BUDYNKÓW SP. Z O.O. w Wałbrzychu, </w:t>
      </w:r>
      <w:r>
        <w:rPr>
          <w:rFonts w:cs="Arial" w:ascii="Calibri" w:hAnsi="Calibri"/>
          <w:sz w:val="22"/>
          <w:szCs w:val="22"/>
        </w:rPr>
        <w:t xml:space="preserve"> ul. Gen Andersa 48, wpisanym do KRS nr 0000021098 w Sądzie Rejonowym dla Wrocławia Fabrycznej, NIP: 886-260-82-87 reprezentowanym przez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„Zamawiającym”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„Wykonawcą”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niejsza Umowa jest wynikiem zamówienia publicznego realizowanego na podstawie ustawy z dnia 29 stycznia 2004 r. – Prawo Zamówień Publicznych (Dz. U. z 2018 r., poz. 1986 z póź. zmian.) oraz następstwem wyboru przez Zamawiającego w dniu …………... najkorzystniejszej oferty w przetargu nieograniczonym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1. Przedmiotem zamówienia jest wykonanie okresowej kontroli polegającej na sprawdzeniu stanu technicznego instalacji elektrycznej i piorunochronnej w zakresie stanu sprawności połączeń, osprzętu, zabezpieczeń i środków ochrony od porażeń, oporności izolacji przewodów oraz uziemiania instalacji i aparatów przeprowadzonej zgodnie z artykułem 62 ust.1 pkt. 2 ustawy z dnia 07.07.1994 r. Prawo Budowlane (</w:t>
      </w:r>
      <w:r>
        <w:rPr>
          <w:rFonts w:cs="Calibri" w:ascii="Calibri" w:hAnsi="Calibri"/>
          <w:bCs/>
        </w:rPr>
        <w:t>tj. Dz. U. z 2018 poz. 1202 z późniejszymi zmianami)</w:t>
      </w:r>
      <w:r>
        <w:rPr>
          <w:rFonts w:cs="Arial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2. Przedmiotem zamówienia objęte są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lokale mieszkalne, użytkowe i garaże stanowiące własność Gminy Wałbrzych i zarządzane przez Miejski Zarząd Budynków Sp. z o.o. w Wałbrzychu, zlokalizowane w budynkach będących własnością Wspólnot Mieszkaniow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Cs/>
        </w:rPr>
        <w:t>części wspólne budynków wraz z lokalami mieszkalnymi, użytkowymi i garażami stanowiące  w 100 % własność Gminy Wałbrzych i zarządzane przez Miejski Zarząd Budynków sp. z o.o. w Wałbrzychu.</w:t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8460" w:leader="none"/>
        </w:tabs>
        <w:ind w:right="-110" w:firstLine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1.. Liczba lokali stanowiących własność Gminy Wałbrzych, zarządzanych przez Zamawiającego objętych  niniejszym zamówieniem, może w okresie realizacji odbiegać od stanu określonego w </w:t>
      </w:r>
      <w:r>
        <w:rPr>
          <w:rFonts w:cs="Arial" w:ascii="Calibri" w:hAnsi="Calibri"/>
          <w:b/>
        </w:rPr>
        <w:t xml:space="preserve">załączniku nr 1  </w:t>
      </w:r>
      <w:r>
        <w:rPr>
          <w:rFonts w:cs="Arial" w:ascii="Calibri" w:hAnsi="Calibri"/>
        </w:rPr>
        <w:t>do 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</w:rPr>
        <w:t>2.  Zamawiający zastrzega sobie prawo niewykorzystania całkowitej ilości zamówienia. Wykonawca nie  będzie wnosił z tego tytułu żadnych roszczeń względem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</w:rPr>
        <w:t>3. Przyjmuje się, iż Wykonawca w celu prawidłowej oceny zakresu prac niezbędnych do realizacji przedmiotu umowy przeprowadzi wizję miejsca realizacji przedmiotu umowy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4. Wszystkie dokumenty, specyfikacja, oferta wykonawcy, o których mowa w niniejszej umowie stają się przez samo        ich przywołanie integralną częścią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</w:rPr>
        <w:t xml:space="preserve">5. W zakresie wzajemnego współdziałania przy realizacji przedmiotu umowy strony zobowiązują się działać niezwłocznie przestrzegając obowiązujących przepisów i ustalonych zwyczajów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Wykonawca zobowiązuje się wykonać określone w § 1 usługi w terminie od ………………. do dnia …………………..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ykonawca zobowiązany jest dostarczyć do Kierownika danego BOK odpowiednio do dnia……………………..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</w:rPr>
        <w:t>protokoły z przeglądów instalacji elektrycznej oraz listę adresową zawierającą wszystkie budynku i lokale, w których w ramach poszczególnych etapów dokonano kontroli instalacji elektrycznej, nie zastano 3-ktrotnie lokatora bądź stwierdzono brak licznika energii elektrycznej, co potwierdzone zostanie protokołem przekazania. Wykonawca w dniu przekazania musi mieć przygotowany komplet dokumentów zgodnie z wzorami, które stanowią załącznik do umowy - w przeciwnym wypadku protokoły z przeglądów instalacji nie zostaną przyjęte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Kierownik BOK w ciągu 5 dni roboczych dokona sprawdzenia przedmiotu umowy. Odbiór nastąpi protokołem zdawczo-odbiorczym,  który stanowić będzie podstawę do wystawienia faktury.</w:t>
      </w:r>
    </w:p>
    <w:p>
      <w:pPr>
        <w:pStyle w:val="Normal"/>
        <w:numPr>
          <w:ilvl w:val="0"/>
          <w:numId w:val="19"/>
        </w:numPr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 datę wykonania przedmiotu zamówienia uznaje się datę przekazania dokumentów do weryfikacji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4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czasie realizacji przedmiotu umowy Wykonawca będzie utrzymywał porządek na terenie objętym przedmiotem umowy, strzegł mienia znajdującego się na tym terenie, a także zapewni wszelkie warunki bezpieczeńst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wykonać przedmiot umowy zgodnie z normami państwowymi i branżowymi, sztuką inżynierską, prawem budowlanym oraz przez pracowników o odpowiednich kwalifikacjach zawod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wykonać przedmiot umowy z zachowaniem i uwzględnieniem przepisów bhp i ppo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libri" w:hAnsi="Calibri"/>
        </w:rPr>
        <w:t>Wykonawca zobowiązuje się do zapewnienia bezpieczeństwa: konstrukcji, pożarowego, użytkowania oraz odpowiednich warunków higienicznych i zdrowotnych, ochrony środowiska, ochrony przed hałasem i drganiami w trakcie wykonywania kontroli instalacj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do wykonania opisanego w § 1 przedmiotu umowy zapewnia niezbędny, sprzęt i ludzi. Sprzęt do realizacji niniejszego zamówienia tj. przyrządy pomiarowe stosowane do wykonywania kontroli okresowej, powinny mieć certyfikat na znak bezpieczeństwa CE i być oznaczone tym znakiem oraz powinny być wzorcowane w okresach zalecanych przez producenta sprzę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 zakończeniu kontroli wykonawca zobowiązany jest niezwłocznie uporządkować miejsce realizacji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</w:rPr>
        <w:t xml:space="preserve">Wykonawca w uzgodnieniu z Zamawiającym zawiadomi pisemnie użytkowników lokali o planowanej kontroli stanu technicznego instalacji elektrycznej, z co najmniej 5-dniowym wyprzedzeniem. Informacja pisemna musi zawierać pieczątkę BOK-u, termin rozpoczęcia i zakończenia prac, nr lokali, których dotyczy przegląd oraz nazwę i nr telefonu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</w:rPr>
        <w:t xml:space="preserve">W przypadku braku możliwości skontrolowania lokalu z powodów niezależnych od Wykonawcy, dokument wg wzoru stanowiącego </w:t>
      </w:r>
      <w:r>
        <w:rPr>
          <w:rFonts w:cs="Arial" w:ascii="Calibri" w:hAnsi="Calibri"/>
          <w:b/>
          <w:bCs/>
        </w:rPr>
        <w:t>załącznik nr 3.3</w:t>
      </w:r>
      <w:r>
        <w:rPr>
          <w:rFonts w:cs="Arial" w:ascii="Calibri" w:hAnsi="Calibri"/>
        </w:rPr>
        <w:t xml:space="preserve"> do SIWZ należy dostarczyć do kierownika właściwego Biura Obsługi Klienta. Wykonawca zobowiązany jest  podać daty i godziny co najmniej 3 wizyt, z zastrzeżeniem że każda z wizyt musi się odbyć innego dnia. Informacje o braku dostępu do lokalu należy przekazać Zamawiającemu w formie pisemnego wykazu adresowego wraz z w/w załącznikiem do Kierownika Biura Obsługi …………………………………………………………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Calibri" w:hAnsi="Calibri"/>
        </w:rPr>
        <w:t>Wszelkie szkody wyrządzone w trakcie realizacji przedmiotu umowy w miejscach realizacji usługi Wykonawca zobowiązany jest usunąć w terminie natychmiastowym albo pokryć koszty wykonania zastępczego lub odszkod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dpowiedzialny jest za jakość oraz należytą staranność przy wykonaniu przedmiotu umowy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5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>Wykonawca oświadcza, że posiada ubezpieczenie od odpowiedzialności cywilnej w zakresie prowadzonej działalności zgodnej z przedmiotem umowy na kwotę nie mniejszą niż ......................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>Ubezpieczenie, o którym mowa w pkt. 1 musi obowiązywać przez cały okres trwania umowy. W przypadku upływu terminu ubezpieczenia przed dniem zakończenia umowy, Wykonawca musi przedłużyć termin ubezpieczenia do czasu zakończenia umowy i przedłożyć Zamawiającemu wraz z dowodem opłacenia skład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 xml:space="preserve">Wykonawca zobowiązany jest na każde wezwanie Zamawiającego przedłożyć aktualną polisę ubezpieczeniową, o której mowa w pkt. 1, oraz dowodu uiszczenia skład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</w:rPr>
        <w:t xml:space="preserve">Jeżeli Zamawiający poniesie jakiekolwiek koszty, wydatki w związku z roszczeniami osób trzecich w przypadku określonym w pkt. 4, Wykonawca niezwłocznie zwróci je Zamawiającem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zobowiązany jest do likwidacji szkód powstałych w toku realizacji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dpowiada za pełne zabezpieczenie warunków BHP i ppoż. przy wykonywaniu zadań objętych umową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6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nie może bez pisemnej zgody Zamawiającego zlecić wykonania usługi osobie trzeciej, pod rygorem natychmiastowego wypowiedzenia przez Zamawiającego umowy, bez obowiązku zwrotu poniesionych nakładów przez Wykonawcę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2. Wykonawca może powierzyć część prac związanych z wykonaniem przedmiotu umowy innym podwykonawcom z zastrzeżeniem postanowień § 13 niniejszej umowy, pod warunkiem uzyskania pisemnej zgody Zamawiającego, oraz że nie spowoduje to wydłużenia czasu ani wzrostu kosztu określonego w niniejszej umowie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color w:val="000000"/>
        </w:rPr>
        <w:t>3.  Wykonawca odpowiada za dobór podwykonawców i za ich działania jak za działania własne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7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1.  Ustala się wstępne wynagrodzenie netto w postaci ryczałtowo-ilościowej: (jak w ofercie)</w:t>
      </w:r>
    </w:p>
    <w:p>
      <w:pPr>
        <w:pStyle w:val="Normal"/>
        <w:ind w:left="284" w:hanging="0"/>
        <w:rPr/>
      </w:pPr>
      <w:r>
        <w:rPr>
          <w:rFonts w:cs="Arial" w:ascii="Calibri" w:hAnsi="Calibri"/>
        </w:rPr>
        <w:t>Cena jednostkowa za lokal:………………………………………. zł (słownie: .........................................................................)</w:t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Cena jednostkowa za części wspólne :………………………………………. zł (słownie: ...........................................................)</w:t>
      </w:r>
    </w:p>
    <w:p>
      <w:pPr>
        <w:pStyle w:val="Normal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cena za całe zadanie:………………………………………. zł (słownie: .........................................................................)</w:t>
      </w:r>
    </w:p>
    <w:p>
      <w:pPr>
        <w:pStyle w:val="Normal"/>
        <w:ind w:left="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stateczna wartość wynagrodzenia ryczałtowo-ilościowego zostanie ustalona na podstawie iloczynu jednostkowej ceny ofertowej oraz liczby lokali, w których dokonano przeglądu instalacji elektrycznej. Zamawiający zastrzega możliwość zmniejszenia liczby lokali podlegających przeglądom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2.  Do wynagrodzenia netto doliczony zostanie należny podatek VAT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3.  </w:t>
      </w:r>
      <w:r>
        <w:rPr>
          <w:rFonts w:cs="Arial" w:ascii="Calibri" w:hAnsi="Calibri"/>
          <w:color w:val="000000"/>
        </w:rPr>
        <w:t xml:space="preserve">Wyżej wymieniona cena nie będzie waloryzowana w okresie obowiązywania umowy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 xml:space="preserve">Cena za wykonywany przegląd instalacji elektrycznejj może ulec zmianie za zgodą stron, w przypadku gdy jest ona korzystna dla Zamawiającego. Zmiana cen może nastąpić na podstawie aneksu do umowy. </w:t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</w:rPr>
        <w:t>5.  Zamawiający zapłaci Wykonawcy należność za wykonane i odebrane prace w terminie 30 dni od daty otrzymania faktury.</w:t>
      </w:r>
    </w:p>
    <w:p>
      <w:pPr>
        <w:pStyle w:val="Normal"/>
        <w:ind w:left="284" w:hanging="284"/>
        <w:jc w:val="both"/>
        <w:rPr/>
      </w:pPr>
      <w:r>
        <w:rPr>
          <w:rFonts w:cs="Arial" w:ascii="Calibri" w:hAnsi="Calibri"/>
        </w:rPr>
        <w:t>6. W przypadku stwierdzenia braku licznika energii elektrycznej nie należy dokonywać kontroli instalacji w lokalu. Za wykonanie przeglądu w takim  lokalu Zamawiający nie zapłaci wynagrodzenia. Analogiczna sytuacja dotyczy lokalu, gdzie 3-krotnie nie zastano lokatora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7. </w:t>
      </w:r>
      <w:r>
        <w:rPr>
          <w:rFonts w:cs="Arial" w:ascii="Calibri" w:hAnsi="Calibri"/>
          <w:color w:val="000000"/>
        </w:rPr>
        <w:t>Podstawę do wystawienia faktury stanowi protokół zdawczo-odbiorczy z wykonanych przeglądów.</w:t>
      </w:r>
    </w:p>
    <w:p>
      <w:pPr>
        <w:pStyle w:val="Normal"/>
        <w:tabs>
          <w:tab w:val="clear" w:pos="708"/>
          <w:tab w:val="left" w:pos="284" w:leader="none"/>
        </w:tabs>
        <w:ind w:left="284" w:right="-110" w:hanging="284"/>
        <w:jc w:val="both"/>
        <w:rPr/>
      </w:pPr>
      <w:r>
        <w:rPr>
          <w:rFonts w:cs="Arial" w:ascii="Calibri" w:hAnsi="Calibri"/>
          <w:color w:val="000000"/>
        </w:rPr>
        <w:t xml:space="preserve">8. </w:t>
      </w:r>
      <w:r>
        <w:rPr>
          <w:rFonts w:cs="Arial" w:ascii="Calibri" w:hAnsi="Calibri"/>
        </w:rPr>
        <w:t>W przypadku nie uregulowania należności w terminie, Wykonawcy przysługuje prawo naliczania odsetek ustawowych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8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Calibri" w:hAnsi="Calibri"/>
        </w:rPr>
        <w:t>Przedstawicielem  Zamawiającego w zakresie realizacji przedmiotu umowy będzie:………………………………………………………</w:t>
      </w:r>
    </w:p>
    <w:p>
      <w:pPr>
        <w:pStyle w:val="Normal"/>
        <w:numPr>
          <w:ilvl w:val="0"/>
          <w:numId w:val="16"/>
        </w:numPr>
        <w:rPr>
          <w:rFonts w:ascii="Calibri" w:hAnsi="Calibri" w:cs="Arial"/>
        </w:rPr>
      </w:pPr>
      <w:r>
        <w:rPr>
          <w:rFonts w:cs="Arial" w:ascii="Calibri" w:hAnsi="Calibri"/>
        </w:rPr>
        <w:t>Osobą odpowiedzialną ze strony Wykonawcy za wykonanie przedmiotu umowy będzie:</w:t>
      </w:r>
    </w:p>
    <w:p>
      <w:pPr>
        <w:pStyle w:val="Normal"/>
        <w:ind w:first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</w:t>
      </w:r>
      <w:r>
        <w:rPr>
          <w:rFonts w:cs="Arial" w:ascii="Calibri" w:hAnsi="Calibri"/>
        </w:rPr>
        <w:t>.  – tel. …………………………… 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§ 9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ykonawca udziela gwarancji jakości na wykonany przedmiot umowy na okres ……… miesięcy licząc od daty odbioru końc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color w:val="000000"/>
        </w:rPr>
        <w:t>W ramach udzielonej gwarancji jakości Wykonawca zobowiązuje się na własny koszt dokonać wszelkich niezbędnych napraw lub wymiany bez względu na stan wiedzy Zamawiającego o wadach w momencie dokonywania odbioru końcowego oraz bez możliwości podnoszenia zarzutów z tytułu wadliwości projektu budowlan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mawiający może zażądać usunięcia wad w sposób przez siebie określon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la wykonania uprawnień z tytułu gwarancji jakości wystarczające jest powiadomienie Wykonawcy najpóźniej w ostatnim dniu okresu gwarancji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Ustala się poniższe terminy usuwania wad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Jeżeli wada uniemożliwia zgodnie z obowiązującymi przepisami użytkowanie przedmiotu objętego gwarancją – Wykonawca (Gwarant) przystąpi do usuwania wady natychmiast po  uzyskaniu od Zamawiającego informacji o ujawnieniu wady tj. w terminie nie dłuższym niż 2 dni robocze – o ile nie nastąpią inne, pisemne ustalenia w tym zakresie,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pozostałych przypadkach – w terminie uzgodnionym przez strony i potwierdzonym pisemnie, faksem lub wiadomością e-mail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obu wyżej wymienionych przypadkach wady fizyczne zostaną usunięte w terminie nie dłuższym niż 14 dni, o ile strony nie dokonają innych pisemnych ustaleń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Usunięcie wady powinno zostać pisemnie potwierdzone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razie wykonywania przez Zamawiającego uprawnień z tytułu gwarancji bieg terminu do wykonania uprawnień z tytułu rękojmi ulega zawieszeniu z dniem zawiadomienia Wykonawcy o wadzie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§ 10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bowiązany jest do naprawienia szkód wynikłych z niewykonania lub nienależytego wykonania swoich zobowiązań umownych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rony postanawiają że obowiązującą je formę odszkodowania stanowią kary umowne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Kary te będą naliczane w następujących wypadkach i wysokościach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jc w:val="both"/>
        <w:rPr/>
      </w:pPr>
      <w:r>
        <w:rPr>
          <w:rFonts w:cs="Arial" w:ascii="Calibri" w:hAnsi="Calibri"/>
        </w:rPr>
        <w:t xml:space="preserve">z tytułu zwłoki w przekazaniu przedmiotu zamówienia w terminie podanym w §3 w wysokości 0,2 % ostatecznego wynagrodzenia netto określonego w </w:t>
      </w:r>
      <w:r>
        <w:rPr>
          <w:rFonts w:cs="Arial" w:ascii="Calibri" w:hAnsi="Calibri"/>
          <w:b/>
        </w:rPr>
        <w:t>§</w:t>
      </w:r>
      <w:r>
        <w:rPr>
          <w:rFonts w:cs="Arial" w:ascii="Calibri" w:hAnsi="Calibri"/>
        </w:rPr>
        <w:t xml:space="preserve"> 7 umowy za każdy dzień zwłoki, licząc od upływu umownego terminu przekazania przedmiotu zamówienia;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jc w:val="both"/>
        <w:rPr/>
      </w:pPr>
      <w:r>
        <w:rPr>
          <w:rFonts w:cs="Arial" w:ascii="Calibri" w:hAnsi="Calibri"/>
        </w:rPr>
        <w:t xml:space="preserve">z tytułu zwłoki w usunięciu wad przedmiotu zamówienia w wysokości 0,2 % ostatecznego wynagrodzenia netto określonego w </w:t>
      </w:r>
      <w:r>
        <w:rPr>
          <w:rFonts w:cs="Arial" w:ascii="Calibri" w:hAnsi="Calibri"/>
          <w:b/>
        </w:rPr>
        <w:t>§</w:t>
      </w:r>
      <w:r>
        <w:rPr>
          <w:rFonts w:cs="Arial" w:ascii="Calibri" w:hAnsi="Calibri"/>
        </w:rPr>
        <w:t xml:space="preserve"> 7 umowy za każdy dzień zwłoki, licząc od upływu umownego terminu przekazania przedmiotu zamówienia,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 tytułu nie przedstawienia przyczyny niewykonania przeglądu w lokalu/części wspólnej w wysokości 50zł za każdy niewykonany przegląd,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 tytułu odstąpienia od umowy przez Zamawiającego z przyczyn leżących po stronie Wykonawcy  w wysokości 30 % wynagrodzenia netto określonego w </w:t>
      </w:r>
      <w:r>
        <w:rPr>
          <w:rFonts w:cs="Arial" w:ascii="Calibri" w:hAnsi="Calibri"/>
          <w:b/>
        </w:rPr>
        <w:t>§</w:t>
      </w:r>
      <w:r>
        <w:rPr>
          <w:rFonts w:cs="Arial" w:ascii="Calibri" w:hAnsi="Calibri"/>
        </w:rPr>
        <w:t xml:space="preserve"> 7 umowy, jak za całe zadanie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 tytułu nienależytego wykonania przez Wykonawcę obowiązków wynikających z niniejszej umowy w wysokości </w:t>
      </w:r>
      <w:r>
        <w:rPr>
          <w:color w:val="000000"/>
        </w:rPr>
        <w:t xml:space="preserve">10 % ostatecznego </w:t>
      </w:r>
      <w:r>
        <w:rPr>
          <w:rFonts w:cs="Arial" w:ascii="Calibri" w:hAnsi="Calibri"/>
          <w:color w:val="000000"/>
        </w:rPr>
        <w:t xml:space="preserve"> wynagrodzenia netto określonego w </w:t>
      </w:r>
      <w:r>
        <w:rPr>
          <w:rFonts w:cs="Arial" w:ascii="Calibri" w:hAnsi="Calibri"/>
          <w:b/>
          <w:color w:val="000000"/>
        </w:rPr>
        <w:t>§</w:t>
      </w:r>
      <w:r>
        <w:rPr>
          <w:rFonts w:cs="Arial" w:ascii="Calibri" w:hAnsi="Calibri"/>
          <w:color w:val="000000"/>
        </w:rPr>
        <w:t xml:space="preserve"> 7 umowy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mawiający zastrzega sobie prawo potrącenia kar umownych z faktur Wykonawcy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1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może być rozwiązana przez Zamawiającego w każdym czasie, w całości lub w części w przypadku utraty przez Zamawiającego tytułu prawnego do zarządzania poszczególnymi lokal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mowa może być rozwiązana przez Zamawiającego w każdym czasie w przypadku nie wykonania lub nienależytego wykonania przez Wykonawcę obowiązków wynikających  z niniejszej um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Zamawiający może odstąpić od umowy w przypadku nie wywiązywania się Wykonawcy  z warunków zawart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color w:val="000000"/>
        </w:rPr>
        <w:t>Zamawiający może odstąpić od umowy w całości lub w części, bez wyznaczania dodatkowego terminu na wykonanie umowy w przypadku nie wywiązywania się Wykonawcy z warunków zawart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W razie zaistnienia istotnej zmiany okoliczności powodującej, że wykonanie umowy nie leży w interesie publicznym czego nie można było przewidzieć w chwili zawarcia umowy, zamawiający może odstąpić od umowy w terminie 30 dni od powzięcia wiadomości o tych okolicznościach.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2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a podstawie art. 144 ust. 1 ustawy można wprowadzić zmiany w umowie jeśli wystąpi co najmniej jedna z niżej wymienionych okoliczności: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astąpi urzędowa zmiana stawki podatku VAT. Należny podatek VAT naliczony zostanie do ceny netto w fakturz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astąpi zmiana obowiązujących przepisów i konieczne będzie dostosowanie treści umowy do aktualnego stanu prawnego. Zmiana wymaga zgłoszenia w formie pisemnej w ciągu 7 dni od powzięcia informacji stanowiącej podstawę do wprowadzenia zmian. Zmiana ta może spowodować wydłużenie terminu wykonania prac i nie spowoduje zmiany wynagrodzenia wykonawcy.  Inicjatorem tej zmiany może być zamawiający lub wykonawca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istnieje niemożliwa do przewidzenia w momencie zawarcia umowy okoliczność prawna, ekonomiczna lub techniczna, za którą żadna ze stron nie ponosi odpowiedzialności, skutkująca brakiem możliwości należytego wykonania umowy, zgodnie ze Specyfikacją – Zamawiający dopuszcza możliwość zmiany umowy, w szczególności terminu realizacji zamówienia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stąpi konieczność zmiany osób będących przedstawicielami Zamawiającego z przyczyn niezależnych od niego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stąpi konieczność zmiany osób spełniających warunki udziału w przedmiotowym postępowaniu, wymienionych w ofercie, pod warunkiem wyrażenia zgody przez Zamawiającego oraz, że zaproponowane osoby będą spełniały warunki udziału opisane w SIWZ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istnieją warunki ustalenia wcześniejszego terminu zakończenia, rozliczenia umowy i wystawienia faktury w przypadku wcześniejszego wykonania robót, usług, dostaw objętych umową.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/>
        </w:rPr>
        <w:t>Zmiany</w:t>
      </w:r>
      <w:r>
        <w:rPr/>
        <w:t xml:space="preserve"> Umowy pod rygorem nieważności wymagają formy pisemnej chyba, że Umowa stanowi wyraźnie inaczej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13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rzed zawarciem umów z Podwykonawcami, Wykonawca zobowiązuje się udzielić Zamawiającemu wszelkich informacji dotyczących 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mawiający w uzasadnionych przypadkach może nie wyrazić zgody na udzielenie zamówienia konkretnemu Podwykonawcy, może też w przypadku podjęcia uzasadnionych podejrzeń, że kwalifikacje Podwykonawcy nie gwarantują odpowiedniej jakości przedmiotu zamówienia lub dotrzymania terminów żądać od Wykonawcy zmiany Pod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Arial" w:ascii="Calibri" w:hAnsi="Calibri"/>
          <w:color w:val="000000"/>
        </w:rPr>
        <w:t>Wyko</w:t>
      </w:r>
      <w:r>
        <w:rPr>
          <w:rFonts w:cs="Arial" w:ascii="Calibri" w:hAnsi="Calibri"/>
        </w:rPr>
        <w:t>nawca, podwykonawca lub dalszy podwykonawca bez uprzedniej zgody Zamawiającego w formie pisemnej nie będzie zlecał podwykonawstwa żadnej części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Wyk</w:t>
      </w:r>
      <w:r>
        <w:rPr>
          <w:rFonts w:cs="Arial" w:ascii="Calibri" w:hAnsi="Calibri"/>
        </w:rPr>
        <w:t>onawca, podwykonawca lub dalszy wykonawca zamierzający zawrzeć umowę o podwykonawstwo przedłoży Zamawiającemu projekt umowy z Podwykonawcą zaparafowany przez potencjalne strony wraz ze wszystkimi załącznikami do niej oraz częścią dokumentacji dotyczącą wykonania robót określonych w projekcie umowy, przy czym podwykonawca lub dalszy podwykonawca jest obowiązany dołączyć zgodę wykonawcy na zawarcie umowy o podwykonawstwo o treści zgodnej z projek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ykonawca ponosi wobec zamawiającego pełną odpowiedzialność za roboty, które wykonuje przy pomocy 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 czasie trwania umowy Wykonawca zobowiązany jest do pisemnego zawiadomienia Zamawiającego w terminie 7 dni o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mianie siedziby lub nazwy Wykonawcy lub podwykonawców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toczącym się postępowaniu naprawczym w stosunku do Wykonawcy lub podwykonawców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upadłości likwidacyjnej lub upadłości z możliwością zawarcia układu wobec Wykonawcy względnie podwykonawców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zawieszeniu działalności firmy Wykonawcy lub podwykonawców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ikwidacji firmy Wykonawcy lub podwykonawców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koniecznej i uzasadnionej zmianie podwykonawcy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4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o rozwiązania sporów powstałych na tle realizacji Umowy właściwe są miejscowe sądy powszechne dla siedziby Zamawiającego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360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ane i informacje uzyskane przez Wykonawcę od Zamawiającego w związku z wykonaniem umowy, nie będące danymi z zakresu informacji publicznej w rozumieniu ustawy z dnia 6 września 2001 r. o dostępie do informacji publicznej (Dz. U. 2001 r. Nr 112 poz. 1198 z późn. zm.) są poufne i nie mogą być przez Wykonawcę upublicznianie lub udostępniane osobom trzecim bez zgody Zamawiającego.</w:t>
      </w:r>
    </w:p>
    <w:p>
      <w:pPr>
        <w:pStyle w:val="Normal"/>
        <w:suppressAutoHyphens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§ 15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1. W kwestiach nieuregulowanych niniejszą umową zastosowanie mają przepisy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Kodeksu cywilnego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Ustawy z 29 stycznia 2004 r. Prawo zamówień publicznych z późn. zm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stawy z 7 lipca 1994  Prawo budowlane z późn. zm. </w:t>
      </w:r>
    </w:p>
    <w:p>
      <w:pPr>
        <w:pStyle w:val="Normal"/>
        <w:widowControl w:val="false"/>
        <w:ind w:left="66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2.  Integralną częścią umowy są: *)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łącznik nr 1 do umowy – lista adresowa lokal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- Załącznik nr 2 do umowy –  szczegółowy opis przedmiotu zamówien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- Załącznik nr 3 do umowy – potwierdzenie braku możliwości kontroli lokalu mieszkalnego/,* użytkoweg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- Załącznik nr 4 do umowy – wzór tabeli wykonanych/niewykonanych przeglądów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- Załącznik nr 5 do umowy –  protokół przekaza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została sporządzona w trzech jednobrzmiących egzemplarzach, z którego dwa otrzymuje Zamawiający, a jeden egzemplarz Wykonawca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6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 xml:space="preserve">Administratorem danych osobowych Wykonawcy jest Miejski Zarząd Budynków </w:t>
        <w:br/>
        <w:t>Sp. z o.o. w Wałbrzychu, ul. Andersa 48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Administrator prowadzi operację  przetwarzania  danych osobowych Wykonawcy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rFonts w:cs="Calibri" w:ascii="Calibri" w:hAnsi="Calibri"/>
            <w:color w:val="000000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Dane osobowe Wykonawcy przetwarzane będą w celu  realizacji umowy, podjęcia działań na żądanie Wykonawcy przed zawarciem umowy   na  podstawie art. 6 ust. 1 lit. b. RODO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ykonawcy nie będą udostępniane innym podmiotom, za wyjątkiem Gminy Wałbrzych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Wykonawca posiada prawo do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żądania od 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przenoszenia danych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en-US"/>
        </w:rPr>
        <w:t>Dane osobowe Wykonawcy będą przechowywane przez okres trwania umowy oraz wymagany prawem okres archiwizacji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Arial" w:ascii="Calibri" w:hAnsi="Calibri"/>
          <w:b/>
        </w:rPr>
        <w:t>Zamawiający:</w:t>
        <w:tab/>
        <w:tab/>
        <w:t xml:space="preserve"> </w:t>
        <w:tab/>
        <w:tab/>
        <w:tab/>
        <w:tab/>
        <w:tab/>
        <w:t xml:space="preserve">Wykonawca :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Times New Roman"/>
        <w:lang w:val="en-US" w:eastAsia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en-US" w:eastAsia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jc w:val="both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22"/>
      <w:szCs w:val="22"/>
      <w:lang w:val="en-US" w:eastAsia="en-US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  <w:lang w:val="en-US" w:eastAsia="en-US"/>
    </w:rPr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0z1">
    <w:name w:val="WW8Num10z1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position w:val="0"/>
      <w:sz w:val="24"/>
      <w:vertAlign w:val="baseline"/>
    </w:rPr>
  </w:style>
  <w:style w:type="character" w:styleId="WW8Num29z1">
    <w:name w:val="WW8Num29z1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etter2">
    <w:name w:val="letter2"/>
    <w:basedOn w:val="Domylnaczcionkaakapitu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lang w:val="pl-PL" w:eastAsia="zh-CN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38:00Z</dcterms:created>
  <dc:creator>Janina Flakiewicz</dc:creator>
  <dc:description/>
  <cp:keywords/>
  <dc:language>en-US</dc:language>
  <cp:lastModifiedBy>dziedzic-paulina</cp:lastModifiedBy>
  <cp:lastPrinted>2019-05-15T13:22:00Z</cp:lastPrinted>
  <dcterms:modified xsi:type="dcterms:W3CDTF">2019-05-15T11:43:00Z</dcterms:modified>
  <cp:revision>7</cp:revision>
  <dc:subject/>
  <dc:title>zał</dc:title>
</cp:coreProperties>
</file>