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do umowy</w:t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CZEGÓŁOWY OPIS PRZEDMIOTU ZAMÓWIENIA</w:t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tabs>
          <w:tab w:val="clear" w:pos="709"/>
          <w:tab w:val="left" w:pos="1049" w:leader="none"/>
        </w:tabs>
        <w:spacing w:lineRule="auto" w:line="276"/>
        <w:ind w:left="34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edmiot zamówienia obejmuje dostawę oraz wymianę zużytych na fabrycznie nowe wodomierze w mieszkaniach i lokalach użytkowych stanowiących własność Gminy Wałbrzych, przystosowane do zastosowania zdalnego odczytu poprzez moduły komunikacyjne radiowe instalowane bezpośrednio na liczydle wodomierza. Wodomierze winny gwarantować sprawną pracę w poziomie i pionie.</w:t>
      </w:r>
    </w:p>
    <w:p>
      <w:pPr>
        <w:pStyle w:val="Standard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Dostawa i wymiana wodomierzy w lokalach gminnych - budynki w obrębie działania BOK Podgórze,  BOK Śródmieście, BOK Nowe Miasto zgodnie z załącznikiem nr 1 do umowy.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Standard"/>
        <w:ind w:left="39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kres czynności przy wymianie wodomierzy w lokalach wymienionych w </w:t>
      </w:r>
      <w:r>
        <w:rPr>
          <w:rFonts w:cs="Calibri" w:ascii="Calibri" w:hAnsi="Calibri"/>
          <w:color w:val="000000"/>
          <w:sz w:val="22"/>
          <w:szCs w:val="22"/>
          <w:u w:val="single"/>
        </w:rPr>
        <w:t>załączniku nr 1</w:t>
      </w:r>
      <w:r>
        <w:rPr>
          <w:rFonts w:cs="Calibri" w:ascii="Calibri" w:hAnsi="Calibri"/>
          <w:color w:val="000000"/>
          <w:sz w:val="22"/>
          <w:szCs w:val="22"/>
        </w:rPr>
        <w:t xml:space="preserve"> do umowy obejmuje w szczególności: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zgodnienie z użytkownikiem lokalu terminu realizacji robót,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zużytego wodomierza, protokolarne spisanie stanu końcowego i numeru fabrycznego wymienianego wodomierza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ontaż nowego wodomierza zgodnie z warunkami określonymi przez producenta oraz z obowiązującymi normami w tym zakresie,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uszczelek fibrowych,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na niesprawnych zaworów przelotowych,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taż plomb zatrzaskowych numerowanych dostarczonych przez Wykonawcę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rawdzenie szczelności połączeń i prawidłowości montażu, kontrola podłączenia pod wodomierz wszystkich punktów poboru wody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konieczności wykonania robót towarzyszących wymianie wodomierzy w postaci niezbędnych przeróbek istniejącej instalacji wodociągowej, wszystkie prace dodatkowe wchodzą w zakres przedmiotu umowy i winny być ujęte w ofercie.  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e konieczne prace do prawidłowego montażu wodomierza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enie w dwóch egzemplarzach protokołów (</w:t>
      </w:r>
      <w:r>
        <w:rPr>
          <w:rFonts w:cs="Calibri" w:ascii="Calibri" w:hAnsi="Calibri"/>
          <w:color w:val="000000"/>
          <w:sz w:val="22"/>
          <w:szCs w:val="22"/>
          <w:u w:val="single"/>
        </w:rPr>
        <w:t>załącznik nr 2</w:t>
      </w:r>
      <w:r>
        <w:rPr>
          <w:rFonts w:cs="Calibri" w:ascii="Calibri" w:hAnsi="Calibri"/>
          <w:color w:val="000000"/>
          <w:sz w:val="22"/>
          <w:szCs w:val="22"/>
        </w:rPr>
        <w:t xml:space="preserve"> do umowy): między innymi wpisanie numerów wodomierzy i plomb, stanów poszczególnych wodomierzy zdemontowanych oraz nowych i uzupełnienie pozostałych rubryk. Jeden egzemplarz protokołu Wykonawca przekaże lokatorowi, pełnoletniemu użytkownikowi lokalu lub najemcy lokalu w dniu montażu, a drugi egzemplarz protokołu wraz z kartą gwarancyjną wodomierza przekaże do Biura Obsługi Klienta przypisanego do danego zgodnie z załącznikiem nr 1 do umowy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any jest do przekazania zdemontowanego wodomierza do siedziby Zakładu Remontowego MZB Sp. z o.o. w Wałbrzychu mieszczącego się przy ul. Andersa 40 w Wałbrzychu (Magazyn Główny).</w:t>
      </w:r>
    </w:p>
    <w:p>
      <w:pPr>
        <w:pStyle w:val="Standard"/>
        <w:jc w:val="both"/>
        <w:rPr>
          <w:rFonts w:ascii="Calibri" w:hAnsi="Calibri" w:cs="Calibri"/>
          <w:color w:val="00FF00"/>
          <w:sz w:val="22"/>
          <w:szCs w:val="22"/>
        </w:rPr>
      </w:pPr>
      <w:r>
        <w:rPr>
          <w:rFonts w:cs="Calibri" w:ascii="Calibri" w:hAnsi="Calibri"/>
          <w:color w:val="00FF00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ia dotyczące wodomierzy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odomierze winny spełniać następujące parametry:</w:t>
      </w:r>
    </w:p>
    <w:p>
      <w:pPr>
        <w:pStyle w:val="Standard"/>
        <w:ind w:left="113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średnica DN 15,</w:t>
      </w:r>
    </w:p>
    <w:p>
      <w:pPr>
        <w:pStyle w:val="Standard"/>
        <w:ind w:left="113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lasa metrologiczna w zabudowie poziomej  R≥100,</w:t>
      </w:r>
    </w:p>
    <w:p>
      <w:pPr>
        <w:pStyle w:val="Standard"/>
        <w:ind w:left="113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przepływ ciagły (Q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) ≥ 1,6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</w:t>
      </w:r>
    </w:p>
    <w:p>
      <w:pPr>
        <w:pStyle w:val="Standard"/>
        <w:ind w:left="113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gwint 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2,</w:t>
      </w:r>
      <w:r>
        <w:rPr>
          <w:rFonts w:cs="Calibri" w:ascii="Calibri" w:hAnsi="Calibri"/>
          <w:color w:val="000000"/>
          <w:sz w:val="22"/>
          <w:szCs w:val="22"/>
        </w:rPr>
        <w:t xml:space="preserve"> długość 110mm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odomierze winny gwarantować sprawną pracę w poziomie i pionie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odomierze muszą mieć możliwość zabudowy w instalacjach mieszkaniowych w przewodach poziomych i pionowych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agana temperatura robocza wodomierzy dla wody zimnej max 30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0</w:t>
      </w:r>
      <w:r>
        <w:rPr>
          <w:rFonts w:cs="Calibri" w:ascii="Calibri" w:hAnsi="Calibri"/>
          <w:color w:val="000000"/>
          <w:sz w:val="22"/>
          <w:szCs w:val="22"/>
        </w:rPr>
        <w:t>C, dla wody ciepłej max 90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0</w:t>
      </w:r>
      <w:r>
        <w:rPr>
          <w:rFonts w:cs="Calibri" w:ascii="Calibri" w:hAnsi="Calibri"/>
          <w:color w:val="000000"/>
          <w:sz w:val="22"/>
          <w:szCs w:val="22"/>
        </w:rPr>
        <w:t>C, max ciśnienie robocze 1,6 MPa (16 bar)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ożliwość odczytu poprzez dowolne ustawienie wodomierz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odomierze w wykonaniu z zabezpieczeniem antymagnetycznym odporne na działanie silnego zewnętrznego pola magnetyczn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odomierz musi być zbudowany z materiałów dopuszczonych do kontaktu z wodą pitną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odomierz musi posiadać ważną decyzję zatwierdzenia typu wodomierza, atest higieniczny i deklaracje zgodności producent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rpus wodny nie może być wykonany z tworzywa sztuczn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ażdy dostarczony wodomierz musi być fabrycznie nowy i posiadać cechę legalizacji z </w:t>
      </w:r>
      <w:r>
        <w:rPr>
          <w:rFonts w:cs="Calibri" w:ascii="Calibri" w:hAnsi="Calibri"/>
          <w:color w:val="000000"/>
          <w:sz w:val="22"/>
          <w:szCs w:val="22"/>
          <w:shd w:fill="FFFF00" w:val="clear"/>
        </w:rPr>
        <w:t>2019 roku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wodomierze muszą być wyprodukowane przez jednego producent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077" w:leader="none"/>
        </w:tabs>
        <w:ind w:left="107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odomierz winien być oznakowany w sposób zgodny z rozdziałem 3 (§ 32 i 33) Rozporządzenia Ministra Gospodarki w sprawie zasadniczych wymagań dla przyrządów pomiarowych (Dz. U. 2016 poz. 815 z póź. zmianami) oraz posiadać ważną cechę.</w:t>
      </w:r>
    </w:p>
    <w:p>
      <w:pPr>
        <w:pStyle w:val="Standard"/>
        <w:jc w:val="both"/>
        <w:rPr>
          <w:rFonts w:ascii="Calibri" w:hAnsi="Calibri" w:cs="Calibri"/>
          <w:color w:val="00FF00"/>
          <w:sz w:val="22"/>
          <w:szCs w:val="22"/>
        </w:rPr>
      </w:pPr>
      <w:r>
        <w:rPr>
          <w:rFonts w:cs="Calibri" w:ascii="Calibri" w:hAnsi="Calibri"/>
          <w:color w:val="00FF00"/>
          <w:sz w:val="22"/>
          <w:szCs w:val="22"/>
        </w:rPr>
      </w:r>
    </w:p>
    <w:p>
      <w:pPr>
        <w:pStyle w:val="Standard"/>
        <w:ind w:left="284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UWAGA: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ferowane</w:t>
      </w:r>
      <w:r>
        <w:rPr>
          <w:rFonts w:cs="Calibri" w:ascii="Calibri" w:hAnsi="Calibri"/>
          <w:b/>
          <w:color w:val="00FF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odomierze muszą mieć parametry metrologiczne nie gorsze niż opisane powyżej niniejszej specyfikacji, co musi jasno wynikać z oferty i dołączonych do niej kart katalogowych. Na kartach katalogowych jednoznacznie należy wyróżnić oferowane wodomierze i ich parametry metrologiczne.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 przypadku stwierdzenia przez Wykonawcę w trakcie realizacji prac, iż termin legalizacji wodomierza upływa w roku </w:t>
      </w:r>
      <w:r>
        <w:rPr>
          <w:rFonts w:cs="Calibri" w:ascii="Calibri" w:hAnsi="Calibri"/>
          <w:b/>
          <w:color w:val="000000"/>
          <w:sz w:val="22"/>
          <w:szCs w:val="22"/>
          <w:shd w:fill="FFFF00" w:val="clear"/>
        </w:rPr>
        <w:t>2020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bądź później, przed dokonaniem wymiany Wykonawca ma obowiązek zgłosić ten fakt do danego BOK-u. Zamawiający podejmie decyzję o ewentualnej wymianie.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Liczba lokali stanowiących własność Gminy Wałbrzych, zarządzanych przez Zamawiającego objętych niniejszym zamówieniem może w okresie realizacji odbiegać od stanu określonego w 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załączniku nr 1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do umowy.</w:t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character" w:styleId="WW8Num1z1">
    <w:name w:val="WW8Num1z1"/>
    <w:qFormat/>
    <w:rPr>
      <w:rFonts w:ascii="Calibri" w:hAnsi="Calibri" w:cs="Times New Roman"/>
      <w:sz w:val="22"/>
      <w:szCs w:val="22"/>
    </w:rPr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eastAsia="Symbol" w:cs="Symbol"/>
      <w:b/>
      <w:color w:val="000000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b w:val="false"/>
      <w:i w:val="false"/>
    </w:rPr>
  </w:style>
  <w:style w:type="character" w:styleId="WW8Num43z5">
    <w:name w:val="WW8Num43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eastAsia="zh-CN" w:bidi="ar-SA"/>
    </w:rPr>
  </w:style>
  <w:style w:type="character" w:styleId="WW8Num20z1">
    <w:name w:val="WW8Num20z1"/>
    <w:qFormat/>
    <w:rPr>
      <w:rFonts w:ascii="Calibri" w:hAnsi="Calibri" w:eastAsia="Calibri" w:cs="Times New Roman"/>
      <w:sz w:val="22"/>
      <w:szCs w:val="22"/>
    </w:rPr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0:00Z</dcterms:created>
  <dc:creator>Inglot Marlena</dc:creator>
  <dc:description/>
  <cp:keywords/>
  <dc:language>en-US</dc:language>
  <cp:lastModifiedBy>dziedzic-paulina</cp:lastModifiedBy>
  <cp:lastPrinted>2019-05-06T13:19:00Z</cp:lastPrinted>
  <dcterms:modified xsi:type="dcterms:W3CDTF">2019-06-07T05:49:00Z</dcterms:modified>
  <cp:revision>4</cp:revision>
  <dc:subject/>
  <dc:title>Załącznik nr 3 do umowy</dc:title>
</cp:coreProperties>
</file>