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</w:rPr>
        <w:t>UMOWA nr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i/>
          <w:sz w:val="22"/>
          <w:szCs w:val="22"/>
        </w:rPr>
        <w:t>…………….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sprawie zamówienia publicznego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 zadanie nr ………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warta w dniu …………………. r. pomiędzy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między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MIEJSKIM ZARZĄDEM  BUDYNKÓW SP. Z O.O. w Wałbrzychu, </w:t>
      </w:r>
      <w:r>
        <w:rPr>
          <w:rFonts w:cs="Arial" w:ascii="Calibri" w:hAnsi="Calibri"/>
          <w:sz w:val="22"/>
          <w:szCs w:val="22"/>
        </w:rPr>
        <w:t xml:space="preserve"> ul. Gen Andersa 48, wpisanym do KRS nr 0000021098 w Sądzie Rejonowym dla Wrocławia Fabrycznej, NIP: 886-260-82-87 reprezentowanym przez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zwanym dalej </w:t>
      </w:r>
      <w:r>
        <w:rPr>
          <w:rFonts w:cs="Arial" w:ascii="Calibri" w:hAnsi="Calibri"/>
          <w:b/>
          <w:sz w:val="22"/>
          <w:szCs w:val="22"/>
        </w:rPr>
        <w:t>„Zamawiającym”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i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zwanym dalej </w:t>
      </w:r>
      <w:r>
        <w:rPr>
          <w:rFonts w:cs="Arial" w:ascii="Calibri" w:hAnsi="Calibri"/>
          <w:b/>
          <w:sz w:val="22"/>
          <w:szCs w:val="22"/>
        </w:rPr>
        <w:t>„Wykonawcą”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niejsza Umowa jest wynikiem zamówienia publicznego realizowanego na podstawie ustawy z dnia 29 stycznia 2004 r. – Prawo Zamówień Publicznych (</w:t>
      </w:r>
      <w:r>
        <w:rPr>
          <w:rFonts w:cs="Arial" w:ascii="Calibri" w:hAnsi="Calibri"/>
          <w:sz w:val="22"/>
          <w:szCs w:val="22"/>
          <w:highlight w:val="yellow"/>
        </w:rPr>
        <w:t>Dz. U. z 2018 r., poz. 1986 z póź. zmian</w:t>
      </w:r>
      <w:r>
        <w:rPr>
          <w:rFonts w:cs="Arial" w:ascii="Calibri" w:hAnsi="Calibri"/>
          <w:sz w:val="22"/>
          <w:szCs w:val="22"/>
        </w:rPr>
        <w:t>.) oraz następstwem wyboru przez Zamawiającego w dniu …………... najkorzystniejszej oferty w przetargu nieograniczonym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miot zamówienia obejmuje dostawę oraz wymianę zużytych na fabrycznie nowe wodomierze w mieszkaniach i lokalach użytkowych stanowiących własność Gminy Wałbrzych, przystosowane do zastosowania zdalnego odczytu poprzez moduły komunikacyjne radiowe instalowane bezpośrednio na liczydle wodomierza. Wodomierze winny gwarantować sprawną pracę w poziomie i w pionie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 czynności przy wymianie wodomierzy w lokalach wymienionych w załączniku nr 1 do SIWZ  obejmuje w szczególności: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godnienie z użytkownikiem lokalu terminu realizacji robót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montaż zużytego wodomierza, protokolarne spisanie stanu końcowego i numeru fabrycznego wymienianego wodomierza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ntaż nowego wodomierza zgodnie z warunkami określonymi przez producenta oraz zgodnie z obowiązującymi normami w tym zakresie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ntaż uszczelek fibrowych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miana niesprawnych zaworów przelotowych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ntaż plomb zatrzaskowych numerowanych dostarczonych przez Wykonawcę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Calibri" w:hAnsi="Calibri"/>
          <w:sz w:val="22"/>
          <w:szCs w:val="22"/>
        </w:rPr>
        <w:t>sprawdzenie szczelności połączeń i prawidłowości montażu, kontrola podłączenia pod wodomierz wszystkich punktów poboru wody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konieczności wykonania robót towarzyszących wymianie wodomierzy w postaci niezbędnych przeróbek istniejącej instalacji wodociągowej, wszystkie prace dodatkowe wchodzą w zakres przedmiotu umowy i winny być ujęte w ofercie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ne konieczne prace do prawidłowego montażu wodomierza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pełnienie w dwóch egzemplarzach protokołów ( załącznik nr 2 do SIWZ): między innymi wpisanie numerów wodomierzy i plomb, stanów poszczególnych wodomierzy zdemontowanych i nowych oraz uzupełnienie pozostałych rubryk. Jeden egzemplarz protokołu Wykonawca przekaże lokatorowi, pełnoletniemu użytkownikowi lokalu lub najemcy lokalu w dniu montażu, a drugi egzemplarz protokołu wraz z kartą gwarancyjną wodomierza przekaże do Biura Obsługi Klienta przypisanemu do zadania, który stanowi załącznik nr 1 do SIWZ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Calibri" w:hAnsi="Calibri"/>
          <w:sz w:val="22"/>
          <w:szCs w:val="22"/>
        </w:rPr>
        <w:t>Wykonawca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zobowiązany jest do przekazania zdemontowanego wodomierza do siedziby Zakładu Remontowego MZB Sp. z o.o. w Wałbrzychu mieszczącego się przy ul. Andersa 40 w Wałbrzychu (Magazyn Główny).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magania dotyczące wodomierzy: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odomierze winny spełniać następujące parametry:</w:t>
      </w:r>
    </w:p>
    <w:p>
      <w:pPr>
        <w:pStyle w:val="Normal"/>
        <w:ind w:left="113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YP I:</w:t>
      </w:r>
    </w:p>
    <w:p>
      <w:pPr>
        <w:pStyle w:val="Normal"/>
        <w:ind w:left="113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średnica DN 15,</w:t>
      </w:r>
    </w:p>
    <w:p>
      <w:pPr>
        <w:pStyle w:val="Normal"/>
        <w:ind w:left="113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klasa metrologiczna R≥160, </w:t>
      </w:r>
    </w:p>
    <w:p>
      <w:pPr>
        <w:pStyle w:val="Normal"/>
        <w:ind w:left="1134" w:hanging="0"/>
        <w:jc w:val="both"/>
        <w:rPr/>
      </w:pPr>
      <w:r>
        <w:rPr>
          <w:rFonts w:cs="Arial" w:ascii="Calibri" w:hAnsi="Calibri"/>
          <w:sz w:val="22"/>
          <w:szCs w:val="22"/>
        </w:rPr>
        <w:t>- nominalny strumień objętości wynoszący 1,6 m</w:t>
      </w:r>
      <w:r>
        <w:rPr>
          <w:rFonts w:cs="Arial" w:ascii="Calibri" w:hAnsi="Calibri"/>
          <w:sz w:val="22"/>
          <w:szCs w:val="22"/>
          <w:vertAlign w:val="superscript"/>
        </w:rPr>
        <w:t>3</w:t>
      </w:r>
      <w:r>
        <w:rPr>
          <w:rFonts w:cs="Arial" w:ascii="Calibri" w:hAnsi="Calibri"/>
          <w:sz w:val="22"/>
          <w:szCs w:val="22"/>
        </w:rPr>
        <w:t>/h,</w:t>
      </w:r>
    </w:p>
    <w:p>
      <w:pPr>
        <w:pStyle w:val="Normal"/>
        <w:ind w:left="1134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- gwint </w:t>
      </w:r>
      <w:r>
        <w:rPr>
          <w:rFonts w:cs="Arial" w:ascii="Calibri" w:hAnsi="Calibri"/>
          <w:sz w:val="22"/>
          <w:szCs w:val="22"/>
          <w:vertAlign w:val="superscript"/>
        </w:rPr>
        <w:t>1</w:t>
      </w:r>
      <w:r>
        <w:rPr>
          <w:rFonts w:cs="Arial" w:ascii="Calibri" w:hAnsi="Calibri"/>
          <w:sz w:val="22"/>
          <w:szCs w:val="22"/>
        </w:rPr>
        <w:t>/</w:t>
      </w:r>
      <w:r>
        <w:rPr>
          <w:rFonts w:cs="Arial" w:ascii="Calibri" w:hAnsi="Calibri"/>
          <w:sz w:val="22"/>
          <w:szCs w:val="22"/>
          <w:vertAlign w:val="subscript"/>
        </w:rPr>
        <w:t>2,</w:t>
      </w:r>
      <w:r>
        <w:rPr>
          <w:rFonts w:cs="Arial" w:ascii="Calibri" w:hAnsi="Calibri"/>
          <w:sz w:val="22"/>
          <w:szCs w:val="22"/>
        </w:rPr>
        <w:t xml:space="preserve"> długość 110mm,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YP II:</w:t>
      </w:r>
    </w:p>
    <w:p>
      <w:pPr>
        <w:pStyle w:val="Normal"/>
        <w:ind w:left="1134" w:hanging="0"/>
        <w:jc w:val="both"/>
        <w:rPr/>
      </w:pPr>
      <w:r>
        <w:rPr>
          <w:rFonts w:cs="Arial" w:ascii="Calibri" w:hAnsi="Calibri"/>
          <w:sz w:val="22"/>
          <w:szCs w:val="22"/>
        </w:rPr>
        <w:t>- średnica DN 15,</w:t>
      </w:r>
    </w:p>
    <w:p>
      <w:pPr>
        <w:pStyle w:val="Normal"/>
        <w:ind w:left="113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klasa metrologiczna R≥100, </w:t>
      </w:r>
    </w:p>
    <w:p>
      <w:pPr>
        <w:pStyle w:val="Normal"/>
        <w:ind w:left="1134" w:hanging="0"/>
        <w:jc w:val="both"/>
        <w:rPr/>
      </w:pPr>
      <w:r>
        <w:rPr>
          <w:rFonts w:cs="Arial" w:ascii="Calibri" w:hAnsi="Calibri"/>
          <w:sz w:val="22"/>
          <w:szCs w:val="22"/>
        </w:rPr>
        <w:t>- nominalny strumień objętości wynoszący 1,6 m</w:t>
      </w:r>
      <w:r>
        <w:rPr>
          <w:rFonts w:cs="Arial" w:ascii="Calibri" w:hAnsi="Calibri"/>
          <w:sz w:val="22"/>
          <w:szCs w:val="22"/>
          <w:vertAlign w:val="superscript"/>
        </w:rPr>
        <w:t>3</w:t>
      </w:r>
      <w:r>
        <w:rPr>
          <w:rFonts w:cs="Arial" w:ascii="Calibri" w:hAnsi="Calibri"/>
          <w:sz w:val="22"/>
          <w:szCs w:val="22"/>
        </w:rPr>
        <w:t>/h,</w:t>
      </w:r>
    </w:p>
    <w:p>
      <w:pPr>
        <w:pStyle w:val="Normal"/>
        <w:ind w:left="1134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- gwint </w:t>
      </w:r>
      <w:r>
        <w:rPr>
          <w:rFonts w:cs="Arial" w:ascii="Calibri" w:hAnsi="Calibri"/>
          <w:sz w:val="22"/>
          <w:szCs w:val="22"/>
          <w:vertAlign w:val="superscript"/>
        </w:rPr>
        <w:t>1</w:t>
      </w:r>
      <w:r>
        <w:rPr>
          <w:rFonts w:cs="Arial" w:ascii="Calibri" w:hAnsi="Calibri"/>
          <w:sz w:val="22"/>
          <w:szCs w:val="22"/>
        </w:rPr>
        <w:t>/</w:t>
      </w:r>
      <w:r>
        <w:rPr>
          <w:rFonts w:cs="Arial" w:ascii="Calibri" w:hAnsi="Calibri"/>
          <w:sz w:val="22"/>
          <w:szCs w:val="22"/>
          <w:vertAlign w:val="subscript"/>
        </w:rPr>
        <w:t>2,</w:t>
      </w:r>
      <w:r>
        <w:rPr>
          <w:rFonts w:cs="Arial" w:ascii="Calibri" w:hAnsi="Calibri"/>
          <w:sz w:val="22"/>
          <w:szCs w:val="22"/>
        </w:rPr>
        <w:t xml:space="preserve"> długość 110mm,</w:t>
      </w:r>
    </w:p>
    <w:p>
      <w:pPr>
        <w:pStyle w:val="Normal"/>
        <w:ind w:left="113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odomierze winny gwarantować sprawną pracę w poziomie i pionie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Calibri" w:hAnsi="Calibri"/>
          <w:sz w:val="22"/>
          <w:szCs w:val="22"/>
        </w:rPr>
        <w:t>wodomierze muszą mieć możliwość zabudowy w instalacjach mieszkaniowych w przewodach poziomych i pionowych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ymagana temperatura robocza wodomierzy dla wody zimnej max 30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0</w:t>
      </w:r>
      <w:r>
        <w:rPr>
          <w:rFonts w:cs="Arial" w:ascii="Calibri" w:hAnsi="Calibri"/>
          <w:color w:val="000000"/>
          <w:sz w:val="22"/>
          <w:szCs w:val="22"/>
        </w:rPr>
        <w:t>C, dla wody ciepłej max 90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0</w:t>
      </w:r>
      <w:r>
        <w:rPr>
          <w:rFonts w:cs="Arial" w:ascii="Calibri" w:hAnsi="Calibri"/>
          <w:color w:val="000000"/>
          <w:sz w:val="22"/>
          <w:szCs w:val="22"/>
        </w:rPr>
        <w:t>C, max ciśnienie robocze 1,6 MPa (16 bar)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żliwość odczytu poprzez dowolne ustawienie wodomierza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odomierze w wykonaniu z zabezpieczeniem antymagnetycznym odporne na działanie silnego zewnętrznego pola magnetycznego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odomierz musi być zbudowany z materiałów dopuszczonych do kontaktu z wodą pitną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odomierz musi posiadać ważną decyzję zatwierdzenia typu wodomierza, atest higieniczny i deklaracje zgodności producenta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rpus wodny nie może być wykonany z tworzywa sztucznego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żdy dostarczony wodomierz musi być fabrycznie nowy i posiadać cechę legalizacji z 2015 roku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ystkie wodomierze muszą być wyprodukowane przez jednego producent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wodomierz winien być oznakowany w sposób zgodny z rozdziałem 3 (§ 32 i 33) Rozporządzenia Ministra Gospodarki w sprawie zasadniczych wymagań dla przyrządów pomiarowych </w:t>
      </w:r>
      <w:r>
        <w:rPr>
          <w:rFonts w:cs="Arial" w:ascii="Calibri" w:hAnsi="Calibri"/>
          <w:sz w:val="22"/>
          <w:szCs w:val="22"/>
          <w:highlight w:val="yellow"/>
        </w:rPr>
        <w:t>(Dz. U. 2016 poz. 815 z późn. zmianami</w:t>
      </w:r>
      <w:r>
        <w:rPr>
          <w:rFonts w:cs="Arial" w:ascii="Calibri" w:hAnsi="Calibri"/>
          <w:sz w:val="22"/>
          <w:szCs w:val="22"/>
        </w:rPr>
        <w:t>) oraz posiadać ważną cechę.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iczba lokali stanowiących własność Gminy Wałbrzych, zarządzanych przez Zamawiającego objętych niniejszym zamówieniem, może w okresie realizacji odbiegać od stanu określonego w załączniku nr 1 do SIWZ.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prawo niewykorzystania całkowitej ilości zamówienia. Wykonawca nie będzie wnosił z tego tytułu żadnych roszczeń względem Zamawiającego.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jmuje się, iż Wykonawca w celu prawidłowej oceny zakresu prac niezbędnych do realizacji przedmiotu umowy przeprowadzi wizję miejsca realizacji przedmiotu umowy.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ystkie dokumenty, specyfikacja, oferta wykonawcy, o których mowa w niniejszej umowie staja się przez samo ich przywołanie integralną częścią umowy.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zakresie wzajemnego współdziałania przy realizacji przedmiotu umowy strony zobowiązują się działać niezwłocznie przestrzegając obowiązujących przepisów i ustalonych zwyczajów.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rmin rozpoczęcia robót:…………………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rmin zakończenia robót:…………………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wca w uzgodnieniu z Zamawiającym zawiadomi pisemnie użytkowników lokali o planowanej wymianie wodomierza z co najmniej 5-dniowym wyprzedzeniem. Informacja pisemna musi zawierać pieczątkę BOK-u, termin rozpoczęcia i zakończenia prac, nazwę firmy i nr telefonu Wykonawcy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Wykonawca zobowiązany jest dostarczyć do Kierownika danego BOK odpowiednio do dnia……………., protokoły z wymiany wodomierzy celem ich weryfikacji i zgłosić pisemnie zakończenie zadania wraz z listą adresową zawierającą wszystkie lokale, w których nie zastano 3-krotnie lokatora bądź stwierdzono brak wodomierza, </w:t>
      </w:r>
      <w:r>
        <w:rPr>
          <w:rFonts w:cs="Arial" w:ascii="Calibri" w:hAnsi="Calibri"/>
          <w:color w:val="000000"/>
          <w:sz w:val="22"/>
          <w:szCs w:val="22"/>
        </w:rPr>
        <w:t>co potwierdzone zostanie protokołem przekazani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 przypadku braku możliwości dostania się do lokalu w trakcie realizacji zamówienia należy niezwłocznie powiadomić o takiej sytuacji kierownika danej jednostki i dostarczyć listę adresową lokali, do których jest problem z dostaniem się do środka. Informacje o braku dostępu do lokalu należy przekazać Zamawiającemu w formie pisemnej. Kierownik BOK zobowiązany jest do skontaktowania się z użytkownikiem lokalu w celu umówienia terminu legalizacyjnej wymiany wodomierza i przekazania informacji o ustalonym terminie wymiany wodomierza wykonawcy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Arial" w:ascii="Calibri" w:hAnsi="Calibri"/>
          <w:sz w:val="22"/>
          <w:szCs w:val="22"/>
        </w:rPr>
        <w:t>W przypadku nie wykonania wymiany wodomierza z powodów niezależnych od Wykonawcy, Wykonawca zobowiązany jest dostarczyć do kierownika BOK wykazy adresowe zawierające daty i godziny, co najmniej 3 wizyt, z zastrzeżeniem, że każda z wizyt musi się odbyć innego dnia w tym dwie wizyty po godzinie 16</w:t>
      </w:r>
      <w:r>
        <w:rPr>
          <w:rFonts w:cs="Arial" w:ascii="Calibri" w:hAnsi="Calibri"/>
          <w:sz w:val="22"/>
          <w:szCs w:val="22"/>
          <w:vertAlign w:val="superscript"/>
        </w:rPr>
        <w:t>00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datę wykonania przedmiotu zamówienia uznaje się datę przekazania dokumentów do weryfikacj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  <w:sz w:val="22"/>
          <w:szCs w:val="22"/>
        </w:rPr>
        <w:t>Kierownik BOK-u w ciągu 14 dni roboczych dokona sprawdzenia przedmiotu umowy.</w:t>
      </w:r>
      <w:r>
        <w:rPr>
          <w:rFonts w:cs="Arial" w:ascii="Calibri" w:hAnsi="Calibri"/>
          <w:color w:val="000000"/>
          <w:sz w:val="22"/>
          <w:szCs w:val="22"/>
        </w:rPr>
        <w:t xml:space="preserve"> Odbiór nastąpi protokołem zdawczo-odbiorczym który stanowić będzie podstawę do wystawienia faktury.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3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odpowiedzialny jest za jakość oraz należytą staranność przy wykonaniu przedmiotu umowy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wca do wykonania opisanego w § 1 przedmiotu umowy zapewnia niezbędne materiały, sprzęt i ludzi – minimum 4 osoby dla jednego zadania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czasie realizacji przedmiotu umowy Wykonawca będzie utrzymywał porządek na terenie objętym przedmiotem umowy, strzegł mienia znajdującego się na tym terenie, a także zapewni wszelkie warunki bezpieczeństw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obowiązuje się wykonać przedmiot umowy zgodnie z normami państwowymi i branżowymi, sztuką inżynierską, prawem budowlanym oraz przez pracowników posiadających odpowiednie kwalifikacje zawodowe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teriały, o których mowa w pkt 2 powinny odpowiadać treści oferty z dnia…………oraz wymogom wyrobów dopuszczonych do obrotu i stosowania w budownictwie określonych w art. 10 – ustawy Prawo budowlane, SIWZ, co do jakości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 każde żądanie Zamawiającego Wykonawca zobowiązany jest okazać w stosunku do wskazanych materiałów stosowany i prawem wymagany dokument np. kartę katalogową, aprobatę techniczną, europejską aprobatę techniczną, krajową deklaracje zgodności itp. dokumenty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miana wodomierzy odbywać się będzie zgodnie z harmonogramem sporządzonym przez  Wykonawcę i dostarczonym  Zamawiającemu w terminie nie później niż 5 dni od daty zawarcia umowy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szkody wyrządzone w trakcie realizacji przedmiotu umowy w miejscach realizacji usługi Wykonawca zobowiązany jest usunąć w terminie natychmiastowym albo pokryć koszty wykonania zastępczego lub odszkodowania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oświadcza, że posiada ubezpieczenie od odpowiedzialności cywilnej w zakresie prowadzonej działalności zgodnej z przedmiotem umowy na kwotę nie mniejszą niż 100 000,00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bezpieczenie, o którym mowa w pkt 1 musi obowiązywać przez cały okres trwania umowy. W przypadku upływu terminu ubezpieczenia przed dniem zakończenia umowy, Wykonawca musi przedłużyć termin ubezpieczenia do czasu zakończenia umowy i przedłożyć Zamawiającemu wraz z dowodem opłacenia skład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Wykonawca zobowiązany jest na każde wezwanie Zamawiającego przedłożyć aktualną polisę ubezpieczeniową o której mowa w pkt 1, oraz dowód uiszczenia skład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ponosi odpowiedzialność za szkody wynikłe z czynów niedozwolonych oraz z tytułu niewykonania lub nienależytego wykonania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Jeżeli Zamawiający poniesie jakiekolwiek koszty, wydatki w związku z roszczeniami osób trzecich w przypadku określonym w pkt 4, Wykonawca niezwłocznie zwróci je Zamawiającem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Wykonawca zobowiązany jest do likwidacji szkód powstałych w toku realizacji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odpowiada za pełne zabezpieczenie warunków BHP i ppoż. przy wykonywaniu zadań objętych umową.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§ 5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Wykonawca nie może bez pisemnej zgody Zamawiającego zlecić w całości lub w części wykonania usługi osobie trzeciej, pod rygorem natychmiastowego wypowiedzenia przez Zamawiającego umowy, bez obowiązku zwrotu poniesionych nakładów przez Wykonawcę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ykonawca może powierzyć część prac związanych z wykonaniem przedmiotu umowy innym podwykonawcom z zastrzeżeniem postanowień § 13 niniejszej umowy, pod warunkiem uzyskania pisemnej zgody Zamawiającego oraz w przypadku, gdy nie spowoduje to wydłużenia czasu ani wzrostu kosztu określonego w niniejszej umowie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odpowiada za dobór podwykonawców i za ich działania jak za działania własne.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stala się wstępne wynagrodzenie netto w postaci ryczałtowo-ilościowej: (jak w ofercie)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tto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(słownie…………………………………………………...........)</w:t>
      </w:r>
    </w:p>
    <w:p>
      <w:pPr>
        <w:pStyle w:val="Normal"/>
        <w:ind w:left="426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brutto z podatkiem VAT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(słownie…………………………………………………...........)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ynagrodzenie ryczałtowo - ilościowe zostanie ustalone na podstawie iloczynu jednostkowej ceny ofertowej, oraz liczby lokali do których dostarczono i wymieniono wodomierze.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Jednostkowa cena ofertowa obejmuje wartość netto wodomierza wg cen zakupu i cenę netto usługi – wskazane w formularzu ofertowym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Do wynagrodzenia netto doliczony zostanie należny podatek VAT wg obowiązujących przepisów prawa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żej wymieniona cena nie będzie waloryzowana w okresie obowiązywania umowy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Cena za wykonywaną dostawę wraz z wymianą wodomierzy, może ulec zmianie za zgodą stron, w przypadku gdy jest ona korzystna dla Zamawiającego. Zmiana cen może nastąpić na podstawie aneksu do umowy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mawiający zapłaci Wykonawcy należność za wykonane i odebrane prace w terminie 30 dni od daty otrzymania faktury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odstawę do wystawienia faktury stanowi końcowy protokół zdawczo - odbiorczy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przypadku nie uregulowania należności w terminie, Wykonawcy przysługuje prawo naliczania odsetek ustawowych za opóźnienie.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zedstawicielem Zamawiającego w zakresie realizacji przedmiotu umowy dla BOK-u ……………………….. będzie:………………………………………………………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sobą odpowiedzialną ze strony Wykonawcy za wykonanie przedmiotu umowy będzie:</w:t>
      </w:r>
    </w:p>
    <w:p>
      <w:pPr>
        <w:pStyle w:val="Normal"/>
        <w:ind w:firstLine="3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</w:t>
      </w:r>
      <w:r>
        <w:rPr>
          <w:rFonts w:cs="Arial" w:ascii="Calibri" w:hAnsi="Calibri"/>
          <w:color w:val="000000"/>
          <w:sz w:val="22"/>
          <w:szCs w:val="22"/>
        </w:rPr>
        <w:t>.  – tel. …………………………… .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§ 8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Gwarancja jakości.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udziela gwarancji jakości na wykonany przedmiot umowy na okres ……… miesięcy licząc od daty odbioru końcowego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ramach udzielonej gwarancji jakości Wykonawca zobowiązuje się na własny koszt dokonać wszelkich niezbędnych napraw lub wymiany bez względu na stan wiedzy Zamawiającego o wadach w momencie dokonywania odbioru końcowego oraz bez możliwości podnoszenia zarzutów z tytułu wadliwości projektu budowlanego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mawiający może zażądać usunięcia wad w sposób przez siebie określony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la wykonania uprawnień z tytułu gwarancji jakości wystarczające jest powiadomienie Wykonawcy najpóźniej w ostatnim dniu okresu gwarancji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stala się poniższe terminy usuwania wad: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Jeżeli wada uniemożliwia zgodnie z obowiązującymi przepisami użytkowanie przedmiotu objętego gwarancją – Wykonawca (Gwarant) przystąpi do usuwania wady natychmiast po  uzyskaniu od Zamawiającego informacji o ujawnieniu wady tj. w terminie nie dłuższym niż 2 dni robocze – o ile nie nastąpią inne, pisemne ustalenia w tym zakresie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pozostałych przypadkach – w terminie uzgodnionym przez strony i potwierdzonym pisemnie, faksem lub wiadomością e-mail.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obu wyżej wymienionych przypadkach wady fizyczne zostaną usunięte w terminie nie dłuższym niż 14 dni, o ile strony nie dokonają innych pisemnych ustaleń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sunięcie wady powinno zostać pisemnie potwierdzone przez Zamawiającego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razie wykonywania przez Zamawiającego uprawnień z tytułu gwarancji bieg terminu do wykonania uprawnień z tytułu rękojmi ulega zawieszeniu z dniem zawiadomienia Wykonawcy o wadzie.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§9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Rękojmia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prócz uprawnień wynikających z udzielonej gwarancji, Zamawiającemu przysługują uprawnienia z tytułu rękojmi.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ykonawca jest odpowiedzialny względem Zamawiającego za dostawę nowych wodomierzy z chwilą dokonania odbioru końcowego, jeżeli przedmiot umowy ma wady fizyczne lub prawne (rękojmia)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Odpowiedzialność z tytułu rękojmi,  o której mowa w pkt 1, Wykonawca ponosi wg przepisów kodeksu cywilnego o sprzedaży, z zastrzeżeniem postanowień poniższych ustępów niniejszego paragrafu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mawiający wykonując uprawnienia z tytułu rękojmi może żądać wymiany przedmiotu umowy na wolny od wad lub na usunięciu wady w rozsądnym terminie, a także złożyć oświadczenie o obniżeniu wynagrodzenia albo o odstąpieniu od umowy, chyba że Wykonawca niezwłocznie i bez nadmiernych niedogodności dla Zamawiającego wymieni rzecz wadliwą na wolną od wad albo wadę usunie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Gdy Wykonawca odmawia wymiany przedmiotu umowy na wolny od wad lub odmawia usunięcia wady, Zamawiający może powierzyć wymianę lub usunięcie wad podmiotowi trzeciemu na koszt i ryzyko Wykonawcy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dzielona rękojmia nie narusza prawa Zamawiającego do dochodzenia roszczeń o naprawienie szkody w pełnej wysokości na zasadach określonych w kodeksie cywilnym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Rękojmia za wady fizyczne przedmiotu umowy wygasa po upływie 60 miesięcy od daty podpisania protokołu odbioru końcowego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 wykryciu wady Zamawiający jest obowiązany zawiadomić Wykonawcę pisemnie, faksem lub drogą elektroniczną, niezwłocznie po stwierdzeniu wady.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przypadku wad Zamawiający w zawiadomieniu o wykryciu wady wyznaczy termin i miejsce oględzin. Z oględzin zostanie sporządzony protokół potwierdzający istnienie wady, sposób jej usunięcia i wyznaczony przez Zamawiającego termin jej usunięcia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sunięcie wad powinno być stwierdzone protokolarnie.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obowiązany jest do naprawienia szkód wynikłych z niewykonania lub nienależytego wykonania swoich zobowiązań umownych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trony postanawiają że obowiązującą je formę odszkodowania stanowią kary umowne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Kary te będą naliczane w następujących wypadkach i wysokościach: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z tytułu zwłoki w przekazaniu przedmiotu zamówienia w wysokości 0,5% ostatecznego wynagrodzenia ryczałtowo-ilościowego netto określonego w § 6 niniejszej umowy za każdy dzień zwłoki licząc od upływu umownego terminu zakończenia robót  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 tytułu zwłoki w usunięciu wad przedmiotu zamówienia w wysokości 0,5% ostatecznego wynagrodzenia ryczałtowo-ilościowego netto określonego w § 6 umowy za każdy dzień zwłoki,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 tytułu odstąpienia od umowy przez Zamawiającego z przyczyn leżących po stronie Wykonawcy  w wysokości 30 % wynagrodzenia netto jak za całe zadanie określonego w § 6 umowy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 odstąpienie od umowy przez Wykonawcę z przyczyn, za które odpowiedzialność ponosi Wykonawca w wysokości 30%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 tytułu nie przedstawienia przyczyn niewykonania wymiany wodomierza w wysokości 50 zł za każdą niewykonaną wymianę,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Jeżeli kary umowne nie pokrywają poniesionej szkody, strony mogą dochodzić odszkodowania uzupełniającego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mawiający zastrzega sobie prawo potrącenia kar umownych z faktury Wykonawcy.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§ 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mowa może być rozwiązana przez Zamawiającego w każdym czasie, w całości lub w części w przypadku utraty przez Zamawiającego tytułu prawnego do zarządzania poszczególnymi lokal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Umowa może być rozwiązana przez Zamawiającego w każdym czasie w przypadku nie wykonania lub nienależytego wykonania przez Wykonawcę obowiązków wynikających z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mowa może być rozwiązana przez Zamawiającego w każdym czasie, w przypadku utraty przez Zamawiającego możliwości zaciągania zobowiązań we własnym imieniu na rzecz Gminy Wałbrz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mawiający może odstąpić od umowy w całości lub w części, bez wyznaczania dodatkowego terminu na wykonanie umowy w przypadku nie wywiązywania się Wykonawcy z warunków zawart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razie zaistnienia istotnej zmiany okoliczności powodującej, że wykonanie umowy nie leży w interesie publicznym czego nie można było przewidzieć w chwili zawarcia umowy, Zamawiający może odstąpić od umowy w terminie 30 dni od powzięcia wiadomości o tych okolicznościach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§ 12</w:t>
      </w:r>
    </w:p>
    <w:p>
      <w:pPr>
        <w:pStyle w:val="Akapitzlist"/>
        <w:numPr>
          <w:ilvl w:val="1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144 ust. 1 ustawy PZP można wprowadzić zmiany w umowie jeśli wystąpi co najmniej jedna z niżej wymienionych okoliczności:</w:t>
      </w:r>
    </w:p>
    <w:p>
      <w:pPr>
        <w:pStyle w:val="Akapitzlist"/>
        <w:numPr>
          <w:ilvl w:val="2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ąpi urzędowa zmiana stawki podatku VAT. Należny podatek VAT naliczony zostanie do ceny netto w fakturze wg stawki zgodnej z obowiązującym prawem w dniu wystawienia faktury, co nie dotyczy przypadków objęcia Wykonawcy, który w dniu podpisania umowy nie był płatnikiem VAT, obowiązkiem podatkowym w zakresie tego podatku.</w:t>
      </w:r>
    </w:p>
    <w:p>
      <w:pPr>
        <w:pStyle w:val="Akapitzlist"/>
        <w:numPr>
          <w:ilvl w:val="2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ąpi zmiana obowiązujących przepisów i konieczne będzie dostosowanie treści umowy do aktualnego stanu prawnego. Zmiana wymaga zgłoszenia w formie pisemnej w ciągu 7 dni od powzięcia informacji stanowiącej podstawę do wprowadzenia zmian. Zmiana ta może spowodować wydłużenie terminu wykonania prac i nie spowoduje zmiany wynagrodzenia wykonawcy.  Inicjatorem tej zmiany może być zamawiający lub wykonawca.</w:t>
      </w:r>
    </w:p>
    <w:p>
      <w:pPr>
        <w:pStyle w:val="Akapitzlist"/>
        <w:numPr>
          <w:ilvl w:val="2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istnieje niemożliwa do przewidzenia w momencie zawarcia umowy okoliczność prawna, ekonomiczna lub techniczna, za którą żadna ze stron nie ponosi odpowiedzialności, skutkująca brakiem możliwości należytego wykonania umowy, zgodnie ze Specyfikacją – Zamawiający dopuszcza możliwość zmiany umowy, w szczególności terminu realizacji zamówienia.</w:t>
      </w:r>
    </w:p>
    <w:p>
      <w:pPr>
        <w:pStyle w:val="Akapitzlist"/>
        <w:numPr>
          <w:ilvl w:val="2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 konieczność zmiany osób będących przedstawicielami Zamawiającego z przyczyn niezależnych od niego.</w:t>
      </w:r>
    </w:p>
    <w:p>
      <w:pPr>
        <w:pStyle w:val="Akapitzlist"/>
        <w:numPr>
          <w:ilvl w:val="2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 konieczność zmiany osób spełniających warunki udziału w przedmiotowym postępowaniu, wymienionych w ofercie, pod warunkiem wyrażenia zgody przez Zamawiającego oraz, że zaproponowane osoby będą spełniały warunki udziału opisane w SIWZ.</w:t>
      </w:r>
    </w:p>
    <w:p>
      <w:pPr>
        <w:pStyle w:val="Akapitzlist"/>
        <w:numPr>
          <w:ilvl w:val="2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istnieją warunki ustalenia wcześniejszego terminu zakończenia, rozliczenia umowy i wystawienia faktury w przypadku wcześniejszego wykonania robót, usług, dostaw objętych umową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§ 1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zed zawarciem umów z Podwykonawcami, Wykonawca zobowiązuje się udzielić Zamawiającemu wszelkich informacji dotyczących Podwykonawców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mawiający w uzasadnionych przypadkach może nie wyrazić zgody na udzielenie zamówienia konkretnemu Podwykonawcy, może też w przypadku podjęcia uzasadnionych podejrzeń, że kwalifikacje Podwykonawcy nie gwarantują odpowiedniej jakości przedmiotu zamówienia lub dotrzymania terminów żądać od Wykonawcy zmiany Pod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yko</w:t>
      </w:r>
      <w:r>
        <w:rPr>
          <w:rFonts w:cs="Calibri" w:ascii="Calibri" w:hAnsi="Calibri"/>
          <w:sz w:val="22"/>
          <w:szCs w:val="22"/>
        </w:rPr>
        <w:t>nawca, podwykonawca lub dalszy podwykonawca bez uprzedniej zgody Zamawiającego w formie pisemnej nie będzie zlecał podwykonawstwa żadnej części robó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yk</w:t>
      </w:r>
      <w:r>
        <w:rPr>
          <w:rFonts w:cs="Calibri" w:ascii="Calibri" w:hAnsi="Calibri"/>
          <w:sz w:val="22"/>
          <w:szCs w:val="22"/>
        </w:rPr>
        <w:t>onawca, podwykonawca lub dalszy wykonawca zamierzający zawrzeć umowę o podwykonawstwo przedłoży Zamawiającemu projekt umowy z Podwykonawcą zaparafowany przez potencjalne strony wraz ze wszystkimi załącznikami do niej oraz częścią dokumentacji dotyczącą wykonania robót określonych w projekcie umowy, przy czym podwykonawca lub dalszy podwykonawca jest obowiązany dołączyć zgodę wykonawcy na zawarcie umowy o podwykonawstwo o treści zgodnej z projektem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ponosi wobec Zamawiającego pełną odpowiedzialność za roboty, które wykonuje przy pomocy Podwykonawców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czasie trwania umowy Wykonawca zobowiązany jest do pisemnego zawiadomienia Zamawiającego w terminie 7 dni o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mianie siedziby lub nazwy Wykonawcy lub podwykonawców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toczącym się postępowaniu naprawczym w stosunku do Wykonawcy lub podwykonawców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padłości likwidacyjnej lub upadłości z możliwością zawarcia układu wobec Wykonawcy względnie podwykonawców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wieszeniu działalności firmy Wykonawcy lub podwykonawców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likwidacji firmy Wykonawcy lub podwykonawców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koniecznej i uzasadnionej zmianie podwykonawcy.</w:t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§ 14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Wszelkie zmiany warunków niniejszej umowy wymagają formy pisemnej pod rygorem nieważności, chyba że umowa stanowi inaczej.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§ 15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o rozwiązania sporów powstałych na tle realizacji Umowy właściwe są miejscowe sądy powszechne dla siedziby Zamawiającego</w:t>
      </w:r>
    </w:p>
    <w:p>
      <w:pPr>
        <w:pStyle w:val="Normal"/>
        <w:numPr>
          <w:ilvl w:val="1"/>
          <w:numId w:val="2"/>
        </w:numPr>
        <w:ind w:left="360" w:hanging="3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Dane i informacje uzyskane przez Wykonawcę od Zamawiającego w związku z wykonaniem umowy, nie będące danymi z zakresu informacji publicznej w rozumieniu ustawy z dnia 6 września 2001 r. o dostępie do informacji publicznej (Dz. U. z 2018 r. poz. 1330 z późn. zm.) są poufne i nie mogą być przez Wykonawcę upublicznianie lub udostępniane osobom trzecim bez zgody Zamawiającego.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§ 16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W kwestiach nieuregulowanych niniejszą umową zastosowanie mają przepisy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Kodeksu cywilnego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stawy z 29 stycznia 2004 r. Prawo zamówień publicznych z późn. zm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Ustawy z 7 lipca 1994  Prawo budowlane z późn. zm. </w:t>
      </w:r>
    </w:p>
    <w:p>
      <w:pPr>
        <w:pStyle w:val="Normal"/>
        <w:widowControl w:val="false"/>
        <w:ind w:left="66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  Integralną częścią umowy są: *)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1 do umowy - zestawienie ilości lokali, w których należy wymienić przedmiotowe wodomierze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2 do umowy – protokół z wymiany wodomierza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3 do umowy – szczegółowy opis przedmiotu zamówienia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ferta Wykonawcy.</w:t>
      </w:r>
    </w:p>
    <w:p>
      <w:pPr>
        <w:pStyle w:val="Normal"/>
        <w:widowControl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mowa została sporządzona w 3 (trzech) jednobrzmiących egzemplarzach, z którego dwa otrzymuje Zamawiający, a jeden egzemplarz Wykonawca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Ochrona danych osobowych</w:t>
      </w:r>
    </w:p>
    <w:p>
      <w:pPr>
        <w:pStyle w:val="Normal"/>
        <w:numPr>
          <w:ilvl w:val="0"/>
          <w:numId w:val="21"/>
        </w:numPr>
        <w:suppressAutoHyphens w:val="false"/>
        <w:spacing w:before="0" w:after="200"/>
        <w:contextualSpacing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Administratorem danych osobowych Wykonawcy jest Miejski Zarząd Budynków </w:t>
        <w:br/>
        <w:t>Sp. z o.o. w Wałbrzychu, ul. Andersa 48.</w:t>
      </w:r>
    </w:p>
    <w:p>
      <w:pPr>
        <w:pStyle w:val="Normal"/>
        <w:numPr>
          <w:ilvl w:val="0"/>
          <w:numId w:val="21"/>
        </w:numPr>
        <w:suppressAutoHyphens w:val="false"/>
        <w:spacing w:before="0" w:after="200"/>
        <w:contextualSpacing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Administrator prowadzi operację  przetwarzania  danych osobowych Wykonawcy.</w:t>
      </w:r>
    </w:p>
    <w:p>
      <w:pPr>
        <w:pStyle w:val="Normal"/>
        <w:numPr>
          <w:ilvl w:val="0"/>
          <w:numId w:val="21"/>
        </w:numPr>
        <w:suppressAutoHyphens w:val="false"/>
        <w:spacing w:before="0" w:after="200"/>
        <w:contextualSpacing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1"/>
        </w:numPr>
        <w:suppressAutoHyphens w:val="false"/>
        <w:spacing w:before="0" w:after="200"/>
        <w:contextualSpacing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Dane osobowe Wykonawcy przetwarzane będą w celu  realizacji umowy, podjęcia działań na żądanie Wykonawcy przed zawarciem umowy   na  podstawie art. 6 ust. 1 lit. b. RODO.</w:t>
      </w:r>
    </w:p>
    <w:p>
      <w:pPr>
        <w:pStyle w:val="Normal"/>
        <w:numPr>
          <w:ilvl w:val="0"/>
          <w:numId w:val="21"/>
        </w:numPr>
        <w:suppressAutoHyphens w:val="false"/>
        <w:spacing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owe Wykonawcy nie będą udostępniane innym podmiotom, za wyjątkiem Gminy Wałbrzych.</w:t>
      </w:r>
    </w:p>
    <w:p>
      <w:pPr>
        <w:pStyle w:val="Normal"/>
        <w:numPr>
          <w:ilvl w:val="0"/>
          <w:numId w:val="21"/>
        </w:numPr>
        <w:suppressAutoHyphens w:val="false"/>
        <w:spacing w:before="0" w:after="200"/>
        <w:contextualSpacing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Wykonawca posiada prawo do:</w:t>
      </w:r>
    </w:p>
    <w:p>
      <w:pPr>
        <w:pStyle w:val="Normal"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żądania od  Administratora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rzenoszenia danych,</w:t>
      </w:r>
    </w:p>
    <w:p>
      <w:pPr>
        <w:pStyle w:val="Normal"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1"/>
        </w:numPr>
        <w:suppressAutoHyphens w:val="false"/>
        <w:spacing w:before="0" w:after="200"/>
        <w:contextualSpacing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1"/>
        </w:numPr>
        <w:suppressAutoHyphens w:val="false"/>
        <w:spacing w:before="0" w:after="200"/>
        <w:contextualSpacing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Dane osobowe Wykonawcy będą przechowywane przez okres trwania umowy oraz wymagany prawem okres archiwizacji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val="en-US" w:eastAsia="en-US"/>
        </w:rPr>
      </w:pPr>
      <w:r>
        <w:rPr>
          <w:rFonts w:cs="Arial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color w:val="000000"/>
          <w:sz w:val="22"/>
          <w:szCs w:val="22"/>
        </w:rPr>
        <w:t>Zamawiający:</w:t>
        <w:tab/>
        <w:tab/>
        <w:tab/>
      </w:r>
      <w:r>
        <w:rPr>
          <w:rFonts w:cs="Arial" w:ascii="Calibri" w:hAnsi="Calibri"/>
          <w:b/>
          <w:color w:val="000000"/>
          <w:sz w:val="24"/>
          <w:szCs w:val="24"/>
        </w:rPr>
        <w:tab/>
      </w:r>
      <w:r>
        <w:rPr>
          <w:rFonts w:cs="Calibri" w:ascii="Calibri" w:hAnsi="Calibri"/>
          <w:b/>
          <w:color w:val="000000"/>
        </w:rPr>
        <w:tab/>
        <w:tab/>
        <w:tab/>
        <w:t>Wykonawca :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Projekt umowy                                                                       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2"/>
        <w:rFonts w:ascii="Calibri" w:hAnsi="Calibri" w:cs="Arial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2"/>
        <w:rFonts w:ascii="Calibri" w:hAnsi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Arial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2"/>
        <w:rFonts w:ascii="Calibri" w:hAnsi="Calibri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2"/>
        <w:rFonts w:ascii="Calibri" w:hAnsi="Calibri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Calibri" w:hAnsi="Calibri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Arial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2"/>
        <w:sz w:val="22"/>
        <w:b w:val="false"/>
        <w:szCs w:val="22"/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004" w:hanging="284"/>
      </w:pPr>
      <w:rPr>
        <w:vertAlign w:val="baseline"/>
        <w:position w:val="0"/>
        <w:sz w:val="22"/>
        <w:sz w:val="22"/>
        <w:i w:val="false"/>
        <w:b w:val="false"/>
        <w:szCs w:val="22"/>
        <w:rFonts w:ascii="Calibri" w:hAnsi="Calibri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cs="Times New Roman"/>
        <w:lang w:val="en-US" w:eastAsia="en-US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val="en-US"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alibri" w:hAnsi="Calibri" w:cs="Arial"/>
      <w:sz w:val="24"/>
      <w:szCs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libri" w:hAnsi="Calibri" w:cs="Arial"/>
      <w:sz w:val="24"/>
      <w:szCs w:val="22"/>
    </w:rPr>
  </w:style>
  <w:style w:type="character" w:styleId="WW8Num4z1">
    <w:name w:val="WW8Num4z1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ascii="Calibri" w:hAnsi="Calibri" w:cs="Arial"/>
      <w:sz w:val="22"/>
      <w:szCs w:val="22"/>
    </w:rPr>
  </w:style>
  <w:style w:type="character" w:styleId="WW8Num6z0">
    <w:name w:val="WW8Num6z0"/>
    <w:qFormat/>
    <w:rPr>
      <w:rFonts w:ascii="Calibri" w:hAnsi="Calibri" w:cs="Arial"/>
      <w:b w:val="false"/>
      <w:sz w:val="22"/>
      <w:szCs w:val="22"/>
    </w:rPr>
  </w:style>
  <w:style w:type="character" w:styleId="WW8Num7z0">
    <w:name w:val="WW8Num7z0"/>
    <w:qFormat/>
    <w:rPr>
      <w:rFonts w:ascii="Calibri" w:hAnsi="Calibri" w:cs="Arial"/>
      <w:sz w:val="24"/>
      <w:szCs w:val="22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>
      <w:rFonts w:ascii="Calibri" w:hAnsi="Calibri" w:cs="Arial"/>
      <w:sz w:val="22"/>
      <w:szCs w:val="22"/>
    </w:rPr>
  </w:style>
  <w:style w:type="character" w:styleId="WW8Num10z0">
    <w:name w:val="WW8Num10z0"/>
    <w:qFormat/>
    <w:rPr>
      <w:rFonts w:ascii="Calibri" w:hAnsi="Calibri" w:cs="Arial"/>
      <w:sz w:val="24"/>
      <w:szCs w:val="22"/>
    </w:rPr>
  </w:style>
  <w:style w:type="character" w:styleId="WW8Num11z0">
    <w:name w:val="WW8Num11z0"/>
    <w:qFormat/>
    <w:rPr>
      <w:rFonts w:ascii="Calibri" w:hAnsi="Calibri" w:cs="Arial"/>
      <w:b w:val="false"/>
      <w:sz w:val="22"/>
      <w:szCs w:val="22"/>
    </w:rPr>
  </w:style>
  <w:style w:type="character" w:styleId="WW8Num12z0">
    <w:name w:val="WW8Num12z0"/>
    <w:qFormat/>
    <w:rPr>
      <w:rFonts w:ascii="Calibri" w:hAnsi="Calibri" w:cs="Arial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Arial"/>
      <w:sz w:val="22"/>
      <w:szCs w:val="22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7z0">
    <w:name w:val="WW8Num17z0"/>
    <w:qFormat/>
    <w:rPr>
      <w:rFonts w:ascii="Calibri" w:hAnsi="Calibri" w:cs="Arial"/>
      <w:sz w:val="22"/>
      <w:szCs w:val="22"/>
    </w:rPr>
  </w:style>
  <w:style w:type="character" w:styleId="WW8Num18z0">
    <w:name w:val="WW8Num18z0"/>
    <w:qFormat/>
    <w:rPr>
      <w:rFonts w:ascii="Calibri" w:hAnsi="Calibri" w:cs="Arial"/>
      <w:sz w:val="22"/>
      <w:szCs w:val="22"/>
    </w:rPr>
  </w:style>
  <w:style w:type="character" w:styleId="WW8Num19z0">
    <w:name w:val="WW8Num19z0"/>
    <w:qFormat/>
    <w:rPr>
      <w:rFonts w:ascii="Calibri" w:hAnsi="Calibri" w:cs="Arial"/>
      <w:b w:val="false"/>
      <w:position w:val="0"/>
      <w:sz w:val="22"/>
      <w:sz w:val="22"/>
      <w:szCs w:val="22"/>
      <w:vertAlign w:val="baseline"/>
    </w:rPr>
  </w:style>
  <w:style w:type="character" w:styleId="WW8Num19z1">
    <w:name w:val="WW8Num19z1"/>
    <w:qFormat/>
    <w:rPr>
      <w:rFonts w:ascii="Calibri" w:hAnsi="Calibri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20z0">
    <w:name w:val="WW8Num20z0"/>
    <w:qFormat/>
    <w:rPr>
      <w:rFonts w:ascii="Calibri" w:hAnsi="Calibri" w:cs="Arial"/>
      <w:sz w:val="22"/>
      <w:szCs w:val="22"/>
    </w:rPr>
  </w:style>
  <w:style w:type="character" w:styleId="WW8Num21z0">
    <w:name w:val="WW8Num21z0"/>
    <w:qFormat/>
    <w:rPr>
      <w:rFonts w:ascii="Calibri" w:hAnsi="Calibri" w:cs="Times New Roman"/>
      <w:b w:val="false"/>
      <w:i w:val="false"/>
      <w:sz w:val="22"/>
      <w:szCs w:val="22"/>
      <w:lang w:val="en-US" w:eastAsia="en-US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  <w:lang w:val="en-US"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alibri" w:hAnsi="Calibri" w:cs="Arial"/>
      <w:sz w:val="24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cs="Calibri"/>
      <w:sz w:val="22"/>
      <w:szCs w:val="22"/>
    </w:rPr>
  </w:style>
  <w:style w:type="character" w:styleId="WW8Num7z2">
    <w:name w:val="WW8Num7z2"/>
    <w:qFormat/>
    <w:rPr>
      <w:rFonts w:ascii="Calibri" w:hAnsi="Calibri" w:cs="Calibri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alibri" w:hAnsi="Calibri" w:cs="Arial"/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Arial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Arial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Arial"/>
      <w:b w:val="false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>
      <w:rFonts w:ascii="Calibri" w:hAnsi="Calibri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Arial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cs="Times New Roman"/>
      <w:b w:val="false"/>
      <w:i w:val="false"/>
      <w:sz w:val="22"/>
      <w:szCs w:val="22"/>
      <w:lang w:val="en-US" w:eastAsia="en-US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en-US" w:eastAsia="en-US"/>
    </w:rPr>
  </w:style>
  <w:style w:type="character" w:styleId="WW8Num34z1">
    <w:name w:val="WW8Num34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Letter2">
    <w:name w:val="letter2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1"/>
    <w:qFormat/>
    <w:rPr/>
  </w:style>
  <w:style w:type="character" w:styleId="AkapitzlistZnak">
    <w:name w:val="Akapit z listą Znak"/>
    <w:qFormat/>
    <w:rPr>
      <w:lang w:val="pl-PL" w:eastAsia="zh-CN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ind w:left="0" w:right="0" w:firstLine="360"/>
      <w:jc w:val="both"/>
    </w:pPr>
    <w:rPr>
      <w:rFonts w:ascii="Arial" w:hAnsi="Arial" w:cs="Arial"/>
      <w:sz w:val="22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35:00Z</dcterms:created>
  <dc:creator>Janina Flakiewicz</dc:creator>
  <dc:description/>
  <cp:keywords/>
  <dc:language>en-US</dc:language>
  <cp:lastModifiedBy>dziedzic-paulina</cp:lastModifiedBy>
  <cp:lastPrinted>2019-05-15T12:45:00Z</cp:lastPrinted>
  <dcterms:modified xsi:type="dcterms:W3CDTF">2019-05-15T10:56:00Z</dcterms:modified>
  <cp:revision>3</cp:revision>
  <dc:subject/>
  <dc:title>zał</dc:title>
</cp:coreProperties>
</file>