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7 do SIWZ</w:t>
      </w:r>
    </w:p>
    <w:p>
      <w:pPr>
        <w:pStyle w:val="Standard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SZCZEGÓŁOWY OPIS PRZEDMIOTU ZAMÓWIENIA</w:t>
      </w:r>
    </w:p>
    <w:p>
      <w:pPr>
        <w:pStyle w:val="Standard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  <w:t>Przedmiot zamówienia składa się z jednego zadania. Zadanie podzielono na IX części, i tak: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I część</w:t>
        <w:tab/>
        <w:t>– przebudowa budynku Osiedleńców 1+2,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II część</w:t>
        <w:tab/>
        <w:t>– przebudowa budynku Osiedleńców 3+4,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III część– przebudowa budynku Osiedleńców 5+6,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IV część – przebudowa budynku Osiedleńców 7+8,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V część– przebudowa budynku Osiedleńców 9+10,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VI część – przebudowa budynku Osiedleńców 11+12,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VII część – przebudowa budynku Osiedleńców 13+14,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VIII część– przebudowa budynku Osiedleńców 15+16,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IX cześć– projekt zagospodarowania terenu działki nr 479/4 obr. 26 Nowe Miasto.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</w:r>
    </w:p>
    <w:p>
      <w:pPr>
        <w:pStyle w:val="Normal"/>
        <w:jc w:val="both"/>
        <w:textAlignment w:val="auto"/>
        <w:rPr>
          <w:rFonts w:ascii="Calibri" w:hAnsi="Calibri" w:eastAsia="Calibri" w:cs="Calibri"/>
          <w:b/>
          <w:b/>
          <w:kern w:val="0"/>
          <w:sz w:val="28"/>
          <w:szCs w:val="28"/>
          <w:lang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bidi="ar-SA"/>
        </w:rPr>
        <w:t>UWAGA! Zamawiający wymaga wykonania osobnych kompletów dokumentacji i uzyskania decyzji pozwolenia na budowę na każdą część zadania (9 kompletów dokumentacji i 9 decyzji pozwolenia na budowę).</w:t>
      </w:r>
    </w:p>
    <w:p>
      <w:pPr>
        <w:pStyle w:val="Normal"/>
        <w:jc w:val="both"/>
        <w:textAlignment w:val="auto"/>
        <w:rPr>
          <w:rFonts w:ascii="Calibri" w:hAnsi="Calibri" w:eastAsia="Calibri" w:cs="Calibri"/>
          <w:b/>
          <w:b/>
          <w:kern w:val="0"/>
          <w:sz w:val="28"/>
          <w:szCs w:val="28"/>
          <w:lang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bidi="ar-SA"/>
        </w:rPr>
      </w:r>
    </w:p>
    <w:p>
      <w:pPr>
        <w:pStyle w:val="Normal"/>
        <w:numPr>
          <w:ilvl w:val="0"/>
          <w:numId w:val="7"/>
        </w:numPr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  <w:t>Zakres prac poszczególnych części zadania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  <w:t>Dla części od I do VIII zadania zakres prac jest jednakowy tj.:</w:t>
      </w:r>
    </w:p>
    <w:p>
      <w:pPr>
        <w:pStyle w:val="Normal"/>
        <w:numPr>
          <w:ilvl w:val="0"/>
          <w:numId w:val="8"/>
        </w:numPr>
        <w:ind w:left="720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Połączenie - przebudowa mieszkań M1+M2, M3+M4, M5+M6, M7+M8 w budynkach Osiedleńców od nr 1 do 14 (w segmencie Osiedleńców 15+16 struktury mieszkań pozostaną niezmienione) wraz z kompleksowym remontem i wprowadzeniem łazienek z WC.</w:t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 xml:space="preserve">Przebudowa instalacji wodno-kanalizacyjnych, elektrycznych i gazowych </w:t>
      </w:r>
      <w:r>
        <w:rPr>
          <w:rFonts w:eastAsia="Calibri" w:cs="Calibri" w:ascii="Calibri" w:hAnsi="Calibri"/>
          <w:b/>
          <w:bCs/>
          <w:kern w:val="0"/>
        </w:rPr>
        <w:t>(</w:t>
      </w:r>
      <w:r>
        <w:rPr>
          <w:rFonts w:eastAsia="Calibri" w:cs="Calibri" w:ascii="Calibri" w:hAnsi="Calibri"/>
          <w:b/>
          <w:kern w:val="0"/>
        </w:rPr>
        <w:t>UWAGA! Wodomierze powinny być dostępne z części wspólnych budynku</w:t>
      </w:r>
      <w:r>
        <w:rPr>
          <w:rFonts w:eastAsia="Calibri" w:cs="Calibri" w:ascii="Calibri" w:hAnsi="Calibri"/>
          <w:kern w:val="0"/>
        </w:rPr>
        <w:t>)</w:t>
      </w:r>
      <w:r>
        <w:rPr>
          <w:rFonts w:eastAsia="Calibri" w:cs="Calibri" w:ascii="Calibri" w:hAnsi="Calibri"/>
          <w:kern w:val="0"/>
          <w:lang w:bidi="ar-SA"/>
        </w:rPr>
        <w:t>,</w:t>
      </w:r>
    </w:p>
    <w:p>
      <w:pPr>
        <w:pStyle w:val="Normal"/>
        <w:numPr>
          <w:ilvl w:val="0"/>
          <w:numId w:val="8"/>
        </w:numPr>
        <w:ind w:left="720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Wykonanie instalacji teletechnicznych: domofonowych, telefonicznych, internetowych, rtv/sat (antena zbiorcza), monitoringu.</w:t>
      </w:r>
    </w:p>
    <w:p>
      <w:pPr>
        <w:pStyle w:val="Normal"/>
        <w:numPr>
          <w:ilvl w:val="0"/>
          <w:numId w:val="8"/>
        </w:numPr>
        <w:ind w:left="720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Remont klatki schodowej,</w:t>
      </w:r>
    </w:p>
    <w:p>
      <w:pPr>
        <w:pStyle w:val="Normal"/>
        <w:numPr>
          <w:ilvl w:val="0"/>
          <w:numId w:val="8"/>
        </w:numPr>
        <w:ind w:left="720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Remont komórek lokatorskich</w:t>
      </w:r>
    </w:p>
    <w:p>
      <w:pPr>
        <w:pStyle w:val="Normal"/>
        <w:numPr>
          <w:ilvl w:val="0"/>
          <w:numId w:val="8"/>
        </w:numPr>
        <w:ind w:left="720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Wykonanie odwodnienia budynku oraz odprowadzenia wód opadowych.</w:t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bookmarkStart w:id="0" w:name="_Hlk11650786"/>
      <w:bookmarkEnd w:id="0"/>
      <w:r>
        <w:rPr>
          <w:rFonts w:eastAsia="Calibri" w:cs="Calibri" w:ascii="Calibri" w:hAnsi="Calibri"/>
          <w:kern w:val="0"/>
          <w:lang w:bidi="ar-SA"/>
        </w:rPr>
        <w:t>Wykonanie audytu energetycznego,</w:t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Izolacja ścian fundamentowych,</w:t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Remont dachu wraz z wykonaniem docieplania,</w:t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 xml:space="preserve">Remont elewacji wraz z dociepleniem  </w:t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 xml:space="preserve">Wymiana stolarki okiennej i drzwiowej </w:t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Zmiana sposobu ogrzewania poprzez wydzielenie pomieszczeń kotłowni, wykonanie 8 kotłowni lokalnych gazowych wraz z wykonaniem instalacji centralnego ogrzewania dla wszystkich mieszkań. Kotłownię należy zaprojektować dla budynków określonych w ramach poszczególnych zadań od I do VIII. Wszystkie mieszkania winny być wyposażone w ciepłomierze CWU oraz ogrzewania (</w:t>
      </w:r>
      <w:r>
        <w:rPr>
          <w:rFonts w:eastAsia="Calibri" w:cs="Calibri" w:ascii="Calibri" w:hAnsi="Calibri"/>
          <w:b/>
          <w:kern w:val="0"/>
          <w:lang w:bidi="ar-SA"/>
        </w:rPr>
        <w:t>UWAGA! Urządzenia pomiarowe powinny być dostępne z części wspólnych budynku</w:t>
      </w:r>
      <w:r>
        <w:rPr>
          <w:rFonts w:eastAsia="Calibri" w:cs="Calibri" w:ascii="Calibri" w:hAnsi="Calibri"/>
          <w:kern w:val="0"/>
          <w:lang w:bidi="ar-SA"/>
        </w:rPr>
        <w:t>)</w:t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 xml:space="preserve">Instalację fotowoltaiczną, zasilającą oświetlenie oraz urządzenia w częściach wspólnych budynków,  </w:t>
      </w:r>
    </w:p>
    <w:p>
      <w:pPr>
        <w:pStyle w:val="Normal"/>
        <w:ind w:right="-87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  <w:bookmarkStart w:id="1" w:name="_Hlk11650786"/>
      <w:bookmarkStart w:id="2" w:name="_Hlk11650786"/>
      <w:bookmarkEnd w:id="2"/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  <w:t>Dla części IX zadania zakres prac obejmuje:</w:t>
      </w:r>
    </w:p>
    <w:p>
      <w:pPr>
        <w:pStyle w:val="Normal"/>
        <w:ind w:left="36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Projekt zagospodarowania terenu działki nr 479/4 obr. 26, z wydzieleniem miejsc parkingowych dla mieszkańców, dróg wewnętrznych, ciągów komunikacyjnych pieszych oraz pasów zieleni.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Uporządkowanie kanalizacji sanitarnej odprowadzającej ścieki z budynków oraz odprowadzenie wód opadowych z dachów i terenów utwardzonych.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Budowa boksów śmietnikowych.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Wykonanie oświetlenia ulicznego.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p>
      <w:pPr>
        <w:pStyle w:val="Normal"/>
        <w:numPr>
          <w:ilvl w:val="0"/>
          <w:numId w:val="7"/>
        </w:numPr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  <w:t>Wykonawca ma obowiązek opracowania osobnych kosztorysów zakresu termomodernizacyjnego dla części zadania od I do VIII. Powyższe podyktowane jest faktem, iż zadanie to będzie realizowane  i współfinansowane w ramach  projektu pn. „Poprawa efektywności energetycznej budynków należących do zasobu komunalnego Gminy – poprzez termomodernizację  i wymianę źródeł ciepła.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  <w:t xml:space="preserve">Zakres prac </w:t>
      </w:r>
      <w:r>
        <w:rPr>
          <w:rFonts w:eastAsia="Calibri" w:cs="Calibri" w:ascii="Calibri" w:hAnsi="Calibri"/>
          <w:b/>
          <w:kern w:val="0"/>
          <w:u w:val="single"/>
          <w:lang w:bidi="ar-SA"/>
        </w:rPr>
        <w:t>termomodernizacyjnych</w:t>
      </w:r>
      <w:r>
        <w:rPr>
          <w:rFonts w:eastAsia="Calibri" w:cs="Calibri" w:ascii="Calibri" w:hAnsi="Calibri"/>
          <w:b/>
          <w:kern w:val="0"/>
          <w:lang w:bidi="ar-SA"/>
        </w:rPr>
        <w:t xml:space="preserve"> w dokumentacji kosztorysowej powinien uwzględniać: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Wykonanie audytu energetycznego,</w:t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Izolacja ścian fundamentowych,</w:t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Remont dachu wraz z wykonaniem docieplania,</w:t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 xml:space="preserve">Remont elewacji wraz z dociepleniem  </w:t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 xml:space="preserve">Wymiana stolarki okiennej i drzwiowej </w:t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Zmiana sposobu ogrzewania poprzez wydzielenie pomieszczeń kotłowni, wykonanie 8 kotłowni lokalnych gazowych wraz z wykonaniem instalacji centralnego ogrzewania dla wszystkich mieszkań. Kotłownię należy zaprojektować dla budynków określonych w ramach poszczególnych zadań od I do VIII. Wszystkie mieszkania winny być wyposażone w ciepłomierze CWU oraz ogrzewania (</w:t>
      </w:r>
      <w:r>
        <w:rPr>
          <w:rFonts w:eastAsia="Calibri" w:cs="Calibri" w:ascii="Calibri" w:hAnsi="Calibri"/>
          <w:b/>
          <w:kern w:val="0"/>
          <w:lang w:bidi="ar-SA"/>
        </w:rPr>
        <w:t>UWAGA! Urządzenia pomiarowe powinny być dostępne z części wspólnych budynku</w:t>
      </w:r>
      <w:r>
        <w:rPr>
          <w:rFonts w:eastAsia="Calibri" w:cs="Calibri" w:ascii="Calibri" w:hAnsi="Calibri"/>
          <w:kern w:val="0"/>
          <w:lang w:bidi="ar-SA"/>
        </w:rPr>
        <w:t>)</w:t>
      </w:r>
    </w:p>
    <w:p>
      <w:pPr>
        <w:pStyle w:val="Normal"/>
        <w:numPr>
          <w:ilvl w:val="0"/>
          <w:numId w:val="6"/>
        </w:numPr>
        <w:ind w:left="720" w:right="-87" w:hanging="36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Instalację fotowoltaiczną, zasilającą oświetlenie oraz urządzenia w częściach wspólnych budynków.</w:t>
      </w:r>
    </w:p>
    <w:p>
      <w:pPr>
        <w:pStyle w:val="Normal"/>
        <w:ind w:left="720" w:right="-87" w:hanging="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</w:r>
    </w:p>
    <w:p>
      <w:pPr>
        <w:pStyle w:val="Normal"/>
        <w:numPr>
          <w:ilvl w:val="0"/>
          <w:numId w:val="7"/>
        </w:numPr>
        <w:jc w:val="both"/>
        <w:textAlignment w:val="auto"/>
        <w:rPr>
          <w:rFonts w:ascii="Calibri" w:hAnsi="Calibri" w:eastAsia="Calibri" w:cs="Calibri"/>
          <w:b/>
          <w:b/>
          <w:bCs/>
          <w:kern w:val="0"/>
          <w:lang w:bidi="ar-SA"/>
        </w:rPr>
      </w:pPr>
      <w:r>
        <w:rPr>
          <w:rFonts w:eastAsia="Calibri" w:cs="Calibri" w:ascii="Calibri" w:hAnsi="Calibri"/>
          <w:b/>
          <w:bCs/>
          <w:kern w:val="0"/>
          <w:lang w:bidi="ar-SA"/>
        </w:rPr>
        <w:t>W ramach przedmiotu zamówienia Wykonawca zobowiązany będzie również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przed przyjęciem ostatecznych rozwiązań architektonicznych, projektowych oraz funkcjonalnych, dokonywać uzgodnień z Zamawiającym i uzyskać od Zamawiającego pisemne potwierdzenie przyjętych rozwiązań,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do udzielania odpowiedzi na pytania i wprowadzania (jeśli będzie to uzasadnione) zmian do dokumentacji projektowej w trakcie postępowania o udzielenie zamówienia publicznego prowadzonego przez Zamawiającego  dotyczącego wyboru wykonawcy robót,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sprawowanie nadzoru autorskiego w trakcie realizacji robót budowlanych w oparciu o wykonaną dokumentacje projektową.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p>
      <w:pPr>
        <w:pStyle w:val="Normal"/>
        <w:numPr>
          <w:ilvl w:val="0"/>
          <w:numId w:val="7"/>
        </w:numPr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  <w:t>Opis budynków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 xml:space="preserve">Budynki położone przy ul. Osiedleńców w Wałbrzychu, na działce nr 479/4 obręb 26 Nowe Miasto, o dwóch kondygnacjach nadziemnych, częściowo podpiwniczone. Wybudowane w technologii tradycyjnej. Ściany wykonane jako murowane z cegły. Stropy nad parterem ceramiczne, schody między kondygnacjami żelbetowe. Konstrukcja dachów żelbetowa. Dachy płaskie, kryte papą. 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 xml:space="preserve">W każdym budynku przy ul. Osiedleńców od 1 do 14 znajduje się obecnie 8 lokali mieszkalnych, z wspólnymi ubikacjami usytuowanymi na każdej kondygnacji. Część lokali wyposażona jest w łazienkę w obrębie lokalu. W budynkach przy ul. Osiedleńców 15 i 16 znajduje się po 6 lokali mieszkalnych dwupokojowych z łazienkami. 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Instalacje w budynkach: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 xml:space="preserve">∙ </w:t>
      </w:r>
      <w:r>
        <w:rPr>
          <w:rFonts w:eastAsia="Calibri" w:cs="Calibri" w:ascii="Calibri" w:hAnsi="Calibri"/>
          <w:kern w:val="0"/>
          <w:lang w:bidi="ar-SA"/>
        </w:rPr>
        <w:t>wody zimnej,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 xml:space="preserve">∙ </w:t>
      </w:r>
      <w:r>
        <w:rPr>
          <w:rFonts w:eastAsia="Calibri" w:cs="Calibri" w:ascii="Calibri" w:hAnsi="Calibri"/>
          <w:kern w:val="0"/>
          <w:lang w:bidi="ar-SA"/>
        </w:rPr>
        <w:t>kanalizacji,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 xml:space="preserve">∙ </w:t>
      </w:r>
      <w:r>
        <w:rPr>
          <w:rFonts w:eastAsia="Calibri" w:cs="Calibri" w:ascii="Calibri" w:hAnsi="Calibri"/>
          <w:kern w:val="0"/>
          <w:lang w:bidi="ar-SA"/>
        </w:rPr>
        <w:t>gazowa,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 xml:space="preserve">∙ </w:t>
      </w:r>
      <w:r>
        <w:rPr>
          <w:rFonts w:eastAsia="Calibri" w:cs="Calibri" w:ascii="Calibri" w:hAnsi="Calibri"/>
          <w:kern w:val="0"/>
          <w:lang w:bidi="ar-SA"/>
        </w:rPr>
        <w:t>elektryczna,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 xml:space="preserve">∙ </w:t>
      </w:r>
      <w:r>
        <w:rPr>
          <w:rFonts w:eastAsia="Calibri" w:cs="Calibri" w:ascii="Calibri" w:hAnsi="Calibri"/>
          <w:kern w:val="0"/>
          <w:lang w:bidi="ar-SA"/>
        </w:rPr>
        <w:t>lokale posiadają indywidualne instalacje ogrzewania.</w:t>
      </w:r>
    </w:p>
    <w:p>
      <w:pPr>
        <w:pStyle w:val="Normal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p>
      <w:pPr>
        <w:pStyle w:val="Normal"/>
        <w:numPr>
          <w:ilvl w:val="0"/>
          <w:numId w:val="7"/>
        </w:numPr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  <w:t>Opis otoczenia budynków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 xml:space="preserve">Działka o kształcie nieregularnym, przylegająca od strony południowej i południowo-zachodniej  do ulicy Osiedleńców. Działka zabudowana ośmioma segmentami mieszkalnymi dwubudynkowymi. Dojazd do budynków stanowi sieć dróg o nawierzchni utwardzonej. </w:t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p>
      <w:pPr>
        <w:pStyle w:val="Normal"/>
        <w:ind w:left="720" w:hanging="0"/>
        <w:jc w:val="both"/>
        <w:textAlignment w:val="auto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character" w:styleId="WW8Num1z1">
    <w:name w:val="WW8Num1z1"/>
    <w:qFormat/>
    <w:rPr>
      <w:rFonts w:ascii="Calibri" w:hAnsi="Calibri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Aria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Symbol" w:hAnsi="Symbol" w:eastAsia="Symbol" w:cs="Symbol"/>
      <w:b/>
      <w:color w:val="000000"/>
    </w:rPr>
  </w:style>
  <w:style w:type="character" w:styleId="WW8Num43z2">
    <w:name w:val="WW8Num43z2"/>
    <w:qFormat/>
    <w:rPr>
      <w:b w:val="false"/>
    </w:rPr>
  </w:style>
  <w:style w:type="character" w:styleId="WW8Num43z3">
    <w:name w:val="WW8Num43z3"/>
    <w:qFormat/>
    <w:rPr>
      <w:b w:val="false"/>
      <w:i w:val="false"/>
    </w:rPr>
  </w:style>
  <w:style w:type="character" w:styleId="WW8Num43z5">
    <w:name w:val="WW8Num43z5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eastAsia="zh-CN" w:bidi="ar-SA"/>
    </w:rPr>
  </w:style>
  <w:style w:type="character" w:styleId="WW8Num20z1">
    <w:name w:val="WW8Num20z1"/>
    <w:qFormat/>
    <w:rPr>
      <w:rFonts w:ascii="Calibri" w:hAnsi="Calibri" w:eastAsia="Calibri" w:cs="Times New Roman"/>
      <w:sz w:val="22"/>
      <w:szCs w:val="22"/>
    </w:rPr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>
      <w:color w:val="00000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17:00Z</dcterms:created>
  <dc:creator>Inglot Marlena</dc:creator>
  <dc:description/>
  <cp:keywords/>
  <dc:language>en-US</dc:language>
  <cp:lastModifiedBy>Lupierz Marta</cp:lastModifiedBy>
  <cp:lastPrinted>2019-06-17T07:39:00Z</cp:lastPrinted>
  <dcterms:modified xsi:type="dcterms:W3CDTF">2019-06-21T09:17:00Z</dcterms:modified>
  <cp:revision>2</cp:revision>
  <dc:subject/>
  <dc:title>Załącznik nr 3 do umowy</dc:title>
</cp:coreProperties>
</file>