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azwa</w:t>
        <w:tab/>
        <w:tab/>
        <w:t>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  <w:t>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>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>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</w:t>
        <w:tab/>
        <w:tab/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 do zadani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120"/>
        <w:ind w:left="1161" w:hanging="1161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Dostawa materiałów eksploatacyjnych do sprzętu komputerowego  </w:t>
        <w:br/>
        <w:t>dla Miejskiego Zarządu Budynków Spółka z o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36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Oferujemy wykonanie przedmiotu zamówienia na następujących zasadach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cena brutto:</w:t>
        <w:tab/>
        <w:t>………………….…..…..….. zł,</w:t>
      </w:r>
    </w:p>
    <w:p>
      <w:pPr>
        <w:pStyle w:val="Normal"/>
        <w:tabs>
          <w:tab w:val="clear" w:pos="709"/>
          <w:tab w:val="left" w:pos="540" w:leader="none"/>
        </w:tabs>
        <w:spacing w:before="12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słownie złotych:</w:t>
        <w:tab/>
        <w:t>……………………………………………………………….……….</w:t>
      </w:r>
    </w:p>
    <w:p>
      <w:pPr>
        <w:pStyle w:val="Normal"/>
        <w:tabs>
          <w:tab w:val="clear" w:pos="709"/>
          <w:tab w:val="left" w:pos="540" w:leader="none"/>
        </w:tabs>
        <w:spacing w:before="12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cena netto:</w:t>
        <w:tab/>
        <w:t>…………………….....…….. zł,  stawka podatku VAT:  …..…….. %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dostawy będą realizowane w okresie i terminach określonych w „Projekcie umowy”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39" w:hanging="539"/>
        <w:rPr/>
      </w:pPr>
      <w:r>
        <w:rPr>
          <w:sz w:val="22"/>
          <w:szCs w:val="22"/>
        </w:rPr>
        <w:t>ceny jednostkowe za poszczególne rodzaje materiałów eksploatacyjnych  przedstawiamy w ”Formularzu cenowym” będącym integralnym składnikiem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Uważamy się za związanych niniejsza ofertą na czas wskazany w „Zapytaniu ofertowym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/>
      </w:pPr>
      <w:r>
        <w:rPr>
          <w:sz w:val="22"/>
          <w:szCs w:val="22"/>
        </w:rPr>
        <w:t>Oświadczamy, że „Projekt umowy”  będący załącznikiem nr 4 do „Zapytaniu ofertowego” został przez nas zaakceptowany i zobowiązujemy się, w przypadku wybrania naszej oferty, do zawarcia umowy na ww. warunkach  w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Oświadczamy, że jesteśmy/nie jesteśmy(* ) płatnikiem VAT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/>
      </w:pPr>
      <w:r>
        <w:rPr>
          <w:sz w:val="22"/>
          <w:szCs w:val="22"/>
        </w:rPr>
        <w:t>W przypadku wybrania naszej oferty, osobą uprawnioną do podpisania umowy będz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120" w:after="120"/>
        <w:ind w:left="567" w:hanging="0"/>
        <w:outlineLvl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Załączniki do oferty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992" w:hanging="42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0"/>
        <w:ind w:left="425" w:hanging="0"/>
        <w:outlineLvl w:val="1"/>
        <w:rPr/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</w:t>
        <w:tab/>
        <w:tab/>
        <w:tab/>
        <w:tab/>
        <w:t>…………………………….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iejscowość, data</w:t>
        <w:tab/>
        <w:tab/>
        <w:tab/>
        <w:tab/>
        <w:tab/>
        <w:t>podpis osoby uprawnionej do reprezentowania Wykonawc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alibri" w:ascii="Calibri" w:hAnsi="Calibri"/>
        <w:sz w:val="16"/>
      </w:rPr>
      <w:t xml:space="preserve">str.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PAGE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</w:rPr>
      <w:t xml:space="preserve"> z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1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ostawa materiałów eksploatacyjnych do sprzętu komputerowego dla MZB Sp. z o.o.    -   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b/>
      <w:sz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48" w:leader="none"/>
        <w:tab w:val="right" w:pos="9356" w:leader="dot"/>
      </w:tabs>
      <w:spacing w:before="120" w:after="120"/>
    </w:pPr>
    <w:rPr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748" w:hanging="51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20:00Z</dcterms:created>
  <dc:creator>Dziekański Krzysztof</dc:creator>
  <dc:description/>
  <cp:keywords/>
  <dc:language>en-US</dc:language>
  <cp:lastModifiedBy>Dziekański Krzysztof</cp:lastModifiedBy>
  <cp:lastPrinted>2016-03-18T10:03:00Z</cp:lastPrinted>
  <dcterms:modified xsi:type="dcterms:W3CDTF">2016-03-18T09:07:00Z</dcterms:modified>
  <cp:revision>30</cp:revision>
  <dc:subject/>
  <dc:title>I</dc:title>
</cp:coreProperties>
</file>