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O P I S     T E C H N I C Z N Y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b/>
          <w:sz w:val="28"/>
          <w:szCs w:val="28"/>
        </w:rPr>
        <w:t xml:space="preserve">1.Zakres  opracowania   </w:t>
      </w:r>
      <w:r>
        <w:rPr>
          <w:sz w:val="16"/>
          <w:szCs w:val="16"/>
        </w:rPr>
        <w:t>/ Niepodległości  178/6/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Zakresem opracowania jest  remont     lokalu  mieszkalnego  polegający m.in.   na  wydzieleniu  pomieszczenia  łazienki  wraz  z  w-c  oraz   budową  inst. c.o  na paliwo  gazowe   +  wentylacja  nawiewno – wywiewna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 xml:space="preserve">Stan  istniejący </w:t>
      </w:r>
      <w:r>
        <w:rPr>
          <w:sz w:val="28"/>
          <w:szCs w:val="28"/>
        </w:rPr>
        <w:t xml:space="preserve">– Lokal  mieszkalny  składa się z  2 –ch pokoi  ,kuchni  . przedpokoju  i  holu .Lokal  wyposażony  jest :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 w  kan. sanit.-  z rur  PCV 50 -110 .- cz. do  wymiany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 w inst.wodoc. z  rur  stal. oc. dn.20– cz. do  wymiany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- w  inst. gazową  z  rur. stal.cz.  dn. 20  - b/z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 ogrzewanie  piecowe – do  likwidacji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 instalacja  elektryczna  -  do  wymiany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 wentylacja  - do   zmian  funkcjonalnych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2. Roboty budowlane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Łazienkę  z  w-c  zaprojektowano,  zmieniając  usytuowanie  ścianek  działowych  w  dotychczasowym   pom.  łazienki  i  przedpokoju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Zaprojektowano   ścianki  lekkie   z  płyt  G-K  12,5 mm  izolowane  wełną  mineralną  na  stelażu   metalowym. Nastąpi częściowa  zmiana  funkcji  istniejących  pomieszczeń  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Zakres  robót  remontowych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Lokal  mieszkalny 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a/  ściany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Demontaż  ścianek  działowych  w  przedpokoju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 przecierka  tynku i  uzupełnienie  braków  - miejscowo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 mycie  ścian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gruntowanie  i  odgrzybianie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tynk  gipsowy 1-2 mm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-szlifowanie 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 malowanie  farbą  emulsyjną  w  kolorze  uzgodnionym  z  inwestorem</w:t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b/  sufity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mycie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likwidacja  pęknięć i  ubytków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przetarcie  istn. tynku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-malowanie  farba  emulsyjną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c/ podłogi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demontaż  wykładzin PCV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-demontaż  desek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-wylewka  samopoziomująca 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ułożenie  wykładzin  PCV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Po  likwidacji  pieca  kaflowego , wyrównać  poziom  podłogi  do  cokołów 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Łazienka   z   w-c.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a/ ściany</w:t>
      </w:r>
      <w:r>
        <w:rPr>
          <w:b/>
          <w:sz w:val="28"/>
          <w:szCs w:val="28"/>
        </w:rPr>
        <w:t xml:space="preserve">.   </w:t>
      </w:r>
      <w:r>
        <w:rPr>
          <w:sz w:val="28"/>
          <w:szCs w:val="28"/>
        </w:rPr>
        <w:t xml:space="preserve">–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Demontaż  paneli na  ścianach  i  sufitach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Ściany  należy  wymyć , odgrzybić , przetrzeć, zagruntować , zlikwidować  przebarwienia  i  pomalować  farbą  emulsyjną  w  kolorze  uzgodnionym  z  inwestorem .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Projektuje  się  położenie  płytek  ceramicznych  na ścianach  na wys. 2,0 m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b/ sufit</w:t>
      </w:r>
      <w:r>
        <w:rPr>
          <w:b/>
          <w:sz w:val="28"/>
          <w:szCs w:val="28"/>
        </w:rPr>
        <w:t>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Powierzchnie  uzupełnić , wymyć, zagruntować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,położyć  gładź  gipsową gr. 1-2 mm ze  szlifowaniem .  Malowanie farbą emulsyjną w kolorze jasnym , pastelowym  uzgodnionym  z inwestorem 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c/ podłoga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Projektuje  się  :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  likwidację  wykładzin  PCV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oraz  wykonanie :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- - wylewki  samopoziomującej.</w:t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- ułożenie  płytek  gresowych  o wym.  30 x 30 cm  wraz  z  cokołami  wys. 15 cm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d/ stolarka  budowlana 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Wymiana  drzwi  w.g  załączonej  karty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Roboty  instalacji  sanitarnej .</w:t>
      </w:r>
    </w:p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 xml:space="preserve">a/ instalacja  wodociągowa/ </w:t>
      </w:r>
      <w:r>
        <w:rPr>
          <w:sz w:val="28"/>
          <w:szCs w:val="28"/>
        </w:rPr>
        <w:t>zw + cw/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Istniejący  pion z.w  z  rur  stal. oc  dn. 20  pozostaje  bez  zmian .Pozostałe  przewody  ulegaja  likwidacji 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Do  zaproj. urządzeń  sanitarnych  :  muszli  ustępowej , umywalki  ,wanny   , kotła c.o  i    zlewozmywaka   i  pralki  zaprojektowano  poszczególne  podejścia  wodociągowe  . zw  i  cw.  Zasilenie  z  istn. pionu  z rur stal. dn 20 mm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.Zaprojektowano  przewody  zw.  z  Polipropylenu  PP  20 - 16  a  do  ciepłej wody  przewody  PP  Stabi   20  poprowadzone  na  ścianach w bruzdach .Przewody  c.w.u  zaizolować termicznie  Termiflexem  . Opomiarowanie  wody  wodomierzem   skrzydełkowym  typu JS -01  dn. 15  z  zaworem antyskażeniowym  typu EA 251  i  innymi  zaworami na konsoli w pomieszczeniu łazienki . Ciepła woda  dostarczana będzie  z  kotła  c.o – dwufunkcyjnego  na  paliwo  gazowe z zamkniętą  komorą  spalania.  y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Montaż urządzeń , podejść   i  trasy przewodów , wykonać w.g  załączonych rysunków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/ kanalizacja  sanitarna 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Istniejące  przewody  PCV 110  pozostają  bez  zmian , pozostałe  ulegają likwidacji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. Zaprojektowano  przewody  kan. sanitarnej  z rur PVC  50  - 75 – 110 mm   poprowadzone do  poszczególnych  urządzeń .Przewody  prowadzone  w  ścianach. Odprowadzenie  ścieków  do  istn. pionu kan. sanit .PVC 110  .Zaprojektowano  dodatkowy  pion  PCV 110   z  zaworem  powietrznym   typu  Maxi  Vent  110   . Trasa , spadki  jak na rysunkach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/ instalacja grzewcza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Lokal  ogrzewany  będzie  instalacją  centralnego  ogrzewania . systemu zamkniętego . Zródłem  ciepła  będzie  kocioł c.o  z  zamknietą  komorą  spalania  na  paliwo  gazowe   typu  Sounier  Duval   F21  o  mocy   21 kw./  lub  inny o podobnej  mocy/ umiejscowiony  w  kuchni . Odprowadzenie  spalin      przewodem  spalinowym  w  systemie WSPS. Przewód  współosiowy , powietrzno – spalinowy , dwupłaszczowy , izolowany ze  stali  kwasoodpornej  dn. 80/125  poprowadzony  w  istn.kominie  , zakończony  nasadą  kominową. Długość  komina  12,5 m. Zabezpieczeniem  kotła  c. o  jest  naczynie  wzbiorcze   przeponowe  z  grupą  bezpieczeństwa .Dobrano  grzejniki  Purmo  typu C – 22-50  . Instalacja  c.o  prowadzona  po  ścianach  z  rur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PP Stabi  2 x 25-20 mm .Mocowanie  , montaż , spadki  zgodnie   z   zasadami  sztuki  instalatorskiej.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sz w:val="32"/>
          <w:szCs w:val="32"/>
        </w:rPr>
        <w:t>d/ wentylacja</w:t>
      </w:r>
      <w:r>
        <w:rPr>
          <w:sz w:val="28"/>
          <w:szCs w:val="28"/>
        </w:rPr>
        <w:t xml:space="preserve"> . 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 xml:space="preserve">nawiewna - </w:t>
      </w:r>
      <w:r>
        <w:rPr>
          <w:sz w:val="28"/>
          <w:szCs w:val="28"/>
        </w:rPr>
        <w:t xml:space="preserve"> nawiew odbywać się będzie przez  nawiewniki   okienne  o   wymiarach  420 x 60 mm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wywiew</w:t>
      </w:r>
      <w:r>
        <w:rPr>
          <w:sz w:val="28"/>
          <w:szCs w:val="28"/>
        </w:rPr>
        <w:t xml:space="preserve">  -  Wywiew  z  kuchni  ,zaprojektowano  przewodem  ze  stali  kwasoodpornej  dn. 150 / 225 mm,  dwupłaszczowym,  izolowanym .Przewód montować  15 cm  pod  sufitem . Wyprowadzić      na zewnątrz  przez ścianę  boczną  ponad  dach     min. 60 cm i  zakończyć  nasadą  kominową , długość  przewodów  po   - 10,5 mb.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.Zamontować na podporze  stałej. Mocować  do  ściany  obejmami  min. co 2 m. Zabudować  płytami  OSB 15 mm na  ruszcie  metalowym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Wywiew  z  łazienki   poprzez  kanał   stal. kwasoodporny  140 x 140 mm izolowany  wełną  typu  Roockwall   do   istn.  kanału  wentylacyjnego 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4. Roboty elektryczne</w:t>
      </w:r>
      <w:r>
        <w:rPr>
          <w:b/>
          <w:sz w:val="28"/>
          <w:szCs w:val="28"/>
        </w:rPr>
        <w:t xml:space="preserve"> 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Ze  względu  na  dewastację  istniejącej  instalacji  elektrycznej , projektuje  się  jej  wymianę. Obwody  gniazd  i  pralki  wykonać  przewodami   miedzianymi  YDY 3 X 2,5 mm2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a  przewody  oświetlenia  YDY 3 X 1,5 .mm2. Przewody  układać  podtynkowo. Projektuje  się  wymianę lamp  oświetleniowych a  także  montaż  dzwonka  do  drzwi  wejściowych.. Trasa  przewodów  i  lokalizacja  osprzętu została  pokazana  na  rysunkach technicznych. Przygotować  tablicę  licznikową oraz  rozdzielnicę  z  zabezpieczeniami  obwodów  mieszkania .Obwód  pralki  jako   obwód  wydzielony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Zabezpieczenie   obwodów :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 gniazda  , wyłącznik  instalacyjny  S 191B  16A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 pralka , wyłącznik  instalacyjny  S 191B  16 A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 oświetlenie  S 191B 10A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.Montaż  licznika  elektrycznego  po  zawarciu  umowy z  gestorem energii  elektrycznej . 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b/>
          <w:sz w:val="32"/>
          <w:szCs w:val="32"/>
        </w:rPr>
        <w:t>5. Instalacja  gazowa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Inst. wew. gazowa  z rur  stalowych  dn. 25-20 bez  zmian . Gazomierz  montować  na  korytarzu  , na  istniejącej  konsoli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Uwaga</w:t>
      </w:r>
      <w:r>
        <w:rPr>
          <w:sz w:val="28"/>
          <w:szCs w:val="28"/>
        </w:rPr>
        <w:t xml:space="preserve"> : po  zakończonych  robotach  wod-kan  , przewody poddać próbie technicznej na drożność  i  szczelność  a  także badaniom bakteriologicznym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Podłączenia  do  komina  podlegają  odbiorowi  przez  Zakład Kominiarski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Kierownik  budowy  lub  osoba  wskazana  opracowuje  plan  B.I.O.Z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Wszystkie  roboty  wykonywać  zgodnie z Warunkami technicznymi wykonania i odbioru  robót budowlanych , sanitarnych i elektrycznych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</w:t>
      </w:r>
      <w:r>
        <w:rPr/>
        <w:t>WYKONAŁ 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5:54:00Z</dcterms:created>
  <dc:creator>Anna</dc:creator>
  <dc:description/>
  <cp:keywords/>
  <dc:language>en-US</dc:language>
  <cp:lastModifiedBy>Anna</cp:lastModifiedBy>
  <cp:lastPrinted>2013-09-02T10:10:00Z</cp:lastPrinted>
  <dcterms:modified xsi:type="dcterms:W3CDTF">2013-09-02T08:12:00Z</dcterms:modified>
  <cp:revision>15</cp:revision>
  <dc:subject/>
  <dc:title/>
</cp:coreProperties>
</file>