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OPIS   TECHNICZ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akres  opracowania .</w:t>
      </w:r>
      <w:r>
        <w:rPr>
          <w:sz w:val="16"/>
          <w:szCs w:val="16"/>
        </w:rPr>
        <w:t>/ ul. Psie  Pole  2/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  <w:t>Zakresem  opracowania  jest  izolacja   i  drenaż  opaskowy    ścian  budynku  mieszkalnego  przy  ul. Psie  Pole 2  w Wałbrzychu.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6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n  istniejący.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  <w:t>Na  działce  inwestora  brak   jest  sprawnej  kanalizacji  deszczowej.  Kanalizacja  taka  o  średnicy  200 mm , znajduje  się  na  działce  dr.        nr. 248/1.  w  jezdni  ulicy  Psie  Pole  .Na  wysokości  rozpatrywanego  budynku , obliczono  poprzez  interpolację  , rzędną  zagłębienia  k.d  o  wartościach  454,65 m . n.p.m. Budynek  jest  częściowo  podpiwniczony . Od  strony  oficyny  poziom   terenu  jest  znacznie  wyższy  niż  po  stronie  frontowej .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  <w:t>3.Przewody drenażowe.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Ściany  budynku  mieszkalnego  odwodnione  zostaną  poprzez  zastosowanie  drenażu  opaskowego / punkt 1 – 2 /. Zaprojektowano  rury  drenarskie  perforowane  PVC  110 mm.  Rury  należy  układać   na  wysokości  krawędzi  ław  fundamentowych, starannie , dokładnie  , precyzyjnie .Trasa  i  rzędne  na rysunkach  szczegółowych.  Spadek  generalnie  0, 5   - 1,0  % , wyjątkowo  więcej . Rury  umieścić   w  opsypce  filtracyjnej  ze  żwiru  o  frakcji  8-32 mm  lub  keramzytu. Wysokość  warstwy   50 cm .Całość  zabezpieczyć  geowłókniną   . W  miejscach  kolizyjnych  z  innymi  sieciami  , roboty  ziemne  wykonywać  ręcznie  ze  szczególna  uwagą  i starannością Odkryte  przewody  zabezpieczać  przed  uszkodzeniem .Przewody  telekomunikacyjne  zabezpieczyć  rurami 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osłonowymi   dwudzielnymi  typu  Arot  dn. 100  mm. 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  <w:t>Drenaż  zostanie  włączony  do  istn. kan. deszczowej  na  działce  dr. nr.248/1, poprzez  studzienkę  rewizyjną / SR/  typu Wavin  425  z  włazem  typu  ciężkiego .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  <w:t>Zasypywać  gruntem  / bez  kamieni /  warstwami , stabilizując.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  <w:t>Jezdnię  należy  doprowadzić  do  stanu   poprzedniego .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  <w:t>Drenaż  doprowadzić  należy  z  obydwu  stron  budynku                              od  znaku  1  i  znaku  2   do  punktu  / pkt/  1   .Od  pkt 1  przewód  PCV  110  mm. Budynek  ścianami  bocznymi  złączony  jest  z  sąsiednimi   budynkami , dlatego  też  z  braku   innych  możliwości,  zaprojektowano  przejście  na   stronę  frontową  wew. budynku  , piwnicami .Odległość  w  poziomie  od  słupa  oświetleniowego  na  chodniku  wynosi  1,0 m.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  <w:t>4 .Izolacja .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  <w:t>Ściany  fundamentowe  budynku  należy   zabezpieczyć  przeciwwilgociowo  do  głębokości  stopy  fundamentowej  / rys 6 / poprzez  zastosowanie  warstwy  izolacji  asfaltowej  gr. 0,5 cm , następnie  warstwy  styropianu  wodoodpornego  gr. 5 cm  oraz  warstwy  folii  kubełkowej  gr.  0,5 cm. Folię  wyprowadzić  ponad  teren  i  zamocować  do   muru .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  <w:t>Ściany  zabezpieczone  będą   izolacją  poziomą  metodą  iniekcji  krystalicznej . Podczas  wykonywania  izolacji  pionowej  od  strony  oficyny   opaska  betonowa ulega  rozebraniu  a  po   robotach   odtworzeniu . Na   ścianie  frontowej  takim  samym  działaniom  podlega  chodnik .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  <w:t>Po  zakończonych  robotach  sanitarnych , przewody  poddać  próbom szczelności  i  drożności  .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Kierownik  budowy  lub  osoba  wskazana  opracuje  plan  B.I.O.Z 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  <w:t xml:space="preserve">Wszystkie   roboty  wykonywać  zgodnie  e  Warunkami  Technicznymi  Wykonania  i  Odbioru  Robót  Budowlanych , Sanitarnych  i  Elektrycznych </w:t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before="0" w:after="200"/>
        <w:ind w:left="644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Wykonał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8:23:00Z</dcterms:created>
  <dc:creator>Anna</dc:creator>
  <dc:description/>
  <cp:keywords/>
  <dc:language>en-US</dc:language>
  <cp:lastModifiedBy>Anna</cp:lastModifiedBy>
  <cp:lastPrinted>2014-08-25T19:39:00Z</cp:lastPrinted>
  <dcterms:modified xsi:type="dcterms:W3CDTF">2014-08-25T17:40:00Z</dcterms:modified>
  <cp:revision>12</cp:revision>
  <dc:subject/>
  <dc:title/>
</cp:coreProperties>
</file>