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>wytyczne dotyczące oferty - załącznik nr 3.2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ZÓR TABELI DO ZESTAWIENIA WYKONANYCH / NIEWYKONANYCH PRZEGLĄD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540"/>
        <w:gridCol w:w="1440"/>
        <w:gridCol w:w="1260"/>
        <w:gridCol w:w="987"/>
        <w:gridCol w:w="1251"/>
        <w:gridCol w:w="981"/>
        <w:gridCol w:w="921"/>
        <w:gridCol w:w="1220"/>
      </w:tblGrid>
      <w:tr>
        <w:trPr>
          <w:trHeight w:val="5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OK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odzaj własności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zęści wspólne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okal z przeglądem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rak lokatora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rak licznik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DAŃSKA 3/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SP-M-GM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DAŃSKA 3/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SP-M-GM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DAŃSKA 3/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SP-M-GMI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23:31:00Z</dcterms:created>
  <dc:creator> MZB</dc:creator>
  <dc:description/>
  <cp:keywords/>
  <dc:language>en-US</dc:language>
  <cp:lastModifiedBy>Marlena Inglot</cp:lastModifiedBy>
  <cp:lastPrinted>2012-06-05T10:20:00Z</cp:lastPrinted>
  <dcterms:modified xsi:type="dcterms:W3CDTF">2016-01-07T08:34:00Z</dcterms:modified>
  <cp:revision>13</cp:revision>
  <dc:subject/>
  <dc:title>Załącznik nr F do SIWZ</dc:title>
</cp:coreProperties>
</file>