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016623132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nwestor :          Wspólnota Mieszkaniowa , ul. Limanowskiego 8, Gen. Józefa Zajączka 9A, 58-300 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sz w:val="20"/>
          <w:szCs w:val="20"/>
        </w:rPr>
        <w:t>Wałbrzych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Lokalizacja:       Wałbrzych, ul. Limanowskiego 8, Gen. Józefa Zajączka 9A, Dz. nr 175/1, 175/2 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sz w:val="20"/>
          <w:szCs w:val="20"/>
        </w:rPr>
        <w:t>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 budynku, wykonanie izolacji pionowej ścian oraz podłączenie odpływów rur spustowych do kanalizacji burzowej dla budynk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Remont  elewacji  z dociepleniem budynku , wykonanie izolacji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ionowej  ścian oraz podłączenie odpływów rur spustowych  do kanalizacji burzowej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yropian EPS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3-05T21:51:00Z</cp:lastPrinted>
  <dcterms:modified xsi:type="dcterms:W3CDTF">2016-07-31T17:50:00Z</dcterms:modified>
  <cp:revision>61</cp:revision>
  <dc:subject/>
  <dc:title> </dc:title>
</cp:coreProperties>
</file>