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OJEKT BUDOWLAN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USUMIĘCIE SPEKAŃ ŚCIAN ORAZ WYKONANIE SCIĄGÓW SPINAJĄCYCH BUDYNKU PRZY UL.ŁOKIETKA 6 W WAŁBRZYCHU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18" w:right="0" w:hanging="1418"/>
        <w:rPr>
          <w:rFonts w:ascii="Tahoma" w:hAnsi="Tahoma" w:cs="Tahoma"/>
        </w:rPr>
      </w:pPr>
      <w:r>
        <w:rPr>
          <w:rFonts w:cs="Tahoma" w:ascii="Tahoma" w:hAnsi="Tahoma"/>
        </w:rPr>
        <w:t>Obiekt:</w:t>
        <w:tab/>
        <w:t>Budynek mieszkalny wielorodzinny wałbrzych, ul. Łokietka 6 dz. Nr 220/5, obręb ew:Podgórze Nr 39 , Jednostka ew:026501_1 M.Wałbrzych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westor:</w:t>
        <w:tab/>
        <w:t>MZB w Wałbrzychu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ul.Gen.Andersa 48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58-305 Wałbrzych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jektant:</w:t>
        <w:tab/>
        <w:t>Mieczysław Śmiałe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Upr. Nr AUF-2/222/8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ałbrzych, marzec 2015 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Świdnica, marzec 2015 r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ab/>
        <w:t xml:space="preserve">Zgodnie z art. 20 ustawy z dnia 07.07.1994 r. Prawo budowlane, oświadczam, że projekt budowlany </w:t>
      </w: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  <w:bCs/>
          <w:i/>
          <w:iCs/>
          <w:u w:val="single"/>
        </w:rPr>
        <w:t>USUMIĘCIE SPEKAŃ ŚCIAN ORAZ WYKONANIE SCIĄGÓW SPINAJĄCYCH BUDYNKU PRZY UL.ŁOKIETKA 6 W WAŁBRZYCHU”</w:t>
      </w:r>
      <w:r>
        <w:rPr>
          <w:rFonts w:cs="Tahoma" w:ascii="Tahoma" w:hAnsi="Tahoma"/>
        </w:rPr>
        <w:t xml:space="preserve"> został sporządzony zgodnie z przepisami Prawa Budowlanego i z zasadami sztuki budowlanej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ab/>
        <w:t>PROJEKTANT: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ab/>
        <w:t>Mieczysław Śmiałek</w:t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Upr. Nr AUF-2/222/81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TECHNICZ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284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284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 CZĘŚĆ OGÓL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4" w:leader="none"/>
        </w:tabs>
        <w:spacing w:lineRule="auto" w:line="276"/>
        <w:ind w:left="644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zwa i adres obiektu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284" w:right="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Budynek mieszkalny wielorodzinny w Wałbrzychu ul. Łokietka 6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284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4" w:leader="none"/>
        </w:tabs>
        <w:spacing w:lineRule="auto" w:line="276"/>
        <w:ind w:left="644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west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284" w:right="0" w:hanging="0"/>
        <w:rPr/>
      </w:pPr>
      <w:r>
        <w:rPr>
          <w:rFonts w:cs="Arial" w:ascii="Arial" w:hAnsi="Arial"/>
          <w:b/>
          <w:bCs/>
        </w:rPr>
        <w:tab/>
        <w:t xml:space="preserve">             </w:t>
      </w:r>
      <w:r>
        <w:rPr>
          <w:rFonts w:cs="Tahoma" w:ascii="Tahoma" w:hAnsi="Tahoma"/>
          <w:b w:val="false"/>
          <w:bCs w:val="false"/>
        </w:rPr>
        <w:t>MZB w Wałbrzychu</w:t>
      </w:r>
    </w:p>
    <w:p>
      <w:pPr>
        <w:pStyle w:val="Normal"/>
        <w:rPr/>
      </w:pPr>
      <w:r>
        <w:rPr>
          <w:rFonts w:eastAsia="Tahoma" w:cs="Tahoma" w:ascii="Tahoma" w:hAnsi="Tahoma"/>
          <w:b w:val="false"/>
          <w:bCs w:val="false"/>
        </w:rPr>
        <w:t xml:space="preserve">                   </w:t>
      </w:r>
      <w:r>
        <w:rPr>
          <w:rFonts w:cs="Tahoma" w:ascii="Tahoma" w:hAnsi="Tahoma"/>
          <w:b w:val="false"/>
          <w:bCs w:val="false"/>
        </w:rPr>
        <w:t>ul.Gen.Andersa 4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284" w:right="0" w:hanging="0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</w:t>
      </w:r>
      <w:r>
        <w:rPr>
          <w:rFonts w:cs="Arial" w:ascii="Arial" w:hAnsi="Arial"/>
          <w:b w:val="false"/>
          <w:bCs w:val="false"/>
        </w:rPr>
        <w:t xml:space="preserve">58-305 Wałbrzych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284" w:righ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4" w:leader="none"/>
        </w:tabs>
        <w:spacing w:lineRule="auto" w:line="276"/>
        <w:ind w:left="644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i zakres opracowani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Przedmiotem opracowania jest wykonanie projektu budowlanego w zakresi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sunięcia spękań ścian oraz wykonania ściągów spinających budynku przy ul. Łokietka 6 w Wałbrzychu.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4" w:leader="none"/>
        </w:tabs>
        <w:spacing w:lineRule="auto" w:line="276"/>
        <w:ind w:left="644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i formalno-prawn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Umowa nr 494/D/11/2014 z dnia 28.11.2014 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4" w:leader="none"/>
        </w:tabs>
        <w:spacing w:lineRule="auto" w:line="276"/>
        <w:ind w:left="644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, materiały i czynności stanowiące podstawę opracowania</w:t>
      </w:r>
    </w:p>
    <w:p>
      <w:pPr>
        <w:pStyle w:val="Normal"/>
        <w:tabs>
          <w:tab w:val="clear" w:pos="708"/>
          <w:tab w:val="left" w:pos="2509" w:leader="none"/>
        </w:tabs>
        <w:spacing w:lineRule="auto" w:line="276"/>
        <w:ind w:left="1069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rPr>
          <w:rFonts w:ascii="Arial" w:hAnsi="Arial" w:cs="Arial"/>
        </w:rPr>
      </w:pPr>
      <w:r>
        <w:rPr>
          <w:rFonts w:cs="Arial" w:ascii="Arial" w:hAnsi="Arial"/>
        </w:rPr>
        <w:t>Inwentaryzacja budowlana budynku mieszkalnego położonego  przy             ul. Łokietka 6 w Wałbrzychu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rPr>
          <w:rFonts w:ascii="Arial" w:hAnsi="Arial" w:cs="Arial"/>
        </w:rPr>
      </w:pPr>
      <w:r>
        <w:rPr>
          <w:rFonts w:cs="Arial" w:ascii="Arial" w:hAnsi="Arial"/>
        </w:rPr>
        <w:t>Pomiary inwentaryzacyjne dla potrzeb projektowych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rPr>
          <w:rFonts w:ascii="Arial" w:hAnsi="Arial" w:cs="Arial"/>
        </w:rPr>
      </w:pPr>
      <w:r>
        <w:rPr>
          <w:rFonts w:cs="Arial" w:ascii="Arial" w:hAnsi="Arial"/>
        </w:rPr>
        <w:t>Wizja lokalna w tereni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284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CZĘŚĆ SZCZEGÓŁ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spacing w:lineRule="auto" w:line="276"/>
        <w:ind w:left="644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 opracowani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284" w:right="1" w:hanging="0"/>
        <w:rPr>
          <w:rFonts w:ascii="Arial" w:hAnsi="Arial" w:cs="Arial"/>
        </w:rPr>
      </w:pPr>
      <w:r>
        <w:rPr>
          <w:rFonts w:cs="Arial" w:ascii="Arial" w:hAnsi="Arial"/>
        </w:rPr>
        <w:t>W zakresie opracowania jest sporządzenie projektu budowlanego prac remontowych koniecznych do przeprowadzenia na budynku mieszkalnym ul. Łokietka 6 w Wałbrzychu. Zakres prac remontowych to 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44" w:leader="none"/>
          <w:tab w:val="left" w:pos="709" w:leader="none"/>
        </w:tabs>
        <w:spacing w:lineRule="auto" w:line="276"/>
        <w:ind w:left="644" w:right="1" w:hanging="360"/>
        <w:rPr>
          <w:rFonts w:ascii="Arial" w:hAnsi="Arial" w:cs="Arial"/>
        </w:rPr>
      </w:pPr>
      <w:r>
        <w:rPr>
          <w:rFonts w:cs="Arial" w:ascii="Arial" w:hAnsi="Arial"/>
        </w:rPr>
        <w:t>Usuniecie licznych spękań ścian frontowej ,tylnej i bocznej praw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44" w:leader="none"/>
          <w:tab w:val="left" w:pos="709" w:leader="none"/>
        </w:tabs>
        <w:spacing w:lineRule="auto" w:line="276"/>
        <w:ind w:left="644" w:right="1" w:hanging="360"/>
        <w:rPr>
          <w:rFonts w:ascii="Arial" w:hAnsi="Arial" w:cs="Arial"/>
        </w:rPr>
      </w:pPr>
      <w:r>
        <w:rPr>
          <w:rFonts w:cs="Arial" w:ascii="Arial" w:hAnsi="Arial"/>
        </w:rPr>
        <w:t>Wykonanie ściągów spinających ścianę boczna prawą 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spacing w:lineRule="auto" w:line="276"/>
        <w:ind w:left="644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stanu istniejącego</w:t>
      </w:r>
    </w:p>
    <w:p>
      <w:pPr>
        <w:pStyle w:val="Heading7"/>
        <w:tabs>
          <w:tab w:val="clear" w:pos="708"/>
          <w:tab w:val="left" w:pos="284" w:leader="none"/>
        </w:tabs>
        <w:spacing w:lineRule="auto" w:line="276" w:before="0" w:after="0"/>
        <w:ind w:left="284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ÓLNY OPIS BUDYNKU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iekt usytuowany w Wałbrzychu w obrębie ewidencyjnym Podgórze Nr 39 .Budynek w zabudowie półzwartej składającej się z dwóch budynków mieszkalnych. Budynek posiada  3-kondygnacyje nadziemne oraz poddasze zaadoptowane na mieszkalne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iek budynku określono na ok. 80 lat. Popękana i odspojona ściana szczytowa boczna prawa znajduje się od strony ogródków działkowych należących do działki ew.nr 220/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metry techniczn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dynek mieszkalny</w:t>
      </w:r>
    </w:p>
    <w:p>
      <w:pPr>
        <w:pStyle w:val="BodyTextIndent2"/>
        <w:tabs>
          <w:tab w:val="clear" w:pos="708"/>
          <w:tab w:val="left" w:pos="284" w:leader="none"/>
        </w:tabs>
        <w:spacing w:lineRule="auto" w:line="276"/>
        <w:ind w:left="284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wybudowano w technologii tradycyjnej. Ściany budynku murowane, jednowarstwowe z cegły ceramicznej pełnej na zaprawie wapiennej i cementowo-wapiennej. Układ ścian nośnych podłużny. Grubość ścian zewnętrznych to 65 cm i wewnętrznych to 55 cm na poziomie parteru. Klasę cegły w murach nośnych oszacowano na ok. 7,5 – 15,0  MPa a zaprawy na ok. 0,3MP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py o konstrukcji drewnianej, elementami nośnymi są drewniane belki o wymiarach przekroju poprzecznego 20x20 cm w rozstawie osiowym co 0,60-0,70 m. Wypełnienie stropów polepą gliniana grubości warstwy 8 cm nad ślepym pułapem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elki stropowe wsparte na ścianach podłużnych budynku ( kierunek wsparcia belek  poprzeczny ). Więźba dachowa drewniana dwuspadowa , o konstrukcji krokwio-płatwiowej stężonej dodatkowo jętkami. Warstwy dachu :-papa na lepiku, deski gr. 2,5 cm, krokwie .Dach nie posiada warstw termoizolacyjnych.</w:t>
      </w:r>
    </w:p>
    <w:p>
      <w:pPr>
        <w:pStyle w:val="Normal"/>
        <w:tabs>
          <w:tab w:val="clear" w:pos="708"/>
          <w:tab w:val="left" w:pos="927" w:leader="none"/>
          <w:tab w:val="left" w:pos="1919" w:leader="none"/>
        </w:tabs>
        <w:spacing w:lineRule="auto" w:line="276"/>
        <w:ind w:left="92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poprzednich latach na ścianach budynku podczas przeprowadzanego przeglądu stanu technicznego budynku stwierdzono niepokojące pęknięcia. Zostały wstawione  plomby gipsowe z naniesionymi datami w celu obserwacji pęknięć jakie pojawiły się na ścianach budynku.  </w:t>
      </w:r>
    </w:p>
    <w:p>
      <w:pPr>
        <w:pStyle w:val="Heading9"/>
        <w:tabs>
          <w:tab w:val="clear" w:pos="708"/>
          <w:tab w:val="left" w:pos="567" w:leader="none"/>
        </w:tabs>
        <w:spacing w:lineRule="auto" w:line="276" w:before="0" w:after="0"/>
        <w:ind w:left="567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czas dalszej eksploatacji celem doprowadzenia budynku do właściwej sprawności technicznej zalecono wykonać niżej wymienione prace remontowe konstrukcji 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87" w:leader="none"/>
          <w:tab w:val="right" w:pos="9498" w:leader="none"/>
        </w:tabs>
        <w:spacing w:lineRule="auto" w:line="276"/>
        <w:ind w:left="1287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ont (wzmocnienie prętami i przemurowanie) uszkodzonych i zniszczonych fragmentów ścian (przemurować rysy skośne w pasach nad i podokiennych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87" w:leader="none"/>
          <w:tab w:val="right" w:pos="9498" w:leader="none"/>
        </w:tabs>
        <w:spacing w:lineRule="auto" w:line="276"/>
        <w:ind w:left="1287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sklamrowania budynku ściągami stalowymi poprzez pręty stalowe w kierunku ściany nośnej klatki schodowej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284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spacing w:lineRule="auto" w:line="276"/>
        <w:ind w:left="644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 projektowany</w:t>
      </w:r>
    </w:p>
    <w:p>
      <w:pPr>
        <w:pStyle w:val="Normal"/>
        <w:spacing w:lineRule="auto" w:line="276"/>
        <w:ind w:left="284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. Roboty zabezpieczające podstawowe</w:t>
      </w:r>
    </w:p>
    <w:p>
      <w:pPr>
        <w:pStyle w:val="Normal"/>
        <w:spacing w:lineRule="auto" w:line="276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jektuje się zabezpieczyć stateczność budynku poprzez założenie ściągów podwójnych Ø26/M24 w miejscach oznaczonych na rysunkach w poziomie stropów nad piwnicą oraz stropu pod poddaszem mieszkalnym. Mocowanie ściągów projektuje się za pomocą tarcz oporowych z K200 i C200 usytuowanych na elewacji (miejsca pokazane na rysunkach) regulacja siły normalnej w ściągach następować będzie za pomocą nakrętek samokontrujących na poszczególnych elementach. W przypadku braku dostatecznego naciągu należy zastosować do ściągnięcia „śruby rzymskie”.Ściągi prowadzić w bruzdach ścian zewnętrznych w taki sposób aby poszczególne elementy można było otynkować. Elementy stalowe ściągów zabezpieczyć farbą antykorozyjną nawierzchniową. </w:t>
      </w:r>
    </w:p>
    <w:p>
      <w:pPr>
        <w:pStyle w:val="Normal"/>
        <w:spacing w:lineRule="auto" w:line="276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rysunkach przedstawiono również sposób usunięcia poszczególnych pęknięć i rys na elewacjach przy pomocy klamer przeszycia prętami żebrowanymi Ø 6 ze stali 34 GS na kotach chemicznych z wykonaniem zaczynu cementowego w miejscu peknięcia w co piątej warstwie cegieł, w miejscach występowania pęknięć od strony zewnętrznej. Sposób kotwienia pokazano na rysunkach. Elementy stalowe ściągów zabezpieczyć farbą antykorozyjną nawierzchniową.   Skorodowane cegły muru należy wymienić na nowe, dokonać przeszycia i uzupełnienia zaprawą marki M3 MPa.Po zakończeniu robót zabezpieczających elewacje należy otynkować , a powstałe uszkodzenia podczas prowadzenia prac remontowych naprawić. Tynki na elewacji wykonać jak istniejące. </w:t>
      </w:r>
    </w:p>
    <w:p>
      <w:pPr>
        <w:pStyle w:val="Normal"/>
        <w:spacing w:lineRule="auto" w:line="276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 Roboty wykończeniowe – konieczne do wykonania</w:t>
      </w:r>
    </w:p>
    <w:p>
      <w:pPr>
        <w:pStyle w:val="Normal"/>
        <w:spacing w:lineRule="auto" w:line="276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Projektuje się na klatce schodowej wykonanie robót naprawczych po wykonaniu przekuć przez ściany dla zamontowania ściągów stalowych. Roboty naprawcze polegać będą 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276"/>
        <w:ind w:left="1440" w:right="0" w:hanging="360"/>
        <w:rPr>
          <w:rFonts w:ascii="Arial" w:hAnsi="Arial" w:cs="Arial"/>
        </w:rPr>
      </w:pPr>
      <w:r>
        <w:rPr>
          <w:rFonts w:cs="Arial" w:ascii="Arial" w:hAnsi="Arial"/>
        </w:rPr>
        <w:t>Uzupełnieniu brakujących fragmentów muru po przekucia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276"/>
        <w:ind w:left="1440" w:right="0" w:hanging="360"/>
        <w:rPr>
          <w:rFonts w:ascii="Arial" w:hAnsi="Arial" w:cs="Arial"/>
        </w:rPr>
      </w:pPr>
      <w:r>
        <w:rPr>
          <w:rFonts w:cs="Arial" w:ascii="Arial" w:hAnsi="Arial"/>
        </w:rPr>
        <w:t>Otynkowaniu ścian po przekuciach i przeszycia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276"/>
        <w:ind w:left="1440" w:right="0" w:hanging="360"/>
        <w:rPr>
          <w:rFonts w:ascii="Arial" w:hAnsi="Arial" w:cs="Arial"/>
        </w:rPr>
      </w:pPr>
      <w:r>
        <w:rPr>
          <w:rFonts w:cs="Arial" w:ascii="Arial" w:hAnsi="Arial"/>
        </w:rPr>
        <w:t>Naprawy zniszczonych ścian dla przeprowadzenia drogi dla ściągów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276"/>
        <w:ind w:left="1440" w:right="0" w:hanging="360"/>
        <w:rPr>
          <w:rFonts w:ascii="Arial" w:hAnsi="Arial" w:cs="Arial"/>
        </w:rPr>
      </w:pPr>
      <w:r>
        <w:rPr>
          <w:rFonts w:cs="Arial" w:ascii="Arial" w:hAnsi="Arial"/>
        </w:rPr>
        <w:t>Malowanie ścian wraz z gruntowaniem i oczyszczeniem powierzchn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spacing w:lineRule="auto" w:line="276"/>
        <w:ind w:left="644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rakterystyka budowlan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y wykonywaniu prac budowlanych zachować podstawowe zasady sztuki budowlanej przy wykonywaniu tego rodzaju prac. Należy zachować szczególną ostrożność przy wykonywaniu klamrowania . Bruzdy w ścianach wykuwać z obu stron etapami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276"/>
        <w:ind w:left="644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Bezpieczeństwa i Ochrony Zdrowia</w:t>
      </w:r>
    </w:p>
    <w:p>
      <w:pPr>
        <w:pStyle w:val="Normal"/>
        <w:spacing w:lineRule="auto" w:line="276"/>
        <w:ind w:left="284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a robót budowlanych</w:t>
      </w:r>
    </w:p>
    <w:p>
      <w:pPr>
        <w:pStyle w:val="Normal"/>
        <w:spacing w:lineRule="auto" w:line="276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Roboty budowlane będą wykonywane w sposób profesjonalny przez uprawnioną firmę. Używany przy tym sprzęt mechaniczny to: elektromłotki, piły, wiertarki, spawarka itp.</w:t>
      </w:r>
    </w:p>
    <w:p>
      <w:pPr>
        <w:pStyle w:val="Normal"/>
        <w:spacing w:lineRule="auto" w:line="276"/>
        <w:ind w:left="284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owanie materiałów budowlanych</w:t>
      </w:r>
    </w:p>
    <w:p>
      <w:pPr>
        <w:pStyle w:val="Normal"/>
        <w:spacing w:lineRule="auto" w:line="276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Materiały budowlane będą dowożone na bieżąco.</w:t>
      </w:r>
    </w:p>
    <w:p>
      <w:pPr>
        <w:pStyle w:val="Normal"/>
        <w:spacing w:lineRule="auto" w:line="276"/>
        <w:ind w:left="284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taż pracowników:</w:t>
      </w:r>
    </w:p>
    <w:p>
      <w:pPr>
        <w:pStyle w:val="Normal"/>
        <w:spacing w:lineRule="auto" w:line="276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  <w:t>Należy poinstruować pracowników sprawie ewentualnych zagrożeń przed przystąpieniem do realizacji robót. Pracownicy powinni mieć aktualne badania oraz powinni być przeszkoleni w zakresie przepisów BHP.</w:t>
      </w:r>
    </w:p>
    <w:p>
      <w:pPr>
        <w:pStyle w:val="Normal"/>
        <w:spacing w:lineRule="auto" w:line="276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czas realizacji robót w ramach wykonania robót budowlanych zabezpieczających budynku mieszkalnego na nieruchomości w Wałbrzychu, ul. Łokietka 6, występują roboty stwarzające ryzyko powstania zagrożenia bezpieczeństwa i zdrowia ludzi w rozumieniu: „Rozporządzenia Ministra Infrastruktury w sprawie informacji dotyczącej bezpieczeństwa i ochrony zdrowia oraz plany bezpieczeństwa i ochrony zdrowia”. Z dnia 23 czerwca 2003 roku (Dz.U. Nr 120, poz. 1126)</w:t>
      </w:r>
    </w:p>
    <w:p>
      <w:pPr>
        <w:pStyle w:val="Normal"/>
        <w:spacing w:lineRule="auto" w:line="276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związku z w/w rozporządzeniem kierownik budowy zobowiązany jest do sporządzenia planu bezpieczeństwa i ochrony zdrowia zwanego „Planem BIOZ”</w:t>
      </w:r>
    </w:p>
    <w:p>
      <w:pPr>
        <w:pStyle w:val="Normal"/>
        <w:spacing w:lineRule="auto" w:line="276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y sporządzaniu planu BIOZ należy kierować się obowiązującymi warunkami technicznymi prowadzenia robót, przepisami bhp, p.poż., a w szczególności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m Ministrów Pracy i Opieki Społecznej oraz Zdrowia w sprawie bezpieczeństwa i higieny pracy pracowników zatrudnionych przy ręcznym dźwiganiu i przenoszeniu ciężarów (Dz. U. z dnia 23 kwietnia 1953 r.)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m Ministra Pracy i Polityki Socjalnej z dnia 28 maja 1996 r w sprawie szczegółowych zasad szkolenia w dziedzinie bezpieczeństwa i higieny pracy (Dz. U. Nr 62, poz. 285)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m Ministra Pracy i Polityki Socjalnej z dnia 26 września 1997 r w sprawie ogólnych przepisów bezpieczeństwa i higieny pracy (Dz. U. Nr 129, poz. 844)</w:t>
      </w:r>
    </w:p>
    <w:p>
      <w:pPr>
        <w:pStyle w:val="Normal"/>
        <w:spacing w:lineRule="auto" w:line="276"/>
        <w:ind w:left="709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eść opisowa planu bezpieczeństwa i ochrony zdrowia powinna zawierać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709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kres robót oraz kolejność ich wykonywania.</w:t>
      </w:r>
    </w:p>
    <w:p>
      <w:pPr>
        <w:pStyle w:val="Normal"/>
        <w:spacing w:lineRule="auto" w:line="276"/>
        <w:ind w:left="709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westycja obejmuje następujący zakres robót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przygotowawcze i porządkowe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terenu budowy przed osobami nieupoważnionymi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wzmocnienia belek stropowych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szycie ścian prętami, oraz usunięcia spękań muru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ściągów stalowych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boty wykończeniowo-naprawcze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rządkowanie terenu budowy po wykonaniu robót budowlanych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709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e dotyczące przewidywanych zagrożeń występujących podczas realizacji następujących robót budowlanych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zabezpieczające budynku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709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e o wydzieleniu i oznakowaniu miejsca prowadzenia robót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grodzić strefy niebezpieczne od strony podwórka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znaczenie miejsc dla składowania sprzętu p.poż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709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e o wydzieleniu, urządzeniu i oznakowaniu zaplecza budowy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aplecze budowy należy zlokalizować na terenie budowy w miejscu uzgodnionym z Inwestorem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69" w:leader="none"/>
          <w:tab w:val="left" w:pos="1134" w:leader="none"/>
        </w:tabs>
        <w:spacing w:lineRule="auto" w:line="276"/>
        <w:ind w:left="1069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yznaczenie ciągów pieszych i ciągów dla ruchu pojazdów obsługujących,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69" w:leader="none"/>
          <w:tab w:val="left" w:pos="1134" w:leader="none"/>
        </w:tabs>
        <w:spacing w:lineRule="auto" w:line="276"/>
        <w:ind w:left="1069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yznaczenie miejsc dla składowania sprzętu p.poż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69" w:leader="none"/>
          <w:tab w:val="left" w:pos="1134" w:leader="none"/>
        </w:tabs>
        <w:spacing w:lineRule="auto" w:line="276"/>
        <w:ind w:left="1069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yznaczenie pomieszczeń socjalnych dla pobytu pracowników,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69" w:leader="none"/>
          <w:tab w:val="left" w:pos="1134" w:leader="none"/>
        </w:tabs>
        <w:spacing w:lineRule="auto" w:line="276"/>
        <w:ind w:left="1069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yznaczenie sanitariatów oraz miejsc na gromadzenie odpadów,</w:t>
      </w:r>
    </w:p>
    <w:p>
      <w:pPr>
        <w:pStyle w:val="ListParagraph"/>
        <w:tabs>
          <w:tab w:val="clear" w:pos="708"/>
          <w:tab w:val="left" w:pos="1069" w:leader="none"/>
          <w:tab w:val="left" w:pos="1134" w:leader="none"/>
        </w:tabs>
        <w:spacing w:lineRule="auto" w:line="276"/>
        <w:ind w:left="-64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1069" w:leader="none"/>
          <w:tab w:val="left" w:pos="1134" w:leader="none"/>
        </w:tabs>
        <w:spacing w:lineRule="auto" w:line="276"/>
        <w:ind w:left="-644" w:right="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069" w:leader="none"/>
          <w:tab w:val="left" w:pos="1134" w:leader="none"/>
        </w:tabs>
        <w:spacing w:lineRule="auto" w:line="276"/>
        <w:ind w:left="-644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709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znaczenie planu i harmonogramu robót:</w:t>
      </w:r>
    </w:p>
    <w:p>
      <w:pPr>
        <w:pStyle w:val="Normal"/>
        <w:spacing w:lineRule="auto" w:line="276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opracować i wdrożyć taki plan robót aby zoptymalizować wykorzystanie sprzętu budowlanego i środków transportu (np. poprzez zminimalizowanie zbędnych przejazdów).</w:t>
      </w:r>
    </w:p>
    <w:p>
      <w:pPr>
        <w:pStyle w:val="Normal"/>
        <w:spacing w:lineRule="auto" w:line="276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z użyciem sprzętu generującego drgania i nadmierny hałas należy wykonywać w godzinach dziennych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709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e o sposobie prowadzenia instruktażu pracowników przed przystąpieniem do realizacji robót szczególnie niebezpiecznych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wystąpienia zagrożenia pracownik zobowiązany jest natychmiast zawiadomić swojego przełożonego lub kierownika budowy,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szyny budowlane obsługiwać mogą jedynie pracownicy posiadający przeszkolenie, potwierdzone w książeczkach operatorów maszyn budowlanych,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k jest zobowiązany do stosowania sprzętu ochronnego i odzieży roboczej i ochronnej (kasku ochronnego, okularów, masek, rękawic, odpowiedniego obuwia, ochronników słuchu, kamizelek odblaskowych) stosownie do zagrożenia występującego na danym stanowisku pracy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szczególnie niebezpieczne mogą być wykonywane jedynie pod bezpośrednim nadzorem kierownika robót,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zenia i maszyny stacjonarne będą wyposażone w instrukcje bezpiecznej obsługi, umieszczone w odległości nie większej niż 4 m,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techniczno-ruchowa oraz dokumenty potwierdzające odbiór urządzenia przez Urząd Dozoru Technicznego będą przechowywane w biurze budowy lub u kierownika robót, którego pracownicy użytkują ten sprzęt,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zyny budowlane winny być obsługiwane przez osoby posiadające odpowiednie uprawnienia,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rawy i tankowanie urządzeń i maszyn budowlanych winny być wykonywane w wyznaczonych do tego celu miejscach z zachowaniem ostrożności, aby nie dopuścić do skażenia wód i gleby substancjami oleistymi i ropopochodnymi trudnymi do usunięcia lub utylizacji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69" w:leader="none"/>
        </w:tabs>
        <w:spacing w:lineRule="auto" w:line="276"/>
        <w:ind w:left="1069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atkowe informacje ujęte w instrukcjach bhp dla prowadzenia poszczególnych robót budowlanych oraz obsługi urządzeń mechanicznych i maszyn budowlanych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709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709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ace powinny być prowadzone bezwzględnie pod nadzorem osoby posiadającej uprawnienia do pełnienia samodzielnych funkcji w budownictwi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709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709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elkie prace wykonywać zgodnie z „Warunkami technicznymi wykonania i odbioru robót budowlanych”. Należy przestrzegać przepisów BHP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417" w:right="1133" w:gutter="0" w:header="0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Tahoma" w:hAnsi="Tahoma" w:cs="Tahoma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tarSymbol;Arial Unicode MS" w:hAnsi="StarSymbol;Arial Unicode MS" w:cs="StarSymbol;Arial Unicode MS"/>
    </w:rPr>
  </w:style>
  <w:style w:type="character" w:styleId="WW8Num23z0">
    <w:name w:val="WW8Num23z0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1"/>
    <w:next w:val="Normal"/>
    <w:pPr>
      <w:keepLines/>
      <w:numPr>
        <w:ilvl w:val="0"/>
        <w:numId w:val="0"/>
      </w:numPr>
      <w:autoSpaceDE w:val="false"/>
      <w:spacing w:before="240" w:after="120"/>
      <w:ind w:left="567" w:right="0" w:hanging="567"/>
      <w:outlineLvl w:val="9"/>
    </w:pPr>
    <w:rPr>
      <w:kern w:val="2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none"/>
      </w:tabs>
      <w:spacing w:lineRule="auto" w:line="360"/>
    </w:pPr>
    <w:rPr>
      <w:i/>
      <w:i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none"/>
      </w:tabs>
      <w:spacing w:lineRule="auto" w:line="360"/>
    </w:pPr>
    <w:rPr>
      <w:sz w:val="26"/>
      <w:szCs w:val="26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Calibri" w:hAnsi="Calibri" w:cs="Calibri"/>
      <w:sz w:val="20"/>
      <w:szCs w:val="20"/>
    </w:rPr>
  </w:style>
  <w:style w:type="paragraph" w:styleId="TableofFigures">
    <w:name w:val="Table of Figures"/>
    <w:basedOn w:val="Normal"/>
    <w:next w:val="Normal"/>
    <w:qFormat/>
    <w:pPr>
      <w:ind w:left="480" w:right="0" w:hanging="480"/>
      <w:jc w:val="both"/>
    </w:pPr>
    <w:rPr>
      <w:rFonts w:ascii="Arial" w:hAnsi="Arial" w:cs="Arial"/>
      <w:i/>
      <w:iCs/>
    </w:rPr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color w:val="365F91"/>
      <w:kern w:val="2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567" w:right="0" w:hanging="0"/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100"/>
      <w:ind w:left="1440" w:right="0" w:hanging="0"/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59:00Z</dcterms:created>
  <dc:creator>ja</dc:creator>
  <dc:description/>
  <dc:language>en-US</dc:language>
  <cp:lastModifiedBy>GosiaG</cp:lastModifiedBy>
  <cp:lastPrinted>2007-02-20T18:31:00Z</cp:lastPrinted>
  <dcterms:modified xsi:type="dcterms:W3CDTF">2013-03-08T09:59:00Z</dcterms:modified>
  <cp:revision>2</cp:revision>
  <dc:subject/>
  <dc:title>PROJEKT TECHNICZNY</dc:title>
</cp:coreProperties>
</file>