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PROTOKÓŁ Z OTWARCIA OFERT NA</w:t>
      </w:r>
    </w:p>
    <w:p>
      <w:pPr>
        <w:pStyle w:val="Normal"/>
        <w:jc w:val="both"/>
        <w:rPr>
          <w:sz w:val="28"/>
          <w:szCs w:val="28"/>
        </w:rPr>
      </w:pPr>
      <w:bookmarkStart w:id="0" w:name="_Hlk514220813"/>
      <w:r>
        <w:rPr>
          <w:b/>
          <w:sz w:val="28"/>
          <w:szCs w:val="28"/>
        </w:rPr>
        <w:t>wymiana instalacji gazowej w częściach wspólnych budynku przy ul. 11 Listopada 88 w Wałbrzychu.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 składania ofert – 09.07.2018 r. godz. 10.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 otwarcia ofert  -  09.07.2018 r. godz. 11.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retariat przekazał do Działu Technicznego ….. szt. ofer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842"/>
        <w:gridCol w:w="1842"/>
        <w:gridCol w:w="18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fer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Skład komisji z dnia 09.07.2018 r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ałgorzata Tabaszewska</w:t>
        <w:tab/>
        <w:t xml:space="preserve">………..         </w:t>
      </w:r>
    </w:p>
    <w:p>
      <w:pPr>
        <w:pStyle w:val="Normal"/>
        <w:jc w:val="both"/>
        <w:rPr/>
      </w:pPr>
      <w:r>
        <w:rPr>
          <w:b/>
        </w:rPr>
        <w:t>2. Maciej Zięba</w:t>
        <w:tab/>
        <w:tab/>
        <w:tab/>
        <w:t xml:space="preserve">……….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Alina Korzeń           </w:t>
        <w:tab/>
        <w:tab/>
        <w:t>………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3:00Z</dcterms:created>
  <dc:creator> MZB</dc:creator>
  <dc:description/>
  <cp:keywords/>
  <dc:language>en-US</dc:language>
  <cp:lastModifiedBy>Korzeń Alina</cp:lastModifiedBy>
  <cp:lastPrinted>2018-06-21T13:32:00Z</cp:lastPrinted>
  <dcterms:modified xsi:type="dcterms:W3CDTF">2018-06-21T11:32:00Z</dcterms:modified>
  <cp:revision>43</cp:revision>
  <dc:subject/>
  <dc:title>Konkurs ofert na remont kominów</dc:title>
</cp:coreProperties>
</file>