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SPECYFIKACJA MATERIAŁO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  <w:t>Podstawowe parametry materiałów budowlanych</w:t>
      </w:r>
    </w:p>
    <w:p>
      <w:pPr>
        <w:pStyle w:val="Normal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>Wałbrzyska 36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</w:r>
    </w:p>
    <w:tbl>
      <w:tblPr>
        <w:tblW w:w="99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7"/>
        <w:gridCol w:w="5000"/>
      </w:tblGrid>
      <w:tr>
        <w:trPr/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odzaj materiału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arametry</w:t>
            </w:r>
          </w:p>
        </w:tc>
      </w:tr>
      <w:tr>
        <w:trPr/>
        <w:tc>
          <w:tcPr>
            <w:tcW w:w="99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Branża budowla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Drzwi PCV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pełne,bez przeszklenia,klasa 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-współczynnik przenikania ciepła : 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U&lt;1,3 W/m2K 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izolacyjność akustyczna: 13 dB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Środek do impregnacji drewn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zastosowanie: na zewnatrz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gęstość: 1,0 g/cm3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zużycie: 0,06 l/m2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zas schnięcia: 24-48 h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Bloczek betonowy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24x38x12 c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20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Bloczek gazobetony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24x24x25 c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 typ: Ytong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5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Cegła pełn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25x12x6,5 c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5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Beton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B10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5 MP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rozciąganie: 0,8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Beton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B20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20 MP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rozciąganie: 0,3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Beton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B15 W-4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 typ:wodoodporny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20 MP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rozciąganie: 1,5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Zaprawa murarsk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 uziarnienie do 1,0 mm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- twardość kulkowa 8 N/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Siatka metalow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średnica drutu: do 2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oczko: 5x5 c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Folia budowlan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grubość: 0,2 -0,5 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Obróbki blacharskie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grubość blachy: 0,7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ateriał: stalowe ocynkowane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Masa izolacyjn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asfaltow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powłoka: 2-3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zas schniecia: 3 h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emperatura stosowania: +5-+35 st.C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Papa 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termozgrzewal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Folia kubełkow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ateriał: polietylen (HDPE)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grubość: 5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odporność na ciśnienie: 150 kN/m2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emperatura stosowania: -30:+80 st C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gramatura: 450 g/m2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Klej do zatapiania siatki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zużycie: 3-4 kg/m2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powłoka: 5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zas schnięcia: 3 h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emperatura stosowania: +5-+25 st.C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przyczepność: 0,7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Narożnik aluminiowy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 25x25 mm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-długość 3 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Siatka z włókna szklanego 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 szerokość 100 c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ateriał PCV-U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Pręty zbrojeniowe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średnica : fi 6 mm i fi 12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typ: karbowan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color w:val="auto"/>
              </w:rPr>
              <w:t>- gatunek stali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</w:rPr>
              <w:t>STAL A-0 , STAL A-III(34 GS)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Siatka zbrojeniow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średnica : fi 6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pręt gładki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rozstaw oczek: 20x20 cm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>
                <w:color w:val="auto"/>
              </w:rPr>
              <w:t>- gatunek stali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</w:rPr>
              <w:t>STAL A-0 ,STAL A-III(34 GS)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Kotwy chemiczne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Hilti,Tytan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Więźba dachow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drewno: sosnowe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Rynny i rury spustowe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średnica : fi 100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ateriał: PCV</w:t>
            </w:r>
          </w:p>
        </w:tc>
      </w:tr>
      <w:tr>
        <w:trPr/>
        <w:tc>
          <w:tcPr>
            <w:tcW w:w="99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Branża sanitar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Rura i kształtki drenarskie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ateriał:PVC zewnetrzn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110,160,200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Studzienka kanalizacji deszczowej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Wawin 425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-materiał: Polietylen 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Właz do studzienek Wawin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fi425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ateriał: betonow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Kręgi betonowe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fi800 x 50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iężar: 120 kg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100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Kręgi betonowe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fi1000 x 50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iężar: 150 kg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100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Zaprawa murarsk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 uziarnienie do 1,0 mm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- twardość kulkowa 8 N/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Masa izolacyjna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asfaltow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powłoka: 2-3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zas schniecia: 3 h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emperatura stosowania: +5-+35 st.C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Beton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B25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8 MP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rozciąganie: 1,5 MP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oduł sprężystości: 26,5x10(-3)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Właz do studzienki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fi800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materiał: betonowa</w:t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050" w:right="94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00" w:right="0" w:hanging="40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right="0" w:hanging="705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32:00Z</dcterms:created>
  <dc:creator>UM kalwaria</dc:creator>
  <dc:description/>
  <dc:language>en-US</dc:language>
  <cp:lastModifiedBy>Łukasz Włudyka</cp:lastModifiedBy>
  <cp:lastPrinted>2014-05-13T19:25:00Z</cp:lastPrinted>
  <dcterms:modified xsi:type="dcterms:W3CDTF">2009-12-17T19:04:20Z</dcterms:modified>
  <cp:revision>10</cp:revision>
  <dc:subject/>
  <dc:title>Załącznik Nr 1 do SIWZ</dc:title>
</cp:coreProperties>
</file>