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38481925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, ul. 11 Listopada 181B,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58-301 Wałbrzych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11 Listopada 181B, Dz. nr 513/1 obręb nr 26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wraz z dociepleniem ścian budynku</w:t>
      </w:r>
      <w:r>
        <w:rPr>
          <w:rFonts w:cs="Arial" w:ascii="Arial" w:hAnsi="Arial"/>
          <w:b/>
          <w:bCs/>
          <w:sz w:val="20"/>
        </w:rPr>
        <w:t>, remont klatki schodowej, remont muru oporowego, wykonanie wentylacji nawiewno – wywiewnej wraz z uporządkowaniem podłączeń kominowych  w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7-03-11T12:31:00Z</cp:lastPrinted>
  <dcterms:modified xsi:type="dcterms:W3CDTF">2018-05-14T19:25:00Z</dcterms:modified>
  <cp:revision>109</cp:revision>
  <dc:subject/>
  <dc:title> </dc:title>
</cp:coreProperties>
</file>