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dotyczące oferty - załącznik nr 4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a Miejskiego Zarządu Budynków Sp. z o.o. w Wałbrzych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Gen. Andersa 4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Dane kontaktowe (adres, telefon, e-mail): 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, na który należy zwrócić wadium </w:t>
      </w:r>
      <w:r>
        <w:rPr>
          <w:rFonts w:cs="Calibri" w:ascii="Calibri" w:hAnsi="Calibri"/>
          <w:i/>
          <w:sz w:val="22"/>
          <w:szCs w:val="22"/>
        </w:rPr>
        <w:t>(jeżeli dotyczy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: </w:t>
      </w:r>
      <w:r>
        <w:rPr>
          <w:rFonts w:cs="Calibri" w:ascii="Calibri" w:hAnsi="Calibri"/>
          <w:b/>
          <w:sz w:val="22"/>
          <w:szCs w:val="22"/>
        </w:rPr>
        <w:t>Wykonanie kontroli instalacji gazow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ę wykonanie przedmiotu zamówienia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outlineLvl w:val="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outlineLvl w:val="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outlineLvl w:val="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w celu prawidłowej oceny zakresu prac niezbędnych do realizacji zamówienia przeprowadziłem wizję lokalną miejsca realizacji zamówienia i skalkulowałem własne wynagrodzenie z uwzględnieniem ryzyka orientacyjnego charakteru przedmiaru robót (dotyczy robót budowlanych i projektowych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termin realizacji prac do dnia: 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 za związanych niniejszą ofertą przez czas wskazany w zapytaniu ofertowym tj. przez okres ......................, licząc od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/nie jestem płatnikiem podatku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:…………………</w:t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wykonawcy lub osoby upoważnionej, pieczątk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3:00Z</dcterms:created>
  <dc:creator>Szulakowska-Marta</dc:creator>
  <dc:description/>
  <cp:keywords/>
  <dc:language>en-US</dc:language>
  <cp:lastModifiedBy>Marlena Inglot</cp:lastModifiedBy>
  <cp:lastPrinted>2012-12-24T12:17:00Z</cp:lastPrinted>
  <dcterms:modified xsi:type="dcterms:W3CDTF">2016-02-03T09:59:00Z</dcterms:modified>
  <cp:revision>3</cp:revision>
  <dc:subject/>
  <dc:title>OFERTA</dc:title>
</cp:coreProperties>
</file>