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wytyczne dotyczące oferty - załącznik nr 3.1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OTOKÓŁ PRZEKAZANIA z dnia ……………….. r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tokołów z kontroli instalacji gazowej w lokalach i częściach wspólnych budynków stanowiących własność Gminy Wałbrzych w myśl art. 62 ustawy z dnia 7 lipca 1994r. Prawo Budowlan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ej w ramach umowy nr ............................ z dnia .................................... r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przekazuje a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amawiający: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ki Zarząd Budynków Sp. z o.o. w Wałbrzychu, ul. Gen. Andersa 48, 58-304 Wałbrzych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OK 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jmuje do weryfikacj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okół z kontroli instalacji gazowej w częściach wspólnych</w:t>
        <w:tab/>
        <w:tab/>
        <w:t>……. sz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Calibri" w:hAnsi="Calibri"/>
          <w:sz w:val="22"/>
          <w:szCs w:val="22"/>
        </w:rPr>
        <w:t>Protokół z kontroli instalacji gazowej w lokalach</w:t>
        <w:tab/>
        <w:tab/>
        <w:tab/>
        <w:t>……. sz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wierdzenia nieobecności lokatora</w:t>
        <w:tab/>
        <w:tab/>
        <w:tab/>
        <w:tab/>
        <w:tab/>
        <w:t>……. sz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stę zawierającą zestawienie wszystkich adresów objętych etapem nr ...... z informacją o wykonaniu/niewykonaniu przeglądu (przy niewykonanym przeglądzie powinna być podana przyczyna: brak lokatora, brak licznika itp.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>Kierownik BOK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.................…………………………….</w:t>
        <w:tab/>
        <w:tab/>
        <w:tab/>
        <w:tab/>
        <w:t>................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 xml:space="preserve">        (podpis)</w:t>
        <w:tab/>
        <w:tab/>
        <w:tab/>
        <w:tab/>
        <w:tab/>
        <w:tab/>
        <w:t xml:space="preserve">      (podpis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UWAGI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 weryfikacji przyjęto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</w:rPr>
        <w:t>Protokół z kontroli instalacji gazowej w częściach wspólnych</w:t>
        <w:tab/>
        <w:tab/>
        <w:t>……. sz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</w:rPr>
        <w:t>Protokół z kontroli instalacji gazowej w lokalach</w:t>
        <w:tab/>
        <w:tab/>
        <w:tab/>
        <w:t>……. sz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wierdzenia nieobecności lokatora</w:t>
        <w:tab/>
        <w:tab/>
        <w:tab/>
        <w:tab/>
        <w:tab/>
        <w:t>……. szt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6300" w:hanging="0"/>
        <w:jc w:val="both"/>
        <w:rPr/>
      </w:pPr>
      <w:r>
        <w:rPr>
          <w:rFonts w:cs="Arial" w:ascii="Calibri" w:hAnsi="Calibri"/>
          <w:sz w:val="22"/>
          <w:szCs w:val="22"/>
        </w:rPr>
        <w:t>....………...................……………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Calibri" w:hAnsi="Calibri"/>
          <w:sz w:val="22"/>
          <w:szCs w:val="22"/>
        </w:rPr>
        <w:t>(podpis weryfikującego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9:00Z</dcterms:created>
  <dc:creator>Latka-Remigiusz</dc:creator>
  <dc:description/>
  <cp:keywords/>
  <dc:language>en-US</dc:language>
  <cp:lastModifiedBy>Marlena Inglot</cp:lastModifiedBy>
  <cp:lastPrinted>2012-09-11T13:09:00Z</cp:lastPrinted>
  <dcterms:modified xsi:type="dcterms:W3CDTF">2016-01-05T08:17:00Z</dcterms:modified>
  <cp:revision>10</cp:revision>
  <dc:subject/>
  <dc:title>PROTOKÓŁ PRZEKAZANIA z dnia …………………</dc:title>
</cp:coreProperties>
</file>