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  <w:b/>
        </w:rPr>
        <w:t>UMOWA nr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i/>
        </w:rPr>
        <w:t>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zawarta w dniu …………………. r. pomiędz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</w:rPr>
        <w:t>Miejskim Zarządem Budynków Sp. z o.o., z siedzibą w Wałbrzychu przy ul. Gen. Andersa 48, wpisanym do rejestru przedsiębiorców pod numerem KRS 0000021098 prowadzonym przez Sąd Rejonowy dla Wrocławia Fabrycznej IX Wydział Gospodarczy KRS-u, NIP 886-26-08-287 reprezentowany przez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Marka Małeckiego – Prezesa Zarządu</w:t>
      </w:r>
    </w:p>
    <w:p>
      <w:pPr>
        <w:pStyle w:val="Normal"/>
        <w:ind w:left="283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zwanym dalej </w:t>
      </w:r>
      <w:r>
        <w:rPr>
          <w:rFonts w:cs="Arial" w:ascii="Calibri" w:hAnsi="Calibri"/>
          <w:b/>
        </w:rPr>
        <w:t>Zamawiającym,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</w:rPr>
        <w:t xml:space="preserve">a </w:t>
      </w:r>
      <w:r>
        <w:rPr>
          <w:rFonts w:cs="Arial" w:ascii="Calibri" w:hAnsi="Calibri"/>
          <w:b/>
          <w:i/>
        </w:rPr>
        <w:t xml:space="preserve">………………………………….  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zwanym dalej </w:t>
      </w:r>
      <w:r>
        <w:rPr>
          <w:rFonts w:cs="Arial" w:ascii="Calibri" w:hAnsi="Calibri"/>
          <w:b/>
        </w:rPr>
        <w:t>Wykonawcą</w:t>
      </w:r>
      <w:r>
        <w:rPr>
          <w:rFonts w:cs="Arial" w:ascii="Calibri" w:hAnsi="Calibri"/>
        </w:rPr>
        <w:t xml:space="preserve"> 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</w:rPr>
        <w:t xml:space="preserve">Przedmiotem zamówienia jest wykonanie okresowej kontroli polegającej na sprawdzeniu stanu technicznego instalacji gazowych w lokalach i częściach wspólnych budynków zgodnie z zakresem, o którym mowa w art. 62 ustawy z dnia   7 lipca 1994r - Prawo budowlane (tj. Dz. U. z 2017 poz. 1332 ze zmianami) oraz PN-M-34507-2002 „Instalacja gazowa. Kontrola okresowa”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ontrolą objęte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lokale mieszkalne i użytkowe, stanowiące własność Gminy Wałbrzych i zarządzane są przez Miejski Zarząd Budynków sp. z o.o. w Wałbrzychu, położone w budynkach Gminy Wałbrzych oraz w budynkach Wspólnot Mieszkan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</w:rPr>
        <w:t>części wspólne budynków, stanowiących własność Gminy Wałbrzych i zarządzanych są przez Miejski Zarząd Budynków sp. z o.o. w Wałbrzych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wyszczególnione w załączniku nr 1.</w:t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849" w:hanging="849"/>
        <w:jc w:val="both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  <w:t>Przedmiot zamówienia obejmuje w szczególności:</w:t>
      </w:r>
    </w:p>
    <w:p>
      <w:pPr>
        <w:pStyle w:val="Normal"/>
        <w:numPr>
          <w:ilvl w:val="1"/>
          <w:numId w:val="4"/>
        </w:numPr>
        <w:ind w:left="643" w:hanging="359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Kontrolę instalacji gazowej w częściach wspólnych budynków gminnych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shd w:fill="FFFFFF" w:val="clear"/>
        </w:rPr>
        <w:t>Kontrolę instalacji gazowych w gminnych lokalach mieszkalnych i użytkowych</w:t>
      </w:r>
      <w:r>
        <w:rPr>
          <w:rStyle w:val="Appleconvertedspace"/>
          <w:rFonts w:cs="Calibri" w:ascii="Calibri" w:hAnsi="Calibri"/>
          <w:shd w:fill="FFFFFF" w:val="clear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Style w:val="Appleconvertedspace"/>
          <w:rFonts w:cs="Calibri" w:ascii="Calibri" w:hAnsi="Calibri"/>
          <w:shd w:fill="FFFFFF" w:val="clear"/>
        </w:rPr>
        <w:t>Kontrolę urządzeń (odbiorników) gazowych w lokalach gminnych i prawidłowości ich działani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shd w:fill="FFFFFF" w:val="clear"/>
        </w:rPr>
        <w:t>Przeprowadzenie w/w kontroli ma na celu sprawdzenie czy w trakcie eksploatacji stan techniczny instalacji lub urządzeń nie uległ pogorszeniu w stopniu stwarzającym zagrożenie dla ich dalszego bezpiecznego użytkowania, oraz czy ich dalsze użytkowanie zapewnia ochronę interesów użytkowników innych lokali korzystających z tej instalacji oraz osób trzecich.</w:t>
      </w:r>
    </w:p>
    <w:p>
      <w:pPr>
        <w:pStyle w:val="Normal"/>
        <w:jc w:val="both"/>
        <w:rPr>
          <w:rStyle w:val="Appleconvertedspace"/>
          <w:rFonts w:ascii="Calibri" w:hAnsi="Calibri" w:cs="Calibri"/>
        </w:rPr>
      </w:pPr>
      <w:r>
        <w:rPr>
          <w:rFonts w:eastAsia="Calibri"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Kontrola instalacji w częściach wspólnych  winna obejmować: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numPr>
          <w:ilvl w:val="0"/>
          <w:numId w:val="16"/>
        </w:numPr>
        <w:ind w:left="720" w:right="-110" w:hanging="360"/>
        <w:jc w:val="both"/>
        <w:rPr/>
      </w:pPr>
      <w:r>
        <w:rPr>
          <w:rFonts w:cs="Calibri" w:ascii="Calibri" w:hAnsi="Calibri"/>
        </w:rPr>
        <w:t>sprawdzenie stanu technicznego kurków głównych i ich połączeń z przewodami,</w:t>
      </w:r>
    </w:p>
    <w:p>
      <w:pPr>
        <w:pStyle w:val="Normal"/>
        <w:numPr>
          <w:ilvl w:val="0"/>
          <w:numId w:val="16"/>
        </w:numPr>
        <w:ind w:left="720" w:right="-110" w:hanging="360"/>
        <w:jc w:val="both"/>
        <w:rPr/>
      </w:pPr>
      <w:r>
        <w:rPr>
          <w:rFonts w:cs="Calibri" w:ascii="Calibri" w:hAnsi="Calibri"/>
        </w:rPr>
        <w:t>przewody gazowe na poziomie piwnic, pionów gazowych oraz odcinków przewodów do gazomierzy.</w:t>
      </w:r>
    </w:p>
    <w:p>
      <w:pPr>
        <w:pStyle w:val="Normal"/>
        <w:jc w:val="both"/>
        <w:rPr>
          <w:rStyle w:val="Appleconvertedspace"/>
          <w:rFonts w:ascii="Calibri" w:hAnsi="Calibri" w:cs="Arial"/>
        </w:rPr>
      </w:pPr>
      <w:r>
        <w:rPr>
          <w:rFonts w:cs="Arial" w:ascii="Calibri" w:hAnsi="Calibri"/>
          <w:shd w:fill="FFFFFF" w:val="clear"/>
        </w:rPr>
        <w:t>Kontrola w lokalach winna obejmować:</w:t>
      </w:r>
      <w:r>
        <w:rPr>
          <w:rStyle w:val="Appleconvertedspace"/>
          <w:rFonts w:cs="Arial" w:ascii="Calibri" w:hAnsi="Calibri"/>
          <w:shd w:fill="FFFFFF" w:val="clear"/>
        </w:rPr>
        <w:t> </w:t>
      </w:r>
    </w:p>
    <w:p>
      <w:pPr>
        <w:pStyle w:val="Normal"/>
        <w:numPr>
          <w:ilvl w:val="0"/>
          <w:numId w:val="9"/>
        </w:numPr>
        <w:ind w:left="720" w:right="-110" w:hanging="360"/>
        <w:jc w:val="both"/>
        <w:rPr/>
      </w:pPr>
      <w:r>
        <w:rPr>
          <w:rFonts w:cs="Arial" w:ascii="Calibri" w:hAnsi="Calibri"/>
        </w:rPr>
        <w:t>przegląd przewodów instalacji gazowej od gazomierza lokalowego do urządzeń odbiorczych,</w:t>
      </w:r>
    </w:p>
    <w:p>
      <w:pPr>
        <w:pStyle w:val="Normal"/>
        <w:numPr>
          <w:ilvl w:val="0"/>
          <w:numId w:val="9"/>
        </w:numPr>
        <w:ind w:left="720" w:right="-11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rawdzenie przejść przewodów przez przegrody budowlane,</w:t>
      </w:r>
    </w:p>
    <w:p>
      <w:pPr>
        <w:pStyle w:val="Normal"/>
        <w:numPr>
          <w:ilvl w:val="0"/>
          <w:numId w:val="9"/>
        </w:numPr>
        <w:ind w:left="720" w:right="-11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ontrola szczelności połączeń gwintowanych i zaworów gaz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60" w:leader="none"/>
        </w:tabs>
        <w:ind w:left="720" w:right="-110" w:hanging="360"/>
        <w:jc w:val="both"/>
        <w:rPr/>
      </w:pPr>
      <w:r>
        <w:rPr>
          <w:rFonts w:cs="Arial" w:ascii="Calibri" w:hAnsi="Calibri"/>
        </w:rPr>
        <w:t>kontrola prawidłowego przebiegu instalacji gazowej od gazomierzy do urządzeń gazowych odbiorczych w lokal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60" w:leader="none"/>
        </w:tabs>
        <w:ind w:left="720" w:right="-11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rawdzenie obecności gazu we wnękach gazomierzowych, szczelności połączeń i stanu gazomier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60" w:leader="none"/>
        </w:tabs>
        <w:ind w:left="720" w:right="-11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rawdzenie stanu urządzeń gazowych w lokalach i prawidłowości ich dział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60" w:leader="none"/>
        </w:tabs>
        <w:ind w:left="720" w:right="-11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rawdzenie stanu elastycznych podłączeń urządzeń gazowych pod kątem zgodności z wymaganymi atest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60" w:leader="none"/>
        </w:tabs>
        <w:ind w:left="720" w:right="-110" w:hanging="360"/>
        <w:jc w:val="both"/>
        <w:rPr>
          <w:rStyle w:val="Appleconvertedspace"/>
          <w:rFonts w:ascii="Calibri" w:hAnsi="Calibri" w:cs="Arial"/>
        </w:rPr>
      </w:pPr>
      <w:r>
        <w:rPr>
          <w:rFonts w:cs="Arial" w:ascii="Calibri" w:hAnsi="Calibri"/>
        </w:rPr>
        <w:t>kontrolę szczelności całej instalacji gazowej w poszczególnych lokalach</w:t>
      </w:r>
      <w:r>
        <w:rPr>
          <w:rStyle w:val="Appleconvertedspace"/>
          <w:rFonts w:cs="Arial" w:ascii="Calibri" w:hAnsi="Calibri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UWAGA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ind w:left="1440" w:hanging="101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Kontrola musi być wykonywana przez co najmniej dwie osoby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ind w:left="1440" w:hanging="101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tokół z kontroli mogą podpisać tylko te osoby, które bezpośrednio ją wykonywały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ind w:left="1440" w:hanging="1014"/>
        <w:jc w:val="both"/>
        <w:rPr/>
      </w:pPr>
      <w:r>
        <w:rPr>
          <w:rFonts w:cs="Arial" w:ascii="Calibri" w:hAnsi="Calibri"/>
        </w:rPr>
        <w:t xml:space="preserve">Wyniki przeglądów winny być dostarczone zamawiającemu w formie pisemnej w 1 egzemplarzu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1440" w:hanging="1014"/>
        <w:jc w:val="both"/>
        <w:rPr/>
      </w:pPr>
      <w:r>
        <w:rPr>
          <w:rFonts w:cs="Arial" w:ascii="Calibri" w:hAnsi="Calibri"/>
        </w:rPr>
        <w:t>Wzór protokołów stanowi załącznik do wytycznych dot. realizacji przeglądów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3.  Protokół przeglądu powinien zawierać informacje i dane dotyczące m.in.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140" w:hanging="71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zczelność instalacji gazow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140" w:hanging="71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cenę stanu gazomier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140" w:hanging="71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cenę stanu plomb na gazomierza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140" w:hanging="71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rawdzenie stanu urządzeń gaz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140" w:hanging="71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ane osobowe i dane identyfikacyjne uprawnień osób wykonujących kontroli oraz ich podpisy. </w:t>
      </w:r>
    </w:p>
    <w:p>
      <w:pPr>
        <w:pStyle w:val="Normal"/>
        <w:tabs>
          <w:tab w:val="clear" w:pos="708"/>
          <w:tab w:val="left" w:pos="8460" w:leader="none"/>
        </w:tabs>
        <w:ind w:right="-110" w:firstLine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4. Liczba lokali stanowiących własność Gminy Wałbrzych, zarządzanych przez Zamawiającego objętych  niniejszym zamówieniem, może w okresie realizacji odbiegać od stanu określonego w </w:t>
      </w:r>
      <w:r>
        <w:rPr>
          <w:rFonts w:cs="Arial" w:ascii="Calibri" w:hAnsi="Calibri"/>
          <w:b/>
        </w:rPr>
        <w:t xml:space="preserve">załączniku nr 1  </w:t>
      </w:r>
      <w:r>
        <w:rPr>
          <w:rFonts w:cs="Arial" w:ascii="Calibri" w:hAnsi="Calibri"/>
        </w:rPr>
        <w:t>do 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</w:rPr>
        <w:t>5. Zamawiający zastrzega sobie prawo niewykorzystania całkowitej ilości zamówienia. Wykonawca nie  będzie wnosił z tego tytułu żadnych roszczeń względem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</w:rPr>
        <w:t>6. Przyjmuje się, iż Wykonawca w celu prawidłowej oceny zakresu prac niezbędnych do realizacji przedmiotu umowy przeprowadzi wizję miejsca realizacji przedmiotu umowy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</w:rPr>
        <w:t>Wszystkie dokumenty, wytyczne, oferta wykonawcy, o których mowy w niniejszej umowie staja się przez samo ich przywołanie integralną częścią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</w:rPr>
        <w:t xml:space="preserve">8. W zakresie wzajemnego współdziałania przy realizacji przedmiotu umowy strony zobowiązują się działać niezwłocznie przestrzegając obowiązujących przepisów i ustalonych zwyczajów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Wykonawca zobowiązuje się wykonać określone w § 1 usługi w terminie od …………. do dnia ………………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</w:t>
      </w:r>
      <w:r>
        <w:rPr>
          <w:rFonts w:cs="Calibri" w:ascii="Calibri" w:hAnsi="Calibri"/>
        </w:rPr>
        <w:t xml:space="preserve"> zobowiązany jest dostarczyć do Kierownika danego BOK do dnia ……………. protokoły z przeglądów instalacji gazowej oraz listę adresową zawierającą wszystkie budynki i lokale, w których dokonano kontroli instalacji gazowej, nie zastano 3-krotnie lokatora bądź stwierdzono brak licznika gazowego, </w:t>
      </w:r>
      <w:r>
        <w:rPr>
          <w:rFonts w:cs="Arial" w:ascii="Calibri" w:hAnsi="Calibri"/>
        </w:rPr>
        <w:t xml:space="preserve">co potwierdzone zostanie protokołem przekazania przygotowanym przez wykonawcę. 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Kierownik BOK-u w ciągu 5 dni roboczych dokona sprawdzenia przedmiotu umowy. Odbiór nastąpi protokołem zdawczo-odbiorczym, który stanowić będzie podstawę do wystawienia faktury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3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czasie realizacji przedmiotu umowy Wykonawca będzie utrzymywał porządek na terenie objętym przedmiotem umowy, strzegł mienia znajdującego się na tym terenie, a także zapewni wszelkie warunki bezpieczeńs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uje się wykonać przedmiot umowy zgodnie z normami państwowymi i branżowymi, sztuką inżynierską, prawem budowlanym oraz przez pracowników o odpowiednich kwalifikacjach zawod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uje się wykonać przedmiot umowy z zachowaniem i uwzględnieniem przepisów bhp i ppo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uje się do zapewnienia bezpieczeństwa: konstrukcji, pożarowego, użytkowania oraz odpowiednich warunków higienicznych i zdrowotnych, ochrony środowiska, ochrony przed hałasem i drganiami w trakcie wykonywania kontroli instalacji gaz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do wykonania opisanego w § 1 przedmiotu umowy zapewnia niezbędny, sprzęt i ludzi. Sprzęt do realizacji niniejszego zamówienia tj. przyrządy pomiarowe stosowane do wykonywania kontroli okresowej, powinny mieć certyfikat na znak bezpieczeństwa CE i być oznaczone tym znakiem oraz powinny być wzorcowane w okresach zalecanych przez producenta sprzę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 zakończeniu kontroli wykonawca zobowiązany jest niezwłocznie uporządkować miejsce realizacji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</w:rPr>
        <w:t xml:space="preserve">Wykonawca zobowiązuje się spisywać wyniki przeglądów w protokołach przeglądów lokali, których wzór stanowi </w:t>
      </w:r>
      <w:r>
        <w:rPr>
          <w:rFonts w:cs="Arial" w:ascii="Calibri" w:hAnsi="Calibri"/>
          <w:b/>
          <w:bCs/>
        </w:rPr>
        <w:t>załącznik do wytycznych dot. realizacji przeglądów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</w:rPr>
        <w:t xml:space="preserve">W przypadku odcięcia gazu do lokalu (urządzenia gazowego), Wykonawca zobowiązany jest doręczyć użytkownikowi lokalu zawiadomienie o zakazie korzystania z instalacji (urządzeń) do czasu dokonania naprawy. Wzór zawiadomienia stanowi </w:t>
      </w:r>
      <w:r>
        <w:rPr>
          <w:rFonts w:cs="Arial" w:ascii="Calibri" w:hAnsi="Calibri"/>
          <w:b/>
          <w:bCs/>
        </w:rPr>
        <w:t>załącznik do wytycznych dot. realizacji przeglądów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</w:rPr>
        <w:t xml:space="preserve">Wykonawca w uzgodnieniu z Zamawiającym zawiadomi pisemnie użytkowników lokali o planowanej kontroli stanu technicznego instalacji gazowej, z co najmniej 5-dniowym wyprzedzeniem. Informacja pisemna musi zawierać pieczątkę BOK-u, termin rozpoczęcia i zakończenia prac, nr lokali, których dotyczy przegląd oraz nazwę i nr telefonu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Sprawdzanie stanu technicznego instalacji gazowych odbywać się będzie zgodnie z kolejnością podaną na liście, która stanowi załącznik nr 1  do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W przypadku braku możliwości skontrolowania lokalu z powodów niezależnych od Wykonawcy, dokument wg wzoru stanowiącego </w:t>
      </w:r>
      <w:r>
        <w:rPr>
          <w:rFonts w:cs="Arial" w:ascii="Calibri" w:hAnsi="Calibri"/>
          <w:b/>
          <w:bCs/>
        </w:rPr>
        <w:t>załącznik do wytycznych dot. realizacji przeglądów</w:t>
      </w:r>
      <w:r>
        <w:rPr>
          <w:rFonts w:cs="Arial" w:ascii="Calibri" w:hAnsi="Calibri"/>
        </w:rPr>
        <w:t xml:space="preserve"> należy dostarczyć do kierownika właściwego Biura Obsługi Klienta. Wykonawca zobowiązany jest  podać daty i godziny co najmniej 3 wizyt, </w:t>
      </w:r>
      <w:r>
        <w:rPr>
          <w:rFonts w:cs="Calibri" w:ascii="Calibri" w:hAnsi="Calibri"/>
        </w:rPr>
        <w:t>z zastrzeżeniem, że w terminie pierwszej wizyty osoby wykonujące przeglądy  dokonują kontroli dwukrotnie: raz w godzinach porannych, drugi raz (w przypadku nie zastania lokatora) w godzinach popołudniowych tj. po godzinie 16. Kolejne dwie wizyty odbywają się w terminach ustalonych przez wykonawcę, z zastrzeżeniem, że nie mogą odbyć się tego samego dnia.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</w:rPr>
        <w:t>Informacje o braku dostępu do lokalu należy przekazać Zamawiającemu w formie pisemnego wykazu adresowego wraz z w/w załącznikiem do Kierownika Biura Obsługi Klienta.</w:t>
      </w:r>
    </w:p>
    <w:p>
      <w:pPr>
        <w:pStyle w:val="Normal"/>
        <w:tabs>
          <w:tab w:val="clear" w:pos="708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szelkie szkody wyrządzone w trakcie realizacji przedmiotu umowy w miejscach realizacji usługi Wykonawca zobowiązany jest usunąć w terminie natychmiastowym albo pokryć koszty wykonania zastępczego lub odszkod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dpowiedzialny jest za jakość oraz należytą staranność przy wykonaniu przedmiotu umowy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4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>Wykonawca oświadcza, że posiada ubezpieczenie od odpowiedzialności cywilnej w zakresie prowadzonej działalności zgodnej z przedmiotem umowy na kwotę nie mniejszą niż ......................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bezpieczenie o którym mowa w pkt. 1 musi obowiązywać przez cały okres trwania umowy. W przypadku upływu terminu ubezpieczenia przed dniem zakończenia umowy, Wykonawca musi przedłużyć termin ubezpieczenia do czasu zakończenia umowy i przedłożyć Zamawiającemu wraz z dowodem opłacenia skład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 xml:space="preserve">Wykonawca zobowiązany jest na każde wezwanie Zamawiającego przedłożyć aktualną polisę ubezpieczeniową, o której mowa w pkt. 1, oraz dowodu uiszczenia składk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 xml:space="preserve">Jeżeli Zamawiający poniesie jakiekolwiek koszty, wydatki w związku z roszczeniami osób trzecich w przypadku określonym w pkt. 4, Wykonawca niezwłocznie zwróci je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zobowiązany jest do likwidacji szkód powstałych w toku realizacji 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dpowiada za pełne zabezpieczenie warunków BHP i ppoż. przy wykonywaniu zadań objętych umową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5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nie może bez pisemnej zgody Zamawiającego zlecić wykonania usługi osobie trzeciej, pod rygorem natychmiastowego wypowiedzenia przez Zamawiającego umowy, bez obowiązku zwrotu poniesionych nakładów przez Wykonawcę. 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6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1.  Ustala się wstępne wynagrodzenie netto w postaci ryczałtowo-ilościowej: (jak w ofercie)</w:t>
      </w:r>
    </w:p>
    <w:p>
      <w:pPr>
        <w:pStyle w:val="Normal"/>
        <w:ind w:left="284" w:hanging="0"/>
        <w:rPr/>
      </w:pPr>
      <w:r>
        <w:rPr>
          <w:rFonts w:cs="Arial" w:ascii="Calibri" w:hAnsi="Calibri"/>
        </w:rPr>
        <w:t>Cena jednostkowa za lokal:………………………………………. zł (słownie: .........................................................................)</w:t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Cena jednostkowa za części wspólne :………………………………………. zł (słownie: ...........................................................)</w:t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cena za całe zadanie:………………………………………. zł (słownie: .........................................................................)</w:t>
      </w:r>
    </w:p>
    <w:p>
      <w:pPr>
        <w:pStyle w:val="Normal"/>
        <w:ind w:left="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stateczna wartość wynagrodzenia ryczałtowo-ilościowego zostanie ustalona na podstawie iloczynu jednostkowej ceny ofertowej oraz liczby lokali, w których dokonano przeglądu instalacji gazowej. Zamawiający zastrzega możliwość zmniejszenia liczby lokali podlegających przeglądom.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2.  Do wynagrodzenia netto doliczony zostanie należny podatek VAT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3.  </w:t>
      </w:r>
      <w:r>
        <w:rPr>
          <w:rFonts w:cs="Arial" w:ascii="Calibri" w:hAnsi="Calibri"/>
          <w:color w:val="000000"/>
        </w:rPr>
        <w:t xml:space="preserve">Wyżej wymieniona cena nie będzie waloryzowana w okresie obowiązywania umow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Cena za wykonywany przegląd instalacji gazowej może ulec zmianie za zgodą stron, w przypadku gdy jest ona korzystna dla Zamawiającego. Zmiana cen może nastąpić na podstawie aneksu do umowy. </w:t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</w:rPr>
        <w:t>5.  Zamawiający zapłaci Wykonawcy należność za wykonane i odebrane prace w terminie 30 dni od daty otrzymania faktury.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6. W przypadku stwierdzenia braku gazomierza nie należy dokonywać kontroli instalacji w lokalu. Za wykonanie przeglądu w takim  lokalu Zamawiający nie zapłaci wynagrodzenia. Analogiczna sytuacja dotyczy lokalu, gdzie mimo 3-krotnych wizyt wykonawcy oraz próbie ustalenia terminu kontroli przez Kierownika BOK-u nie zastano lokatora.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7. </w:t>
      </w:r>
      <w:r>
        <w:rPr>
          <w:rFonts w:cs="Arial" w:ascii="Calibri" w:hAnsi="Calibri"/>
          <w:color w:val="000000"/>
        </w:rPr>
        <w:t>Podstawę do wystawienia faktury stanowi protokół zdawczo-odbiorczy z wykonanych przeglądów.</w:t>
      </w:r>
    </w:p>
    <w:p>
      <w:pPr>
        <w:pStyle w:val="Normal"/>
        <w:tabs>
          <w:tab w:val="clear" w:pos="708"/>
          <w:tab w:val="left" w:pos="284" w:leader="none"/>
        </w:tabs>
        <w:ind w:left="284" w:right="-110" w:hanging="284"/>
        <w:jc w:val="both"/>
        <w:rPr/>
      </w:pPr>
      <w:r>
        <w:rPr>
          <w:rFonts w:cs="Arial" w:ascii="Calibri" w:hAnsi="Calibri"/>
          <w:color w:val="000000"/>
        </w:rPr>
        <w:t xml:space="preserve">8. </w:t>
      </w:r>
      <w:r>
        <w:rPr>
          <w:rFonts w:cs="Arial" w:ascii="Calibri" w:hAnsi="Calibri"/>
        </w:rPr>
        <w:t>W przypadku nie uregulowania należności w terminie, Wykonawcy przysługuje prawo naliczania odsetek ustawowych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7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Calibri" w:hAnsi="Calibri"/>
        </w:rPr>
        <w:t>Przedstawicielem  Zamawiającego w zakresie realizacji przedmiotu umowy będzie: Kierownik BOK ………………………………………………………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</w:rPr>
      </w:pPr>
      <w:r>
        <w:rPr>
          <w:rFonts w:cs="Arial" w:ascii="Calibri" w:hAnsi="Calibri"/>
        </w:rPr>
        <w:t>Osobą odpowiedzialną ze strony Wykonawcy za wykonanie przedmiotu umowy będzie:</w:t>
      </w:r>
    </w:p>
    <w:p>
      <w:pPr>
        <w:pStyle w:val="Normal"/>
        <w:ind w:first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  – tel. …………………………… 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8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bowiązany jest do naprawienia szkód wynikłych z niewykonania lub nienależytego wykonania swoich zobowiązań umownych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trony postanawiają że obowiązującą je formę odszkodowania stanowią kary umowne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ary te będą naliczane w następujących wypadkach i wysokościach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/>
      </w:pPr>
      <w:r>
        <w:rPr>
          <w:rFonts w:cs="Calibri" w:ascii="Calibri" w:hAnsi="Calibri"/>
        </w:rPr>
        <w:t xml:space="preserve">z tytułu zwłoki w przekazaniu przedmiotu zamówienia w wysokości 0,5 % ostatecznego wynagrodzenia ryczałtowo-ilościowego netto określonego w </w:t>
      </w:r>
      <w:r>
        <w:rPr>
          <w:rFonts w:cs="Calibri" w:ascii="Calibri" w:hAnsi="Calibri"/>
          <w:b/>
        </w:rPr>
        <w:t>§</w:t>
      </w:r>
      <w:r>
        <w:rPr>
          <w:rFonts w:cs="Calibri" w:ascii="Calibri" w:hAnsi="Calibri"/>
        </w:rPr>
        <w:t xml:space="preserve"> 6 umowy za każdy dzień zwłoki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/>
      </w:pPr>
      <w:r>
        <w:rPr>
          <w:rFonts w:cs="Calibri" w:ascii="Calibri" w:hAnsi="Calibri"/>
        </w:rPr>
        <w:t xml:space="preserve">z tytułu zwłoki w usunięciu wad przedmiotu zamówienia w wysokości 0,5% ostatecznego wynagrodzenia ryczałtowo-ilościowego netto określonego w </w:t>
      </w:r>
      <w:r>
        <w:rPr>
          <w:rFonts w:cs="Calibri" w:ascii="Calibri" w:hAnsi="Calibri"/>
          <w:b/>
        </w:rPr>
        <w:t>§</w:t>
      </w:r>
      <w:r>
        <w:rPr>
          <w:rFonts w:cs="Calibri" w:ascii="Calibri" w:hAnsi="Calibri"/>
        </w:rPr>
        <w:t xml:space="preserve"> 6 umowy za każdy dzień zwłoki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odstąpienia od umowy przez Zamawiającego z przyczyn leżących po stronie Wykonawcy  w wysokości 30 % wynagrodzenia netto określonego w </w:t>
      </w:r>
      <w:r>
        <w:rPr>
          <w:rFonts w:cs="Calibri" w:ascii="Calibri" w:hAnsi="Calibri"/>
          <w:b/>
        </w:rPr>
        <w:t>§</w:t>
      </w:r>
      <w:r>
        <w:rPr>
          <w:rFonts w:cs="Calibri" w:ascii="Calibri" w:hAnsi="Calibri"/>
        </w:rPr>
        <w:t xml:space="preserve"> 6 umowy, jak za całe zadanie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nie przedstawienia przyczyny niewykonania przeglądu w lokalu/części wspólnej w wysokości 50zł za każdy niewykonany przegląd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Jeżeli kary umowne nie pokrywają poniesionej szkody, strony mogą dochodzić odszkodowania uzupełniającego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mawiający zastrzega sobie prawo potrącenia kar umownych z faktur Wykonawcy.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9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może być rozwiązana przez Zamawiającego w każdym czasie, w całości lub w części w przypadku utraty przez Zamawiającego tytułu prawnego do zarządzania poszczególnymi lokal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mowa może być rozwiązana przez Zamawiającego w każdym czasie w przypadku nie wykonania lub nienależytego wykonania przez Wykonawcę obowiązków wynikających  z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Zamawiający może odstąpić od umowy w przypadku nie wywiązywania się Wykonawcy  z warunków zawartej umowy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0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spacing w:before="0" w:after="0"/>
        <w:ind w:left="360" w:hanging="360"/>
        <w:jc w:val="both"/>
        <w:rPr/>
      </w:pPr>
      <w:r>
        <w:rPr>
          <w:rFonts w:cs="Arial" w:ascii="Calibri" w:hAnsi="Calibri"/>
          <w:sz w:val="20"/>
          <w:szCs w:val="20"/>
        </w:rPr>
        <w:t>Każda ze stron może żądać wprowadzenia zmian w umowie w stosunku do treści oferty, na podstawie której dokonano wyboru Wykonawcy, jeśli wystąpi co najmniej jedna z niżej wymienionych okoliczności:</w:t>
      </w:r>
    </w:p>
    <w:p>
      <w:pPr>
        <w:pStyle w:val="Tekstpodstawowy3"/>
        <w:numPr>
          <w:ilvl w:val="1"/>
          <w:numId w:val="10"/>
        </w:numPr>
        <w:spacing w:before="0" w:after="0"/>
        <w:ind w:left="720" w:hanging="5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wyniku urzędowej zmiany stawki podatku VAT, należny podatek VAT naliczony zostanie do ceny netto wskazanej w oferci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Tekstpodstawowy3"/>
        <w:numPr>
          <w:ilvl w:val="1"/>
          <w:numId w:val="10"/>
        </w:numPr>
        <w:spacing w:before="0" w:after="0"/>
        <w:ind w:left="720" w:hanging="5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nagrodzenie za wykonywany przedmiot umowy, może ulec zmianie za zgodą stron, w przypadku gdy jest ona korzystna dla  Zamawiającego. </w:t>
      </w:r>
    </w:p>
    <w:p>
      <w:pPr>
        <w:pStyle w:val="Tekstpodstawowy3"/>
        <w:numPr>
          <w:ilvl w:val="1"/>
          <w:numId w:val="10"/>
        </w:numPr>
        <w:spacing w:before="0" w:after="0"/>
        <w:ind w:left="720" w:hanging="5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stąpi konieczność zmiany osób będących przedstawicielami Zamawiającego z przyczyn niezależnych od niego.</w:t>
      </w:r>
    </w:p>
    <w:p>
      <w:pPr>
        <w:pStyle w:val="Tekstpodstawowy3"/>
        <w:numPr>
          <w:ilvl w:val="1"/>
          <w:numId w:val="10"/>
        </w:numPr>
        <w:spacing w:before="0" w:after="0"/>
        <w:ind w:left="720" w:hanging="5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</w:t>
      </w:r>
      <w:r>
        <w:rPr>
          <w:rFonts w:eastAsia="MS Sans Serif;Arial" w:cs="Arial" w:ascii="Calibri" w:hAnsi="Calibri"/>
          <w:sz w:val="20"/>
          <w:szCs w:val="20"/>
        </w:rPr>
        <w:t xml:space="preserve">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.  </w:t>
      </w:r>
    </w:p>
    <w:p>
      <w:pPr>
        <w:pStyle w:val="Tekstpodstawowy3"/>
        <w:numPr>
          <w:ilvl w:val="1"/>
          <w:numId w:val="10"/>
        </w:numPr>
        <w:spacing w:before="0" w:after="0"/>
        <w:ind w:left="720" w:hanging="540"/>
        <w:jc w:val="both"/>
        <w:rPr>
          <w:rStyle w:val="Emphasis"/>
          <w:rFonts w:ascii="Calibri" w:hAnsi="Calibri"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 w:ascii="Calibri" w:hAnsi="Calibri"/>
          <w:i w:val="false"/>
          <w:color w:val="000000"/>
          <w:sz w:val="20"/>
          <w:szCs w:val="20"/>
        </w:rPr>
        <w:t>Dopuszcza się zmianę umowy, jeżeli 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Tekstpodstawowy3"/>
        <w:numPr>
          <w:ilvl w:val="1"/>
          <w:numId w:val="10"/>
        </w:numPr>
        <w:tabs>
          <w:tab w:val="clear" w:pos="708"/>
        </w:tabs>
        <w:spacing w:before="0" w:after="0"/>
        <w:ind w:left="720" w:hanging="540"/>
        <w:jc w:val="both"/>
        <w:rPr/>
      </w:pPr>
      <w:r>
        <w:rPr>
          <w:rFonts w:cs="Arial" w:ascii="Calibri" w:hAnsi="Calibri"/>
          <w:sz w:val="20"/>
          <w:szCs w:val="20"/>
        </w:rPr>
        <w:t xml:space="preserve">Dopuszcza się zmniejszenie lub zwiększenie przedmiotu umowy w części dotyczącej załącznika nr 1 do niniejszej umowy, gdy wynika to z potrzeb Zamawiającego. Zmiana ta wymaga jedynie poinformowania Wykonawcy drogą elektroniczną. </w:t>
      </w:r>
    </w:p>
    <w:p>
      <w:pPr>
        <w:pStyle w:val="Tekstpodstawowy3"/>
        <w:numPr>
          <w:ilvl w:val="1"/>
          <w:numId w:val="10"/>
        </w:numPr>
        <w:spacing w:before="0" w:after="0"/>
        <w:ind w:left="720" w:hanging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Dopuszcza się zmianę osób realizujących ze strony Wykonawcy przedmiot umowy, pod warunkiem wyrażenia zgody przez Zamawiającego oraz, że zaproponowane osoby będą spełniać warunki udziału opisane w wytycznych do oferty.</w:t>
      </w:r>
    </w:p>
    <w:p>
      <w:pPr>
        <w:pStyle w:val="Tekstpodstawowy3"/>
        <w:numPr>
          <w:ilvl w:val="1"/>
          <w:numId w:val="10"/>
        </w:numPr>
        <w:spacing w:before="0" w:after="0"/>
        <w:ind w:left="720" w:hanging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umowy pod rygorem nieważności wymagają formy pisemnej chyba, że umowa stanowi wyraźnie inaczej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Calibri" w:hAnsi="Calibri"/>
          <w:sz w:val="20"/>
          <w:szCs w:val="20"/>
        </w:rPr>
        <w:t>Nieważne są zmiany umowy, jeżeli są niekorzystne dla Zamawiającego, a dla ich uwzględnienia niezbędna jest zmiana treści oferty przetargowej, na podstawie której dokonano wyboru Wykonawcy i zawarcia umowy, chyba że konieczność wprowadzenia takich zmian wynika z okoliczności, których nie można było przewidzieć w chwili jej zawarcia lub zmiany te są korzystne dla Zamawiająceg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terminie do trzech dni po podpisaniu umowy, Wykonawca zobowiązany jest do udzielenia informacji Zamawiającemu o podwykonawcach. Informacja powinna zawierać nazwę podwykonawcy oraz projekt umowy z podwykonawcą. Zamawiający może wyrazić sprzeciw lub zastrzeżenia do podwykonawcy, jak i do projektu umowy Wykonawcy z podwykonawcą. Weryfikacja podwykonawców nastąpi w terminie do 7 dni od podpisania umowy. Zamawiający zastrzega, że zmiana podwykonawców może nastąpić wyłącznie za zgodą Zamawiającego. </w:t>
      </w:r>
      <w:r>
        <w:rPr>
          <w:rFonts w:cs="Arial" w:ascii="Calibri" w:hAnsi="Calibri"/>
          <w:color w:val="000000"/>
          <w:sz w:val="20"/>
          <w:szCs w:val="20"/>
        </w:rPr>
        <w:t>Do zawarcia umowy przez podwykonawcę z dalszym podwykonawcą wymagana jest zgoda Zamawiającego i Wykonawcy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§ 11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>W czasie trwania umowy Wykonawca zobowiązany jest do pisemnego zawiadomienia Zamawiającego w terminie 7 dni o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mianie siedziby lub nazwy Wykonawcy lub podwykonawców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oczącym się postępowaniu naprawczym w stosunku do Wykonawcy lub podwykonawców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padłości likwidacyjnej lub upadłości z możliwością zawarcia układu wobec Wykonawcy względnie podwykonawców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wieszeniu działalności firmy Wykonawcy lub podwykonawców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ikwidacji firmy Wykonawcy lub podwykonawców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oniecznej i uzasadnionej zmianie podwykonawcy.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2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szelkie zmiany warunków niniejszej umowy wymagają formy pisemnej pod rygorem nieważności, chyba że umowa stanowi inaczej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3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 rozwiązania sporów powstałych na tle realizacji Umowy właściwe są miejscowe sądy powszechne dla siedziby Zamawiająceg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Calibri" w:hAnsi="Calibri"/>
        </w:rPr>
        <w:t>Dane i informacje uzyskane przez Wykonawcę od Zamawiającego w związku z wykonaniem umowy, nie będące danymi z zakresu informacji publicznej w rozumieniu ustawy z dnia  6 września 2001 r. o dostępie do informacji publicznej (Dz. U. 2001 r. Nr 112 poz. 1198 z późn. zm.) są poufne i nie mogą być przez Wykonawcę upublicznianie lub udostępniane osobom trzecim bez zgody Zamawiająceg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4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1. W kwestiach nieuregulowanych niniejszą umową zastosowanie mają przepisy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odeksu cywiln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Calibri" w:hAnsi="Calibri"/>
        </w:rPr>
        <w:t xml:space="preserve">Ustawy z 7 lipca 1994  Prawo budowlane z późn. zm. </w:t>
      </w:r>
    </w:p>
    <w:p>
      <w:pPr>
        <w:pStyle w:val="Normal"/>
        <w:widowControl w:val="false"/>
        <w:suppressAutoHyphens w:val="true"/>
        <w:ind w:left="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.  Integralną częścią umowy są: </w:t>
      </w:r>
    </w:p>
    <w:p>
      <w:pPr>
        <w:pStyle w:val="Normal"/>
        <w:tabs>
          <w:tab w:val="clear" w:pos="708"/>
          <w:tab w:val="left" w:pos="709" w:leader="none"/>
        </w:tabs>
        <w:ind w:left="567" w:hanging="14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ałącznik nr 1 –lista adresowa lokali i części wspólnych w których należy dokonać przeglądów instalacji gazowej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ałącznik nr 2 – wytyczne dot. realizacji przeglądów wraz z załącznikami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5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Calibri" w:hAnsi="Calibri"/>
        </w:rPr>
        <w:t>Umowa została sporządzona w trzech jednobrzmiących egzemplarzach, z którego dwa otrzymuje Zamawiający, a jeden egzemplarz Wykonawca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  <w:tab/>
        <w:tab/>
        <w:tab/>
        <w:tab/>
        <w:tab/>
        <w:tab/>
        <w:tab/>
        <w:t xml:space="preserve">Wykonawca :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6"/>
        </w:tabs>
        <w:ind w:left="566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49" w:hanging="283"/>
      </w:pPr>
    </w:lvl>
    <w:lvl w:ilvl="3">
      <w:start w:val="1"/>
      <w:numFmt w:val="decimal"/>
      <w:lvlText w:val="%4."/>
      <w:lvlJc w:val="left"/>
      <w:pPr>
        <w:tabs>
          <w:tab w:val="num" w:pos="1132"/>
        </w:tabs>
        <w:ind w:left="1132" w:hanging="283"/>
      </w:pPr>
    </w:lvl>
    <w:lvl w:ilvl="4">
      <w:start w:val="1"/>
      <w:numFmt w:val="decimal"/>
      <w:lvlText w:val="%5."/>
      <w:lvlJc w:val="left"/>
      <w:pPr>
        <w:tabs>
          <w:tab w:val="num" w:pos="1415"/>
        </w:tabs>
        <w:ind w:left="1415" w:hanging="283"/>
      </w:pPr>
    </w:lvl>
    <w:lvl w:ilvl="5">
      <w:start w:val="1"/>
      <w:numFmt w:val="decimal"/>
      <w:lvlText w:val="%6."/>
      <w:lvlJc w:val="left"/>
      <w:pPr>
        <w:tabs>
          <w:tab w:val="num" w:pos="1698"/>
        </w:tabs>
        <w:ind w:left="1698" w:hanging="283"/>
      </w:pPr>
    </w:lvl>
    <w:lvl w:ilvl="6">
      <w:start w:val="1"/>
      <w:numFmt w:val="decimal"/>
      <w:lvlText w:val="%7."/>
      <w:lvlJc w:val="left"/>
      <w:pPr>
        <w:tabs>
          <w:tab w:val="num" w:pos="1981"/>
        </w:tabs>
        <w:ind w:left="1981" w:hanging="283"/>
      </w:pPr>
    </w:lvl>
    <w:lvl w:ilvl="7">
      <w:start w:val="1"/>
      <w:numFmt w:val="decimal"/>
      <w:lvlText w:val="%8."/>
      <w:lvlJc w:val="left"/>
      <w:pPr>
        <w:tabs>
          <w:tab w:val="num" w:pos="2264"/>
        </w:tabs>
        <w:ind w:left="2264" w:hanging="283"/>
      </w:pPr>
    </w:lvl>
    <w:lvl w:ilvl="8">
      <w:start w:val="1"/>
      <w:numFmt w:val="decimal"/>
      <w:lvlText w:val="%9."/>
      <w:lvlJc w:val="left"/>
      <w:pPr>
        <w:tabs>
          <w:tab w:val="num" w:pos="2547"/>
        </w:tabs>
        <w:ind w:left="2547" w:hanging="283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643" w:hanging="360"/>
      </w:pPr>
    </w:lvl>
    <w:lvl w:ilvl="2">
      <w:start w:val="1"/>
      <w:numFmt w:val="decimal"/>
      <w:lvlText w:val="%3."/>
      <w:lvlJc w:val="left"/>
      <w:pPr>
        <w:tabs>
          <w:tab w:val="num" w:pos="849"/>
        </w:tabs>
        <w:ind w:left="849" w:hanging="283"/>
      </w:pPr>
    </w:lvl>
    <w:lvl w:ilvl="3">
      <w:start w:val="1"/>
      <w:numFmt w:val="decimal"/>
      <w:lvlText w:val="%4."/>
      <w:lvlJc w:val="left"/>
      <w:pPr>
        <w:tabs>
          <w:tab w:val="num" w:pos="1132"/>
        </w:tabs>
        <w:ind w:left="1132" w:hanging="283"/>
      </w:pPr>
    </w:lvl>
    <w:lvl w:ilvl="4">
      <w:start w:val="1"/>
      <w:numFmt w:val="decimal"/>
      <w:lvlText w:val="%5."/>
      <w:lvlJc w:val="left"/>
      <w:pPr>
        <w:tabs>
          <w:tab w:val="num" w:pos="1415"/>
        </w:tabs>
        <w:ind w:left="1415" w:hanging="283"/>
      </w:pPr>
    </w:lvl>
    <w:lvl w:ilvl="5">
      <w:start w:val="1"/>
      <w:numFmt w:val="decimal"/>
      <w:lvlText w:val="%6."/>
      <w:lvlJc w:val="left"/>
      <w:pPr>
        <w:tabs>
          <w:tab w:val="num" w:pos="1698"/>
        </w:tabs>
        <w:ind w:left="1698" w:hanging="283"/>
      </w:pPr>
    </w:lvl>
    <w:lvl w:ilvl="6">
      <w:start w:val="1"/>
      <w:numFmt w:val="decimal"/>
      <w:lvlText w:val="%7."/>
      <w:lvlJc w:val="left"/>
      <w:pPr>
        <w:tabs>
          <w:tab w:val="num" w:pos="1981"/>
        </w:tabs>
        <w:ind w:left="1981" w:hanging="283"/>
      </w:pPr>
    </w:lvl>
    <w:lvl w:ilvl="7">
      <w:start w:val="1"/>
      <w:numFmt w:val="decimal"/>
      <w:lvlText w:val="%8."/>
      <w:lvlJc w:val="left"/>
      <w:pPr>
        <w:tabs>
          <w:tab w:val="num" w:pos="2264"/>
        </w:tabs>
        <w:ind w:left="2264" w:hanging="283"/>
      </w:pPr>
    </w:lvl>
    <w:lvl w:ilvl="8">
      <w:start w:val="1"/>
      <w:numFmt w:val="decimal"/>
      <w:lvlText w:val="%9."/>
      <w:lvlJc w:val="left"/>
      <w:pPr>
        <w:tabs>
          <w:tab w:val="num" w:pos="2547"/>
        </w:tabs>
        <w:ind w:left="2547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1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jc w:val="both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6z1">
    <w:name w:val="WW8Num6z1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Letter2">
    <w:name w:val="letter2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24:00Z</dcterms:created>
  <dc:creator>Janina Flakiewicz</dc:creator>
  <dc:description/>
  <cp:keywords/>
  <dc:language>en-US</dc:language>
  <cp:lastModifiedBy>Inglot Marlena</cp:lastModifiedBy>
  <cp:lastPrinted>2017-02-01T14:10:00Z</cp:lastPrinted>
  <dcterms:modified xsi:type="dcterms:W3CDTF">2018-08-29T09:58:00Z</dcterms:modified>
  <cp:revision>6</cp:revision>
  <dc:subject/>
  <dc:title>zał</dc:title>
</cp:coreProperties>
</file>