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Wytyczne dot. realizacji przeglądów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is przedmiotu zamówienia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rzedmiotem zamówienia jest wykonanie okresowej kontroli polegającej na sprawdzeniu stanu technicznego instalacji gazowych w częściach wspólnych budynków gminnych i lokalach gminnych będących w administracji Miejskiego Zarządu Budynków Sp. z o.o. w Wałbrzychu zgodnie z zakresem, o którym mowa w art. 62 ustawy z dnia 7 lipca 1994r. – Prawo Budowlane (tj. Dz. U. z 2017, poz. 1332 ze zmianami) oraz PN – M – 34507-2002 „Instalacja gazowa. Kontrola okresowa”. </w:t>
      </w:r>
    </w:p>
    <w:p>
      <w:pPr>
        <w:pStyle w:val="Normal"/>
        <w:jc w:val="both"/>
        <w:rPr>
          <w:rFonts w:ascii="Calibri" w:hAnsi="Calibri" w:cs="Calibri"/>
          <w:bCs/>
          <w:shd w:fill="FFFF00" w:val="clear"/>
        </w:rPr>
      </w:pPr>
      <w:r>
        <w:rPr>
          <w:rFonts w:cs="Calibri" w:ascii="Calibri" w:hAnsi="Calibri"/>
          <w:bCs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Przedmiot zamówienia obejmuje w szczególności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Kontrolę instalacji gazowej w częściach wspólnych budynków gminny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hd w:fill="FFFFFF" w:val="clear"/>
        </w:rPr>
        <w:t>Kontrolę instalacji gazowych w gminnych lokalach mieszkalnych i użytkowych</w:t>
      </w:r>
      <w:r>
        <w:rPr>
          <w:rStyle w:val="Appleconvertedspace"/>
          <w:rFonts w:cs="Calibri" w:ascii="Calibri" w:hAnsi="Calibri"/>
          <w:shd w:fill="FFFFFF" w:val="clea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Style w:val="Appleconvertedspace"/>
          <w:rFonts w:cs="Calibri" w:ascii="Calibri" w:hAnsi="Calibri"/>
          <w:shd w:fill="FFFFFF" w:val="clear"/>
        </w:rPr>
        <w:t>Kontrolę urządzeń (odbiorników) gazowych w lokalach gminnych i prawidłowości ich działani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Calibri" w:ascii="Calibri" w:hAnsi="Calibri"/>
          <w:shd w:fill="FFFFFF" w:val="clear"/>
        </w:rPr>
        <w:t xml:space="preserve">Przeprowadzenie w/w kontroli ma na celu sprawdzenie, czy w trakcie eksploatacji stan techniczny instalacji lub urządzeń nie uległ pogorszeniu w stopniu stwarzającym zagrożenie dla ich dalszego bezpiecznego użytkowania, oraz czy ich dalsze użytkowanie zapewnia ochronę interesów użytkowników innych lokali korzystających z tej instalacji oraz osób trzecich. </w:t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hd w:fill="FFFFFF" w:val="clear"/>
        </w:rPr>
        <w:t>Kontrola instalacji w częściach wspólnych  winna obejmować:</w:t>
      </w:r>
      <w:r>
        <w:rPr>
          <w:rStyle w:val="Appleconvertedspace"/>
          <w:rFonts w:cs="Calibri" w:ascii="Calibri" w:hAnsi="Calibri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ind w:left="720" w:right="-110" w:hanging="360"/>
        <w:jc w:val="both"/>
        <w:rPr/>
      </w:pPr>
      <w:r>
        <w:rPr>
          <w:rFonts w:cs="Calibri" w:ascii="Calibri" w:hAnsi="Calibri"/>
        </w:rPr>
        <w:t>sprawdzenie stanu technicznego kurków głównych i ich połączeń z przewodami,</w:t>
      </w:r>
    </w:p>
    <w:p>
      <w:pPr>
        <w:pStyle w:val="Normal"/>
        <w:numPr>
          <w:ilvl w:val="0"/>
          <w:numId w:val="6"/>
        </w:numPr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y gazowe na poziomie piwnic,</w:t>
      </w:r>
    </w:p>
    <w:p>
      <w:pPr>
        <w:pStyle w:val="Normal"/>
        <w:numPr>
          <w:ilvl w:val="0"/>
          <w:numId w:val="6"/>
        </w:numPr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przejść przewodów przez przegrody budowlane,</w:t>
      </w:r>
    </w:p>
    <w:p>
      <w:pPr>
        <w:pStyle w:val="Normal"/>
        <w:numPr>
          <w:ilvl w:val="0"/>
          <w:numId w:val="6"/>
        </w:numPr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stanu technicznego pionów gazowych oraz odcinków przewodów do gazomierzy.</w:t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hd w:fill="FFFFFF" w:val="clear"/>
        </w:rPr>
        <w:t>Kontrola w lokalach winna obejmować:</w:t>
      </w:r>
      <w:r>
        <w:rPr>
          <w:rStyle w:val="Appleconvertedspace"/>
          <w:rFonts w:cs="Calibri" w:ascii="Calibri" w:hAnsi="Calibri"/>
          <w:shd w:fill="FFFFFF" w:val="clear"/>
        </w:rPr>
        <w:t> </w:t>
      </w:r>
    </w:p>
    <w:p>
      <w:pPr>
        <w:pStyle w:val="Normal"/>
        <w:numPr>
          <w:ilvl w:val="0"/>
          <w:numId w:val="5"/>
        </w:numPr>
        <w:ind w:left="720" w:right="-110" w:hanging="360"/>
        <w:jc w:val="both"/>
        <w:rPr/>
      </w:pPr>
      <w:r>
        <w:rPr>
          <w:rFonts w:cs="Calibri" w:ascii="Calibri" w:hAnsi="Calibri"/>
        </w:rPr>
        <w:t>przegląd przewodów instalacji gazowej od gazomierza lokalowego do urządzeń odbiorczych,</w:t>
      </w:r>
    </w:p>
    <w:p>
      <w:pPr>
        <w:pStyle w:val="Normal"/>
        <w:numPr>
          <w:ilvl w:val="0"/>
          <w:numId w:val="5"/>
        </w:numPr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przejść przewodów przez przegrody budowlane,</w:t>
      </w:r>
    </w:p>
    <w:p>
      <w:pPr>
        <w:pStyle w:val="Normal"/>
        <w:numPr>
          <w:ilvl w:val="0"/>
          <w:numId w:val="5"/>
        </w:numPr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a szczelności połączeń gwintowanych i zaworów gaz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60" w:leader="none"/>
        </w:tabs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a prawidłowego przebiegu instalacji gazowej od gazomierzy do urządzeń gazowych odbiorczych w lokala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60" w:leader="none"/>
        </w:tabs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obecności gazu we wnękach gazomierzowych, szczelności połączeń i stanu gazomie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60" w:leader="none"/>
        </w:tabs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stanu urządzeń gazowych w lokalach i prawidłowości ich dział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60" w:leader="none"/>
        </w:tabs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stanu elastycznych podłączeń urządzeń gazowych pod kątem zgodności z wymaganymi ates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60" w:leader="none"/>
        </w:tabs>
        <w:ind w:left="720" w:right="-110" w:hanging="360"/>
        <w:jc w:val="both"/>
        <w:rPr/>
      </w:pPr>
      <w:r>
        <w:rPr>
          <w:rFonts w:cs="Calibri" w:ascii="Calibri" w:hAnsi="Calibri"/>
        </w:rPr>
        <w:t>kontrolę szczelności całej instalacji gazowej w poszczególnych lokalach</w:t>
      </w:r>
      <w:r>
        <w:rPr>
          <w:rStyle w:val="Appleconvertedspace"/>
          <w:rFonts w:cs="Calibri" w:ascii="Calibri" w:hAnsi="Calibri"/>
          <w:shd w:fill="FFFFFF" w:val="clear"/>
        </w:rPr>
        <w:t> 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Style w:val="Appleconvertedspace"/>
          <w:rFonts w:ascii="Calibri" w:hAnsi="Calibri" w:cs="Calibri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ół przeglądu powinien zawierać informacje i dane dotycząc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lność instalacji gazowej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</w:rPr>
        <w:t>Ocenę stanu gazomierz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5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ę stanu plomb na gazomierza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stanu urządzeń gazow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ind w:left="7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owe i dane identyfikacyjne uprawnień osób wykonujących kontrolę oraz ich podpis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Realizacja przeglądó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Przygotowani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ace związane z wykonaniem sprawdzenia stanu technicznego instalacji gazowych odbywać się będą zgodnie </w:t>
        <w:br/>
        <w:t xml:space="preserve">z kolejnością podaną na liście, którą wykonawca otrzyma w dniu podpisania umowy. </w:t>
        <w:br/>
        <w:t>Przeglądy należy wykonać  w terminie od dnia 17.09.2018r. do dnia  16.11.2018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w dniu zawarcia umowy przekaże Wykonawcy listę budynków i lokali, w których należy dokonać kontroli. </w:t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stawi upoważnienie do realizacji zamówienia stanowiące załącznik nr 3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/>
      </w:pPr>
      <w:r>
        <w:rPr>
          <w:rFonts w:cs="Calibri" w:ascii="Calibri" w:hAnsi="Calibri"/>
        </w:rPr>
        <w:t xml:space="preserve">Sprawy organizacyjne związane z powiadamianiem najemców w celu dokonania kontroli w lokalach spoczywają na Wykonawcy, wraz z przygotowaniem zawiadomień i doręczeniem ich najemcom. </w:t>
      </w:r>
      <w:r>
        <w:rPr>
          <w:rFonts w:cs="Calibri" w:ascii="Calibri" w:hAnsi="Calibri"/>
          <w:b/>
        </w:rPr>
        <w:t>Zawiadomienie musi być oznaczone pieczątką danego BOK.</w:t>
      </w:r>
      <w:r>
        <w:rPr>
          <w:rFonts w:cs="Calibri" w:ascii="Calibri" w:hAnsi="Calibri"/>
        </w:rPr>
        <w:t xml:space="preserve"> W zawiadomieniu należy zobowiązać najemców do udostępnienia lokali w celu przeprowadzenia kontroli oraz podać numery lokali, których przegląd dotyczy, datę i godzinę przeglądów oraz nazwę i numer kontaktowy do Wykonawcy. O terminie przeprowadzenia kontroli należy powiadomić najemców lokali w budynku  co najmniej z 5-cio dniowym wyprzedzeniem. </w:t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Wykonywanie kontroli</w:t>
      </w:r>
    </w:p>
    <w:p>
      <w:pPr>
        <w:pStyle w:val="Tekstpodstawowywcity21"/>
        <w:ind w:left="0" w:right="-108" w:hanging="0"/>
        <w:rPr/>
      </w:pPr>
      <w:r>
        <w:rPr>
          <w:rFonts w:cs="Calibri" w:ascii="Calibri" w:hAnsi="Calibri"/>
          <w:b/>
          <w:sz w:val="20"/>
        </w:rPr>
        <w:t>Sprawdzenie szczelności powinno być przeprowadzone na instalacji gazowej wypełnionej paliwem gazowym i pod ciśnieniem roboczym gazu.</w:t>
      </w:r>
      <w:r>
        <w:rPr>
          <w:rFonts w:cs="Calibri" w:ascii="Calibri" w:hAnsi="Calibri"/>
          <w:sz w:val="20"/>
        </w:rPr>
        <w:t xml:space="preserve"> W celu sprawdzenia szczelności instalacji gazowej należy dokonać miejscowej kontroli szczelności w miejscach montażu kurków, trójników, wszystkich połączeń gwintowanych, gazomierzy, poszczególnych elementów składowych urządzeń gazowych. </w:t>
      </w:r>
    </w:p>
    <w:p>
      <w:pPr>
        <w:pStyle w:val="Tekstpodstawowywcity21"/>
        <w:ind w:left="0" w:right="-108" w:hanging="0"/>
        <w:rPr/>
      </w:pPr>
      <w:r>
        <w:rPr>
          <w:rFonts w:cs="Calibri" w:ascii="Calibri" w:hAnsi="Calibri"/>
          <w:sz w:val="20"/>
        </w:rPr>
        <w:t>Nieszczelności przewodów, gazomierzy i połączeń gwintowanych należy ustalić indywidualnymi przyrządami gazometrycznymi takimi jak: eksplozymetry, metanomierze lub wykrywacze gazu. Przyrządy te powinny posiadać aktualny atest dopuszczający je do wykrywania nieszczelności w instalacjach gazowych. Dokładność pomiaru przyrządu - ± 5% DGW (Dolna Granica Wybuchowości) lub 50 ppm CH</w:t>
      </w:r>
      <w:r>
        <w:rPr>
          <w:rFonts w:cs="Calibri" w:ascii="Calibri" w:hAnsi="Calibri"/>
          <w:sz w:val="20"/>
          <w:vertAlign w:val="subscript"/>
        </w:rPr>
        <w:t>4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Tekstblokowy1"/>
        <w:ind w:left="0" w:right="-110" w:hanging="0"/>
        <w:jc w:val="both"/>
        <w:rPr/>
      </w:pPr>
      <w:r>
        <w:rPr>
          <w:rFonts w:cs="Calibri" w:ascii="Calibri" w:hAnsi="Calibri"/>
          <w:sz w:val="20"/>
        </w:rPr>
        <w:t xml:space="preserve">W przypadku występowania nieszczelności na instalacji od gazomierza do urządzeń odbiorczych w lokalu należy instalację uszczelnić. Pod pojęciem uszczelnienia należy rozumieć usunięcie </w:t>
      </w:r>
      <w:r>
        <w:rPr>
          <w:rFonts w:cs="Calibri" w:ascii="Calibri" w:hAnsi="Calibri"/>
          <w:b/>
          <w:sz w:val="20"/>
          <w:u w:val="single"/>
        </w:rPr>
        <w:t>wszystkich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nieszczelności wykrytych podczas kontroli instalacji, które nie spowodują zamknięcia dopływu gazu do lokalu.</w:t>
      </w:r>
    </w:p>
    <w:p>
      <w:pPr>
        <w:pStyle w:val="Normal"/>
        <w:ind w:right="-110" w:hanging="0"/>
        <w:jc w:val="both"/>
        <w:rPr/>
      </w:pPr>
      <w:r>
        <w:rPr>
          <w:rFonts w:cs="Calibri" w:ascii="Calibri" w:hAnsi="Calibri"/>
        </w:rPr>
        <w:t xml:space="preserve">Przy nieszczelnościach, których usunięcie wymaga całkowitej lub częściowej wymiany instalacji, a jednocześnie zagrażających bezpieczeństwu użytkowników Wykonawca odcina dopływ gazu na zaworze przed gazomierzem przynależnym do danego lokalu, odnotowując powyższą informację w protokole przeglądu instalacji gazowej lokalu oraz niezwłocznie powiadamia o zaistniałej sytuacji Kierownika Biura Obsługi Klienta (odpowiednio dla każdego z zadań). Wykonawca wystawia stosowne zawiadomienie – wzór wg </w:t>
      </w:r>
      <w:r>
        <w:rPr>
          <w:rFonts w:cs="Calibri" w:ascii="Calibri" w:hAnsi="Calibri"/>
          <w:b/>
        </w:rPr>
        <w:t xml:space="preserve">załącznika nr 5 </w:t>
      </w:r>
      <w:r>
        <w:rPr>
          <w:rFonts w:cs="Calibri" w:ascii="Calibri" w:hAnsi="Calibri"/>
        </w:rPr>
        <w:t xml:space="preserve">i przekazuje do Kierownika BOK. </w:t>
      </w:r>
    </w:p>
    <w:p>
      <w:pPr>
        <w:pStyle w:val="Normal"/>
        <w:ind w:right="-110" w:hanging="0"/>
        <w:jc w:val="both"/>
        <w:rPr/>
      </w:pPr>
      <w:r>
        <w:rPr>
          <w:rFonts w:cs="Calibri" w:ascii="Calibri" w:hAnsi="Calibri"/>
        </w:rPr>
        <w:t xml:space="preserve">W przypadku stwierdzenia niesprawności urządzenia gazowego, Wykonawca odcina dopływ gazu do urządzenia na zaworze i odnotowuje to w protokole przeglądu instalacji gazowej w lokalu. Ponadto Wykonawca wystawia stosowne zawiadomienie – wzór wg </w:t>
      </w:r>
      <w:r>
        <w:rPr>
          <w:rFonts w:cs="Calibri" w:ascii="Calibri" w:hAnsi="Calibri"/>
          <w:b/>
        </w:rPr>
        <w:t xml:space="preserve">załącznika nr 5, </w:t>
      </w:r>
      <w:r>
        <w:rPr>
          <w:rFonts w:cs="Calibri" w:ascii="Calibri" w:hAnsi="Calibri"/>
        </w:rPr>
        <w:t>którego oryginał otrzymuje użytkownik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a kopie niezwłocznie przekazuje się do Kierownika danego BOK .</w:t>
      </w:r>
    </w:p>
    <w:p>
      <w:pPr>
        <w:pStyle w:val="Normal"/>
        <w:ind w:right="-1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szczelności gazomierza Wykonawca niezwłocznie powiadamia o zaistniałej sytuacji Kierownika danego BOK.</w:t>
      </w:r>
    </w:p>
    <w:p>
      <w:pPr>
        <w:pStyle w:val="Normal"/>
        <w:ind w:right="-11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oboty uszczelniające, polegające na całkowitej lub częściowej wymianie instalacji nie są objęte zakresem przedmiotowym umow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 przeprowadzonej kontroli Wykonawca przedstawi zamawiającemu protokoły, których wzór stanowi załącznik nr 1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a instalacji gazowej w lokalach mieszkalnych musi być potwierdzona przez poszczególnych mieszkańców czytelnym podpisem.</w:t>
      </w:r>
    </w:p>
    <w:p>
      <w:pPr>
        <w:pStyle w:val="Normal"/>
        <w:ind w:right="-1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do realizacji przeglądów zgodnie z zakresem wynikającym z niniejszych wytycznych oraz obowiązków umownych. </w:t>
      </w:r>
    </w:p>
    <w:p>
      <w:pPr>
        <w:pStyle w:val="Normal"/>
        <w:ind w:right="-1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obecności użytkownika lokalu, w którym ma zostać wykonana kontrola stanu technicznego instalacji gazowej,  należy podać daty i godziny co najmniej 3 wizyt, z zastrzeżeniem, że w terminie pierwszej wizyty osoby wykonujące przeglądy  dokonują kontroli dwukrotnie: raz w godzinach porannych, drugi raz (w przypadku nie zastania lokatora) w godzinach popołudniowych tj. po godzinie 16. Kolejne dwie wizyty odbywają się w terminach ustalonych przez wykonawcę, z zastrzeżeniem, że nie mogą odbyć się tego samego dnia.</w:t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trzykrotnej nieobecności użytkownika lokalu wykonawca przekazuje informację o braku dostępu do lokalu Kierownikowi BOK w formie pisemnego wykazu adresowego, do którego należy załączyć potwierdzenia 3 wizyt dla poszczególnych lokali zgodnie z załącznikiem nr 2.3. Kierownik BOK jest zobowiązany do skontaktowania się z użytkownikiem lokalu w celu umówienia terminu wykonania kontroli instalacji gazowej.</w:t>
      </w:r>
    </w:p>
    <w:p>
      <w:pPr>
        <w:pStyle w:val="Normal"/>
        <w:ind w:right="-1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WAGA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1080" w:hanging="22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rola musi być wykonywana przez co najmniej dwie osoby. </w:t>
      </w:r>
    </w:p>
    <w:p>
      <w:pPr>
        <w:pStyle w:val="Normal"/>
        <w:numPr>
          <w:ilvl w:val="1"/>
          <w:numId w:val="4"/>
        </w:numPr>
        <w:ind w:left="113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y wskazane przez Wykonawcę do realizacji zadania winne posiadać identyfikatory stanowiące załącznik nr 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tokół z kontroli mogą podpisać tylko te osoby, które bezpośrednio ją wykonywały. </w:t>
      </w:r>
    </w:p>
    <w:p>
      <w:pPr>
        <w:pStyle w:val="Normal"/>
        <w:numPr>
          <w:ilvl w:val="1"/>
          <w:numId w:val="4"/>
        </w:numPr>
        <w:ind w:left="1134" w:hanging="284"/>
        <w:jc w:val="both"/>
        <w:rPr/>
      </w:pPr>
      <w:r>
        <w:rPr>
          <w:rFonts w:cs="Calibri" w:ascii="Calibri" w:hAnsi="Calibri"/>
        </w:rPr>
        <w:t xml:space="preserve">W przypadku stwierdzenia braku gazomierza nie należy dokonywać kontroli instalacji w lokalu.    Protokół z kontroli wykonany dla lokalu, w którym stwierdzono brak gazomierza nie podlega płatności przez Zamawiającego. Analogiczna sytuacja dotyczy lokalu, gdzie mimo 3-krotnych wizyt wykonawcy i próby ustalenia terminu kontroli przez Kierownika BOK nie zastano lokatora. </w:t>
      </w:r>
    </w:p>
    <w:p>
      <w:pPr>
        <w:pStyle w:val="Normal"/>
        <w:numPr>
          <w:ilvl w:val="1"/>
          <w:numId w:val="4"/>
        </w:numPr>
        <w:ind w:left="1134" w:hanging="284"/>
        <w:jc w:val="both"/>
        <w:rPr/>
      </w:pPr>
      <w:r>
        <w:rPr>
          <w:rFonts w:cs="Calibri" w:ascii="Calibri" w:hAnsi="Calibri"/>
        </w:rPr>
        <w:t>Wyniki przeglądów winny być dostarczone Zamawiającemu w formie pisemnej w 1 egzemplarzu.</w:t>
      </w:r>
    </w:p>
    <w:p>
      <w:pPr>
        <w:pStyle w:val="Normal"/>
        <w:ind w:right="-1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1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Wyniki przeglądów należy spisać w protokołach i załącznikach do protokołów opracowanych przez Zamawiającego:</w:t>
      </w:r>
    </w:p>
    <w:p>
      <w:pPr>
        <w:pStyle w:val="Normal"/>
        <w:ind w:left="360" w:right="-110" w:hanging="0"/>
        <w:jc w:val="both"/>
        <w:rPr/>
      </w:pPr>
      <w:r>
        <w:rPr>
          <w:rFonts w:cs="Calibri" w:ascii="Calibri" w:hAnsi="Calibri"/>
        </w:rPr>
        <w:t>-</w:t>
        <w:tab/>
        <w:t xml:space="preserve">wzory protokołów dla lokali oraz dla części wspólnych - </w:t>
      </w:r>
      <w:r>
        <w:rPr>
          <w:rFonts w:cs="Calibri" w:ascii="Calibri" w:hAnsi="Calibri"/>
          <w:b/>
        </w:rPr>
        <w:t>załącznik nr 1,</w:t>
      </w:r>
    </w:p>
    <w:p>
      <w:pPr>
        <w:pStyle w:val="Normal"/>
        <w:ind w:left="720" w:right="-110" w:hanging="360"/>
        <w:jc w:val="both"/>
        <w:rPr/>
      </w:pPr>
      <w:r>
        <w:rPr>
          <w:rFonts w:cs="Calibri" w:ascii="Calibri" w:hAnsi="Calibri"/>
        </w:rPr>
        <w:t>-</w:t>
        <w:tab/>
        <w:t>wzór zaświadczenia potwierdzającego odcięcie instalacji gazowej lub jej części z tytułu nieszczelności lub niesprawnego urządzenia</w:t>
      </w:r>
      <w:r>
        <w:rPr>
          <w:rFonts w:cs="Calibri" w:ascii="Calibri" w:hAnsi="Calibri"/>
          <w:b/>
        </w:rPr>
        <w:t xml:space="preserve"> – załącznik nr 5,</w:t>
      </w:r>
    </w:p>
    <w:p>
      <w:pPr>
        <w:pStyle w:val="Normal"/>
        <w:ind w:left="705" w:right="-110" w:hanging="34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-</w:t>
        <w:tab/>
        <w:t xml:space="preserve">wzór protokołu potwierdzającego nie udostępnienie lokalu </w:t>
      </w:r>
      <w:r>
        <w:rPr>
          <w:rFonts w:cs="Calibri" w:ascii="Calibri" w:hAnsi="Calibri"/>
          <w:b/>
        </w:rPr>
        <w:t>– załącznik nr 2.3.</w:t>
      </w:r>
    </w:p>
    <w:p>
      <w:pPr>
        <w:pStyle w:val="Normal"/>
        <w:ind w:left="705" w:right="-110" w:hanging="34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5" w:right="-110" w:hanging="34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Rozliczeni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onawca zobowiązany będzie dostarczyć do Kierownika danego BOK-u protokoły                             z przeglądów instalacji gazowej do dnia 23.11.2018r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</w:rPr>
        <w:t>Przyjęcie protokołów oraz list adresowych zawierających wszystkie budynki i lokale z informacją, w których dokonano kontroli instalacji gazowej, nie zastano lokatora (mimo 3-krotnych wizyt wykonawcy i próby ustalenia terminu kontroli przez Kierownika BOK) bądź stwierdzono brak licznika gazowego, potwierdzone zostaną protokołem przekazania. Wykonawca musi w dniu przekazania mieć przygotowany komplet dokumentów zgodnie ze wzorami, które stanowią załącznik nr 2 - w przeciwnym wypadku protokoły z przeglądów instalacji nie zostaną przyjęte.</w:t>
      </w:r>
    </w:p>
    <w:p>
      <w:pPr>
        <w:pStyle w:val="Normal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 BOK-u w ciągu 5 dni roboczych dokona sprawdzenia przedmiotu umowy. Odbiór nastąpi  protokołem zdawczo-odbiorczym, który będzie stanowił podstawę do wystawienia faktur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Liczba lokali zarządzanych przez zamawiającego objętych niniejszym zamówieniem może w okresie realizacji odbiegać od stanu określonego w załączniku nr 1. Zamawiający zastrzega sobie prawo niewykorzystania całkowitej ilości zamówienia. Wykonawca nie będzie wnosił z tego tytułu żadnych roszczeń względem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informuje,  że stwierdzenie przez wykonawcę braku gazomierza dla lokalu nie podlega opłacie.</w:t>
      </w:r>
    </w:p>
    <w:p>
      <w:pPr>
        <w:pStyle w:val="Normal"/>
        <w:jc w:val="both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color w:val="FF0000"/>
          <w:shd w:fill="FFFF00" w:val="clear"/>
        </w:rPr>
      </w:pPr>
      <w:r>
        <w:rPr>
          <w:rFonts w:cs="Calibri" w:ascii="Calibri" w:hAnsi="Calibri"/>
          <w:color w:val="FF0000"/>
          <w:shd w:fill="FFFF00" w:val="clear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color w:val="FF0000"/>
          <w:shd w:fill="FFFF00" w:val="clear"/>
        </w:rPr>
      </w:pPr>
      <w:r>
        <w:rPr>
          <w:rFonts w:cs="Calibri" w:ascii="Calibri" w:hAnsi="Calibri"/>
          <w:b/>
          <w:color w:val="FF0000"/>
          <w:shd w:fill="FFFF00" w:val="clear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1440" w:leader="none"/>
        </w:tabs>
        <w:ind w:left="1440" w:hanging="14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I DO WYTYCZNYCH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r 1. Wzory protokołów przeglądów instalacji gazowej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r 2. Wzory dokumentów wymaganych przy przekazywaniu protokołów z przeglądów instalacji 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2.1 Protokół przekazania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2.2 Lista wykonanych i niewykonanych przeglądów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2.3 Potwierdzenie 3 wizyt na danym adresie (przy braku lokatora)</w:t>
      </w:r>
    </w:p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3. Wzór upoważnienia</w:t>
      </w:r>
    </w:p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4. Wzór identyfikatora</w:t>
      </w:r>
    </w:p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5. Wzór zakazu używania instalacji gazowej/ urządzeń gazowych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</w:rPr>
      <w:t xml:space="preserve"> </w:t>
    </w:r>
    <w:r>
      <w:rPr>
        <w:rStyle w:val="PageNumber"/>
        <w:rFonts w:cs="Calibri" w:ascii="Calibri" w:hAnsi="Calibri"/>
      </w:rPr>
      <w:t xml:space="preserve">z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Wingdings"/>
    </w:rPr>
  </w:style>
  <w:style w:type="character" w:styleId="WW8Num16z0">
    <w:name w:val="WW8Num16z0"/>
    <w:qFormat/>
    <w:rPr>
      <w:b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b w:val="false"/>
      <w:position w:val="0"/>
      <w:sz w:val="24"/>
      <w:sz w:val="24"/>
      <w:vertAlign w:val="baseline"/>
    </w:rPr>
  </w:style>
  <w:style w:type="character" w:styleId="WW8Num32z0">
    <w:name w:val="WW8Num32z0"/>
    <w:qFormat/>
    <w:rPr>
      <w:b/>
    </w:rPr>
  </w:style>
  <w:style w:type="character" w:styleId="WW8Num33z1">
    <w:name w:val="WW8Num33z1"/>
    <w:qFormat/>
    <w:rPr>
      <w:rFonts w:ascii="Symbol" w:hAnsi="Symbol" w:cs="Wingdings"/>
    </w:rPr>
  </w:style>
  <w:style w:type="character" w:styleId="WW8Num35z0">
    <w:name w:val="WW8Num35z0"/>
    <w:qFormat/>
    <w:rPr>
      <w:b w:val="false"/>
      <w:position w:val="0"/>
      <w:sz w:val="24"/>
      <w:sz w:val="24"/>
      <w:szCs w:val="18"/>
      <w:vertAlign w:val="baselin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Wingdings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5z1">
    <w:name w:val="WW8Num15z1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2">
    <w:name w:val="WW8Num22z2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position w:val="0"/>
      <w:sz w:val="24"/>
      <w:sz w:val="24"/>
      <w:vertAlign w:val="baseline"/>
    </w:rPr>
  </w:style>
  <w:style w:type="character" w:styleId="WW8Num38z0">
    <w:name w:val="WW8Num38z0"/>
    <w:qFormat/>
    <w:rPr>
      <w:b w:val="false"/>
      <w:position w:val="0"/>
      <w:sz w:val="24"/>
      <w:sz w:val="24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position w:val="0"/>
      <w:sz w:val="24"/>
      <w:sz w:val="24"/>
      <w:vertAlign w:val="baselin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position w:val="0"/>
      <w:sz w:val="24"/>
      <w:sz w:val="24"/>
      <w:vertAlign w:val="baseline"/>
    </w:rPr>
  </w:style>
  <w:style w:type="character" w:styleId="WW8Num47z1">
    <w:name w:val="WW8Num47z1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50z0">
    <w:name w:val="WW8Num50z0"/>
    <w:qFormat/>
    <w:rPr>
      <w:b w:val="false"/>
      <w:position w:val="0"/>
      <w:sz w:val="24"/>
      <w:sz w:val="24"/>
      <w:vertAlign w:val="baseline"/>
    </w:rPr>
  </w:style>
  <w:style w:type="character" w:styleId="WW8Num53z0">
    <w:name w:val="WW8Num53z0"/>
    <w:qFormat/>
    <w:rPr>
      <w:b w:val="false"/>
      <w:position w:val="0"/>
      <w:sz w:val="24"/>
      <w:sz w:val="24"/>
      <w:vertAlign w:val="baseline"/>
    </w:rPr>
  </w:style>
  <w:style w:type="character" w:styleId="WW8Num54z0">
    <w:name w:val="WW8Num54z0"/>
    <w:qFormat/>
    <w:rPr>
      <w:b w:val="false"/>
      <w:position w:val="0"/>
      <w:sz w:val="24"/>
      <w:sz w:val="24"/>
      <w:vertAlign w:val="baseline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position w:val="0"/>
      <w:sz w:val="24"/>
      <w:sz w:val="24"/>
      <w:vertAlign w:val="baseline"/>
    </w:rPr>
  </w:style>
  <w:style w:type="character" w:styleId="Domylnaczcionkaakapitu5">
    <w:name w:val="Domyślna czcionka akapitu5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b w:val="false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0"/>
      <w:jc w:val="both"/>
    </w:pPr>
    <w:rPr>
      <w:rFonts w:ascii="Tahoma" w:hAnsi="Tahoma" w:cs="Tahoma"/>
      <w:sz w:val="22"/>
    </w:rPr>
  </w:style>
  <w:style w:type="paragraph" w:styleId="Tekstpodstawowywcity21">
    <w:name w:val="Tekst podstawowy wcięty 21"/>
    <w:basedOn w:val="Normal"/>
    <w:qFormat/>
    <w:pPr>
      <w:ind w:left="735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hi-IN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708" w:right="567" w:firstLine="35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13:00Z</dcterms:created>
  <dc:creator>Dabrowska-Ada</dc:creator>
  <dc:description/>
  <cp:keywords/>
  <dc:language>en-US</dc:language>
  <cp:lastModifiedBy>Inglot Marlena</cp:lastModifiedBy>
  <cp:lastPrinted>2018-02-19T12:05:00Z</cp:lastPrinted>
  <dcterms:modified xsi:type="dcterms:W3CDTF">2018-08-29T07:31:00Z</dcterms:modified>
  <cp:revision>17</cp:revision>
  <dc:subject/>
  <dc:title>Zamawiający:</dc:title>
</cp:coreProperties>
</file>