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48695525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Kłodzka 20, 58-308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Kłodzka 20, Dz. nr 31/9 obręb nr 37 Rusin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i remontem balkonu oraz wykonanie  izolacji przeciwwilgociowej ścian  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maj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7-03-11T12:31:00Z</cp:lastPrinted>
  <dcterms:modified xsi:type="dcterms:W3CDTF">2018-05-23T18:33:00Z</dcterms:modified>
  <cp:revision>111</cp:revision>
  <dc:subject/>
  <dc:title> </dc:title>
</cp:coreProperties>
</file>