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99060</wp:posOffset>
                </wp:positionV>
                <wp:extent cx="213042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9410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74.1pt;mso-wrap-distance-left:9.05pt;mso-wrap-distance-right:9.05pt;mso-wrap-distance-top:0pt;mso-wrap-distance-bottom:0pt;margin-top:7.8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firmowa Wykonawcy, e-mai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WYKONAWC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1162" w:hanging="1162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drukarek dla Miejskiego Zarządu Budynków Spółka z o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360" w:after="120"/>
        <w:ind w:left="425" w:hanging="425"/>
        <w:outlineLvl w:val="1"/>
        <w:rPr/>
      </w:pPr>
      <w:r>
        <w:rPr>
          <w:sz w:val="22"/>
          <w:szCs w:val="22"/>
        </w:rPr>
        <w:t>Oferujemy wykonanie przedmiotu zamówienia za: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ę brutto:</w:t>
        <w:tab/>
        <w:t>………………….…..…..…........... zł,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/>
      </w:pPr>
      <w:r>
        <w:rPr>
          <w:sz w:val="22"/>
          <w:szCs w:val="22"/>
        </w:rPr>
        <w:t>słownie złotych:</w:t>
        <w:tab/>
        <w:t>……………………………………………………………............…................……….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ę netto:</w:t>
        <w:tab/>
        <w:t>……………………..............…….. zł,  stawka podatku VAT:  …......….............….. 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24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Wykaz oferowanego sprzętu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240" w:after="0"/>
        <w:ind w:left="788" w:hanging="646"/>
        <w:outlineLvl w:val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Urządzenie wielofunkcyjne: 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– szt. 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240" w:after="0"/>
        <w:ind w:left="788" w:hanging="646"/>
        <w:outlineLvl w:val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Drukarka ............................................................................................................................................ – szt.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</w:tabs>
        <w:spacing w:before="24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Warunki gwarancji i serwisu gwarancyjnego przedstawione są w „Oświadczeniu Wykonawcy o warunkach udzielonej gwarancji jakości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</w:tabs>
        <w:spacing w:before="24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Usługi serwisowe w okresie gwarancyjnym realizować będz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240" w:after="120"/>
        <w:outlineLvl w:val="1"/>
        <w:rPr/>
      </w:pPr>
      <w:r>
        <w:rPr>
          <w:sz w:val="22"/>
          <w:szCs w:val="22"/>
        </w:rPr>
        <w:tab/>
        <w:t>nazwa firmy serwisującej, telefon, e-mail: 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Gwarantujemy wykonanie przedmiotu zamówienia w terminie 7 dni od daty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Uważamy się za związanych niniejsza ofertą przez okres 30 dni, licząc od terminu skład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>Oświadczamy, że „Projekt umowy”  został przez nas zaakceptowany i zobowiązujemy się, w przypadku wybrania naszej oferty, do zawarcia umowy na warunkach  przedstawionych w „Projekcie umowy”, w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W przypadku wybrania naszej oferty, osobą uprawnioną do podpisania umowy będz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ind w:left="567" w:hanging="0"/>
        <w:outlineLvl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0"/>
        <w:ind w:left="425" w:hanging="0"/>
        <w:outlineLvl w:val="1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</w:t>
        <w:tab/>
        <w:tab/>
        <w:tab/>
        <w:tab/>
        <w:t>…………………………….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, data</w:t>
        <w:tab/>
        <w:tab/>
        <w:tab/>
        <w:tab/>
        <w:tab/>
        <w:t>podpis osoby uprawnionej do reprezentowania Wykonawcy</w:t>
      </w:r>
    </w:p>
    <w:sectPr>
      <w:footerReference w:type="default" r:id="rId2"/>
      <w:type w:val="nextPage"/>
      <w:pgSz w:w="11906" w:h="16838"/>
      <w:pgMar w:left="907" w:right="397" w:gutter="0" w:header="0" w:top="7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exact" w:line="1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pytanie ofertowe na dostawę drukarek dla MZB Sp. z o.o. – „Oferta Wykonawcy”</w:t>
    </w:r>
  </w:p>
  <w:p>
    <w:pPr>
      <w:pStyle w:val="Header"/>
      <w:jc w:val="right"/>
      <w:rPr/>
    </w:pPr>
    <w:r>
      <w:rPr>
        <w:rStyle w:val="PageNumber"/>
        <w:rFonts w:cs="Calibri" w:ascii="Calibri" w:hAnsi="Calibri"/>
        <w:sz w:val="16"/>
      </w:rPr>
      <w:t xml:space="preserve">str.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PAGE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</w:rPr>
      <w:t xml:space="preserve"> z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b/>
      <w:sz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48" w:leader="none"/>
        <w:tab w:val="right" w:pos="9356" w:leader="dot"/>
      </w:tabs>
      <w:spacing w:before="120" w:after="120"/>
    </w:pPr>
    <w:rPr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748" w:hanging="51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44:00Z</dcterms:created>
  <dc:creator>Dziekański Krzysztof</dc:creator>
  <dc:description/>
  <cp:keywords/>
  <dc:language>en-US</dc:language>
  <cp:lastModifiedBy>Dziekański Krzysztof</cp:lastModifiedBy>
  <cp:lastPrinted>2018-11-29T12:17:00Z</cp:lastPrinted>
  <dcterms:modified xsi:type="dcterms:W3CDTF">2018-11-29T11:52:00Z</dcterms:modified>
  <cp:revision>18</cp:revision>
  <dc:subject/>
  <dc:title>I</dc:title>
</cp:coreProperties>
</file>