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wytyczne dotyczące realizacji przeglądów - załącznik nr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385060</wp:posOffset>
                </wp:positionV>
                <wp:extent cx="6409690" cy="203073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2030760"/>
                          <a:chOff x="0" y="0"/>
                          <a:chExt cx="6409800" cy="20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4360" cy="20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4360" cy="203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8800"/>
                              <a:ext cx="2971800" cy="179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Stano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Imię i naz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5440" y="0"/>
                            <a:ext cx="3204360" cy="20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4360" cy="203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8800"/>
                              <a:ext cx="2971800" cy="179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pl-PL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Stano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Imię i naz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87.8pt;width:504.7pt;height:159.9pt" coordorigin="-720,3756" coordsize="10094,3198">
                <v:group id="shape_0" style="position:absolute;left:-720;top:3756;width:5046;height:31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20;top:3756;width:5045;height:3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  <v:shape id="shape_0" fillcolor="white" stroked="t" o:allowincell="f" style="position:absolute;left:-540;top:3943;width:4679;height:2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Stano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Imię i naz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</v:group>
                <v:group id="shape_0" style="position:absolute;left:4328;top:3756;width:5046;height:3198">
                  <v:shape id="shape_0" fillcolor="white" stroked="t" o:allowincell="f" style="position:absolute;left:4328;top:3756;width:5045;height:3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  <v:shape id="shape_0" fillcolor="white" stroked="t" o:allowincell="f" style="position:absolute;left:4508;top:3943;width:4679;height:2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pl-PL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Stano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Imię i naz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42460</wp:posOffset>
                </wp:positionV>
                <wp:extent cx="6409690" cy="20307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2030760"/>
                          <a:chOff x="0" y="0"/>
                          <a:chExt cx="6409800" cy="20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4360" cy="20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4360" cy="203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8800"/>
                              <a:ext cx="2971800" cy="179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Stano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Imię i naz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5440" y="0"/>
                            <a:ext cx="3204360" cy="20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4360" cy="203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8800"/>
                              <a:ext cx="2971800" cy="179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Stano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Imię i naz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49.8pt;width:504.7pt;height:159.9pt" coordorigin="-720,6996" coordsize="10094,3198">
                <v:group id="shape_0" style="position:absolute;left:-720;top:6996;width:5046;height:3198">
                  <v:shape id="shape_0" fillcolor="white" stroked="t" o:allowincell="f" style="position:absolute;left:-720;top:6996;width:5045;height:3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  <v:shape id="shape_0" fillcolor="white" stroked="t" o:allowincell="f" style="position:absolute;left:-540;top:7183;width:4679;height:2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Stano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Imię i naz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</v:group>
                <v:group id="shape_0" style="position:absolute;left:4328;top:6996;width:5046;height:3198">
                  <v:shape id="shape_0" fillcolor="white" stroked="t" o:allowincell="f" style="position:absolute;left:4328;top:6996;width:5045;height:3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  <v:shape id="shape_0" fillcolor="white" stroked="t" o:allowincell="f" style="position:absolute;left:4508;top:7183;width:4679;height:2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Stano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Imię i naz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499860</wp:posOffset>
                </wp:positionV>
                <wp:extent cx="6409690" cy="20307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2030760"/>
                          <a:chOff x="0" y="0"/>
                          <a:chExt cx="6409800" cy="20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4360" cy="20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4360" cy="203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8800"/>
                              <a:ext cx="2971800" cy="179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Stano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Imię i naz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5440" y="0"/>
                            <a:ext cx="3204360" cy="20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4360" cy="203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8800"/>
                              <a:ext cx="2971800" cy="179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Arial" w:ascii="Calibri" w:hAnsi="Calibri"/>
                                    <w:color w:val="auto"/>
                                    <w:lang w:val="pl-PL" w:bidi="ar-SA"/>
                                  </w:rPr>
                                  <w:t>tano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Arial"/>
                                    <w:color w:val="auto"/>
                                    <w:lang w:val="pl-PL" w:bidi="ar-SA"/>
                                  </w:rPr>
                                  <w:t>Imię i nazwisk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11.8pt;width:504.7pt;height:159.9pt" coordorigin="-720,10236" coordsize="10094,3198">
                <v:group id="shape_0" style="position:absolute;left:-720;top:10236;width:5046;height:3198">
                  <v:shape id="shape_0" fillcolor="white" stroked="t" o:allowincell="f" style="position:absolute;left:-720;top:10236;width:5045;height:3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  <v:shape id="shape_0" fillcolor="white" stroked="t" o:allowincell="f" style="position:absolute;left:-540;top:10423;width:4679;height:2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Stano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Imię i naz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</v:group>
                <v:group id="shape_0" style="position:absolute;left:4328;top:10236;width:5046;height:3198">
                  <v:shape id="shape_0" fillcolor="white" stroked="t" o:allowincell="f" style="position:absolute;left:4328;top:10236;width:5045;height:3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  <v:shape id="shape_0" fillcolor="white" stroked="t" o:allowincell="f" style="position:absolute;left:4508;top:10423;width:4679;height:2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Arial" w:ascii="Calibri" w:hAnsi="Calibri"/>
                              <w:color w:val="auto"/>
                              <w:lang w:val="pl-PL" w:bidi="ar-SA"/>
                            </w:rPr>
                            <w:t>tano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Arial"/>
                              <w:color w:val="auto"/>
                              <w:lang w:val="pl-PL" w:bidi="ar-SA"/>
                            </w:rPr>
                            <w:t>Imię i nazwisk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240" dashstyle="shortdot" joinstyle="miter" endcap="round"/>
                    <w10:wrap type="none"/>
                  </v:shape>
                </v:group>
              </v:group>
            </w:pict>
          </mc:Fallback>
        </mc:AlternateContent>
      </w:r>
      <w:r>
        <w:rPr/>
        <w:t>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25:00Z</dcterms:created>
  <dc:creator>Krzysztof Dziekański</dc:creator>
  <dc:description/>
  <cp:keywords/>
  <dc:language>en-US</dc:language>
  <cp:lastModifiedBy>szulakowska-marta</cp:lastModifiedBy>
  <cp:lastPrinted>2012-08-14T13:34:00Z</cp:lastPrinted>
  <dcterms:modified xsi:type="dcterms:W3CDTF">2015-01-12T10:03:00Z</dcterms:modified>
  <cp:revision>12</cp:revision>
  <dc:subject/>
  <dc:title/>
</cp:coreProperties>
</file>