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realizacji przeglądów - 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Wałbrzych, dnia 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GLĄDU TECHNICZNEGO INSTALACJI GAZOWEJ OD KURKA GŁÓWNEGO DO INSTALACJI W MIESZKANIACH I LOKALACH UŻYTK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dres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łaściciel lub użytkownik budynku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ata ostatniego przeglądu technicznego 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czba klatek schodowych w budynku 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czba mieszkań i lokali użytkowych 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czba przyłączy do budynku 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zaj gazu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ejsce lokalizacji kurków głównych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wagi do lokalizacji kurków głównych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ejsce lokalizacji gazomierzy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stanu technicznego gazomierzy</w:t>
      </w:r>
    </w:p>
    <w:p>
      <w:pPr>
        <w:pStyle w:val="Normal"/>
        <w:spacing w:lineRule="auto" w:line="360"/>
        <w:ind w:left="360" w:firstLine="360"/>
        <w:rPr/>
      </w:pPr>
      <w:r>
        <w:rPr/>
        <w:t>(dla gazomierzy poza mieszkaniami)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szczelności połączeń z gazomierzem (j.w.) 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okale nie posiadające gazomierza 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przewodów instalacji gazowej w piwnicach 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dodatkowego wyposażenia instalacji gazowej w piwnicach 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czba pionów instalacji gazowej 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osób prowadzenia pionów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pionów instalacji gazowej 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przewodów przed mieszkaniami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czelność instalacji gazowej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godność instalacji gazowej z przepisami 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wagi i zalecenia pokontrolne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ata przeglądu technicznego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kład zespołu i podpisy osób dokonujących przeglądu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rPr/>
      </w:pPr>
      <w:r>
        <w:rPr/>
        <w:t>Uwaga!</w:t>
      </w:r>
    </w:p>
    <w:p>
      <w:pPr>
        <w:pStyle w:val="Normal"/>
        <w:rPr/>
      </w:pPr>
      <w:r>
        <w:rPr/>
        <w:t>Punkty: 5 i 6 protokołu w przypadku większej liczby przyłączy do budynku, wskazane jest opracować w postaci załączników - oddzielnie dla każdego przyłącza.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realizacji przeglądów - 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Wałbrzych, dnia 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GLĄDU TECHNICZNEGO INSTALACJI GAZOWEJ W MIESZKANIU (LOKALU UŻYTKOWY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dres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mieszkania (lokalu) 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łaściciel lub użytkownik mieszkania (lokalu)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tanu technicznego gazomierza 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zczelności połączeń z gazomierzem 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tanu technicznego przewodów 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tanu technicznego urządzeń gazowych 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rodzaj </w:t>
        <w:tab/>
        <w:tab/>
        <w:tab/>
        <w:tab/>
        <w:tab/>
        <w:t>stan techniczny</w:t>
      </w:r>
    </w:p>
    <w:p>
      <w:pPr>
        <w:pStyle w:val="Normal"/>
        <w:spacing w:lineRule="auto" w:line="360"/>
        <w:rPr/>
      </w:pPr>
      <w:r>
        <w:rPr/>
        <w:t>a) .....................................................</w:t>
        <w:tab/>
        <w:tab/>
        <w:t>.....................................................</w:t>
      </w:r>
    </w:p>
    <w:p>
      <w:pPr>
        <w:pStyle w:val="Normal"/>
        <w:spacing w:lineRule="auto" w:line="360"/>
        <w:rPr/>
      </w:pPr>
      <w:r>
        <w:rPr/>
        <w:t>b) .....................................................</w:t>
        <w:tab/>
        <w:tab/>
        <w:t>.....................................................</w:t>
      </w:r>
    </w:p>
    <w:p>
      <w:pPr>
        <w:pStyle w:val="Normal"/>
        <w:spacing w:lineRule="auto" w:line="360"/>
        <w:rPr/>
      </w:pPr>
      <w:r>
        <w:rPr/>
        <w:t>c) .....................................................</w:t>
        <w:tab/>
        <w:tab/>
        <w:t>.....................................................</w:t>
      </w:r>
    </w:p>
    <w:p>
      <w:pPr>
        <w:pStyle w:val="Normal"/>
        <w:spacing w:lineRule="auto" w:line="360"/>
        <w:rPr/>
      </w:pPr>
      <w:r>
        <w:rPr/>
        <w:t>(..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tanu technicznego połączeń z urządzeniami gazowymi 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Szczelność całej instalacji gazowej 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kuteczności działania wentylacji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Ocena prawidłowości odprowadzania spalin 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Zgodność instalacji gazowej z przepisami 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Uwagi i zalecenia pokontrolne 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przeglądu technicznego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kład zespołu i podpisy osób dokonujących przeglądu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lokatora/użytkownika lokal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03:00Z</dcterms:created>
  <dc:creator>szulakowska-marta</dc:creator>
  <dc:description/>
  <cp:keywords/>
  <dc:language>en-US</dc:language>
  <cp:lastModifiedBy>szulakowska-marta</cp:lastModifiedBy>
  <cp:lastPrinted>2013-12-19T09:27:00Z</cp:lastPrinted>
  <dcterms:modified xsi:type="dcterms:W3CDTF">2015-01-12T10:01:00Z</dcterms:modified>
  <cp:revision>8</cp:revision>
  <dc:subject/>
  <dc:title>PROTOKÓŁ</dc:title>
</cp:coreProperties>
</file>