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106224694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ul. Św. Jadwigi 3,  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kalizacja:       Wałbrzych, ul. Św. Jadwigi 3 , Dz. nr 596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elewacji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BUDYNKU Z DOCIEPLENIEM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30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barane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 modelowa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zmywający farb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wiewniki powietr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tynkarska cięto - ciagnio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wuskładnikowa zaprawa uszczelniając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wrzesień  2014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4-03-16T10:18:00Z</cp:lastPrinted>
  <dcterms:modified xsi:type="dcterms:W3CDTF">2014-07-30T12:09:00Z</dcterms:modified>
  <cp:revision>42</cp:revision>
  <dc:subject/>
  <dc:title> </dc:title>
</cp:coreProperties>
</file>