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O – MATERIAŁ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80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600"/>
      </w:tblGrid>
      <w:tr>
        <w:trPr>
          <w:trHeight w:val="108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ment portlandzki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miany objętości (Le Chatelier): ≤ 1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czątek czasu wiązania : ≥75 min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ściskanie po 2 dniach: ≥1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ściskanie po 28 dniach: ≥ 32,5MP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≤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,5MPa</w:t>
            </w:r>
          </w:p>
        </w:tc>
      </w:tr>
      <w:tr>
        <w:trPr>
          <w:trHeight w:val="63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acha stalowa ocynkowana, płask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0,50-0.5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anica plastyczności : 250-28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: 330MPa </w:t>
            </w:r>
          </w:p>
        </w:tc>
      </w:tr>
      <w:tr>
        <w:trPr>
          <w:trHeight w:val="63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lacha stalowa powlekana , płask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0,6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anica plastyczności : 250-28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: 330MPa </w:t>
            </w:r>
          </w:p>
        </w:tc>
      </w:tr>
      <w:tr>
        <w:trPr>
          <w:trHeight w:val="112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iwo cynowo-ołowiowe LC-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emperatura topnienia: 183-193º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emperatura pracy: 250-350º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wartość cyny: 59,5-60,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wartość ołowiu: 39,5-40,5%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min. czystość surowców: 99,90%</w:t>
            </w:r>
          </w:p>
        </w:tc>
      </w:tr>
      <w:tr>
        <w:trPr>
          <w:trHeight w:val="105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pno hydratyzowan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apno czynne: &gt;8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lgotność: ≤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ość na sicie 0,2mm: ≤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ość na sicie 0.09mm:≤7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łębokość wnikania:≥10 i ≤50mm</w:t>
            </w:r>
          </w:p>
        </w:tc>
      </w:tr>
      <w:tr>
        <w:trPr>
          <w:trHeight w:val="123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aty i listwy iglas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 przekroju 4*6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rozstaw łat dostosowany do wymagań konstrukcyjnych dachówki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rewno klasy min. C30 zabezpieczone środkiem ogniochronnym i przeciw korozji biologicznej FOBOS M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równoważny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olejna nawierzchniow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najwyżej 1,5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lepkość (kubek Forda) : 130-160s(20º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as schnięcia powłoki: najwyżej 12h(20±2º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powłoki po wyschnięciu:30µ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a zbrojąca - </w:t>
            </w:r>
            <w:r>
              <w:rPr>
                <w:sz w:val="18"/>
                <w:szCs w:val="18"/>
              </w:rPr>
              <w:t>bezcementowa wzmocniona włóknami masa do klejenia i wykonywania warstwy zbrojącej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gęstość: DIN 53217 wartość 1.7-1,8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200-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wodzenia ciepła DIN 4108    0,70 W/(m*K)</w:t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- głęboko penetrujący preparat gruntujący na bazie żywic poliakrylow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gęstość: DIN 53217 wartość 0,8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nk silikatowy – </w:t>
            </w:r>
            <w:r>
              <w:rPr>
                <w:sz w:val="18"/>
                <w:szCs w:val="18"/>
              </w:rPr>
              <w:t>silikatowy tynk wierzchni baranek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wartość 1.8-2,0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75-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1-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0,1-0.2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ek pomocniczy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orozcieńczalny, środek dezynfekujący na powierzchnie zaatakowane przez algi i/lub grzyby</w:t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nk silikatowy  modelowany </w:t>
            </w:r>
            <w:r>
              <w:rPr>
                <w:sz w:val="18"/>
                <w:szCs w:val="18"/>
              </w:rPr>
              <w:t xml:space="preserve">– silikatowy   tynk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wartość 1.8-2,0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75-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1-1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przenikania wody : PN-EN 1062-3   0,1-0.2 kg/(m2h1/2)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mocniona pancerna siatka zbrojąc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 powierzchniowy VIAS 003   &gt;470 g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oczek  VIAS 001  7,5*7,5 mm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zerwanie:  DIN EN ISO  13 93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tanie dostarczenia  &gt;4000  N/5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28d składowania     &gt;2000  N/50m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rawa mineralna </w:t>
            </w:r>
            <w:r>
              <w:rPr>
                <w:sz w:val="18"/>
                <w:szCs w:val="18"/>
              </w:rPr>
              <w:t xml:space="preserve">– zaprawa fugowa z terrasem M5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DIN 18555    1,94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dyfuzji pary wodnej  : PN-EN 998-1  &lt;1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bsorpcja wody przez kapilarne podciąganie: PN-EN 998-1  0.75 kg/m2*min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 przy zginaniu po 28 dniach: DIN 1855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6 N/mm2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rawa mineralna </w:t>
            </w:r>
            <w:r>
              <w:rPr>
                <w:sz w:val="18"/>
                <w:szCs w:val="18"/>
              </w:rPr>
              <w:t xml:space="preserve">– mineralna zaprawa klejąca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DIN 18555 wartość 1,4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15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wodzenia ciepła DIN 4108    0,87 W/(m*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 przy zginaniu po 28 dniach: DIN 1855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4  N/mm2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atka zbrojąca impregnowana przeciwalkaliczni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 powierzchniowy VIAS 003   &gt;155 g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oczek  VIAS 001  6*6 mm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:  DIN EN ISO  13 93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tanie dostarczenia  &gt;1750  N/5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28d składowania     &gt;1000  N/50m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– wodorozcieńczalna powłoka gruntująca na bazie wodnego szkła potas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 1,1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ewacyjna farba silikatowa </w:t>
            </w:r>
            <w:r>
              <w:rPr>
                <w:sz w:val="18"/>
                <w:szCs w:val="18"/>
              </w:rPr>
              <w:t>– matowa, jednoskładnikowa farba silikatow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PN-EN ISO 2811-2   1,6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0,5-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&lt;0,1 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pośrednia – </w:t>
            </w:r>
            <w:r>
              <w:rPr>
                <w:sz w:val="18"/>
                <w:szCs w:val="18"/>
              </w:rPr>
              <w:t>pigmentowana powłoka pośrednia z wypełniaczem kwarcowym. Na bazie spoiwa akryloweg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1,58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5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8,5-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0,05  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– rozpuszczalnikowy środek hydrofobizująco – impregnujący na bazie mieszaniny silanów i siloksan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 1,05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ia kubełkowa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materiał : polietylen o wysokiej gęstośc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: &gt;0.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sokość tłoczenia : 8-9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porność na : działanie korzeni, grzybów , bakterii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ówka ceramiczna karpiów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dard półokrągł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miary: 380*18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potrzebowanie: 36szt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: 1,7kg/szt.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on zwykły C16/20(B2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kostki na ściskanie : 2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: 1,9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ziarna : 0-4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ęstość : ok. 2000 kg/m3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gła pełna klinkier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miary : 25*12*6,5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lasa 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bsorpcja wody &lt;6%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a termozgrzewalna modyfikowana SBS podkładow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papy: 4,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iętkość w niskich temperaturach: -15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kanina szklana do mocowania mechanicznego, gramatura :   200g/m2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a termozgrzewalna modyfikowana SBS wierzchniego kryci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papy: 4,5mm- 5,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iętkość w niskich temperaturach: -20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kanina szklana do mocowania mechanicznego, gramatura :   200g/m2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ynk mineralny  - zbrojony włóknami tynk nawierzchniowy, drobnoziarnisty tynk z trassem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PN-EN 998-1/998-2   1,45 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dyfuzji pary wodnej  : PN-EN 998-1  &lt;1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bsorpcja wody przez kapilarne podciąganie: PN-EN 998-1  0.7 kg/m2* &lt;0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 przy zginaniu po 28 dniach: DIN 18555  2,07 N/mm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/>
          <w:sz w:val="18"/>
          <w:szCs w:val="18"/>
        </w:rPr>
        <w:t xml:space="preserve">  </w:t>
      </w:r>
      <w:r>
        <w:rPr>
          <w:rFonts w:eastAsia="Arial"/>
        </w:rPr>
        <w:t xml:space="preserve">  </w:t>
      </w:r>
      <w:r>
        <w:rPr>
          <w:b/>
        </w:rPr>
        <w:t>Specyfikacja materiałowa</w:t>
      </w:r>
      <w:r>
        <w:rPr/>
        <w:t xml:space="preserve"> określa podstawowe parametry techniczne równoważnych  materiałów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budowlanych jakie Wykonawca robót może zastosować przy realizacji zad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Opracowała:</w:t>
      </w:r>
    </w:p>
    <w:sectPr>
      <w:headerReference w:type="default" r:id="rId2"/>
      <w:type w:val="nextPage"/>
      <w:pgSz w:w="11906" w:h="16838"/>
      <w:pgMar w:left="716" w:right="1134" w:gutter="284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Remont elewacji z dociepleniem budynku przy ul. Adama Pługa 7 w Wałbrzychu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8:55:00Z</dcterms:created>
  <dc:creator>ARCHid</dc:creator>
  <dc:description/>
  <cp:keywords/>
  <dc:language>en-US</dc:language>
  <cp:lastModifiedBy>ARCHid</cp:lastModifiedBy>
  <cp:lastPrinted>2018-07-03T20:55:00Z</cp:lastPrinted>
  <dcterms:modified xsi:type="dcterms:W3CDTF">2018-07-03T18:55:00Z</dcterms:modified>
  <cp:revision>2</cp:revision>
  <dc:subject/>
  <dc:title>Nazwa obiektu</dc:title>
</cp:coreProperties>
</file>