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954344597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Romualda Traugutta 7-7A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Romualda Traugutta 7-7A</w:t>
      </w:r>
      <w:r>
        <w:rPr>
          <w:rFonts w:cs="Arial" w:ascii="Arial" w:hAnsi="Arial"/>
          <w:color w:val="000000"/>
          <w:sz w:val="20"/>
          <w:szCs w:val="20"/>
        </w:rPr>
        <w:t>, Dz. nr 408/2, 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/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budynku, wykonanie izolacji pionowej ścian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1410"/>
        <w:jc w:val="center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Remont  elewacji  budynku, wykonanie izolacji pionowej ścian budynku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murarsk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styczny materiał do wypełniania ry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szpachl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4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7-01T18:25:00Z</cp:lastPrinted>
  <dcterms:modified xsi:type="dcterms:W3CDTF">2016-07-01T16:25:00Z</dcterms:modified>
  <cp:revision>67</cp:revision>
  <dc:subject/>
  <dc:title> </dc:title>
</cp:coreProperties>
</file>