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444499369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l. Niepodległości 85,  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Niepodległości 85 , Dz. nr 493/1 obręb nr 33 Podgórz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 xml:space="preserve">Remont elewacji  z dociepleniem budynku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b/>
          <w:color w:val="000000"/>
          <w:szCs w:val="22"/>
        </w:rPr>
        <w:t>REMONT  ELEWACJI 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barane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modelowa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marzec  2019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9-03-31T15:00:00Z</cp:lastPrinted>
  <dcterms:modified xsi:type="dcterms:W3CDTF">2019-03-31T13:00:00Z</dcterms:modified>
  <cp:revision>50</cp:revision>
  <dc:subject/>
  <dc:title> </dc:title>
</cp:coreProperties>
</file>