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 TECHNICZNO – MATERIAŁOWA</w:t>
      </w:r>
    </w:p>
    <w:p>
      <w:pPr>
        <w:pStyle w:val="Normal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</w:p>
    <w:tbl>
      <w:tblPr>
        <w:tblW w:w="9800" w:type="dxa"/>
        <w:jc w:val="left"/>
        <w:tblInd w:w="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5600"/>
      </w:tblGrid>
      <w:tr>
        <w:trPr>
          <w:trHeight w:val="1088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ment portlandzki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zmiany objętości (Le Chatelier): ≤ 10m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początek czasu wiązania : ≥75 minu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ytrzymałość na ściskanie po 2 dniach: ≥10MP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ytrzymałość na ściskanie po 28 dniach: ≥ 32,5MP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                                  </w:t>
            </w:r>
            <w:r>
              <w:rPr>
                <w:sz w:val="18"/>
                <w:szCs w:val="18"/>
              </w:rPr>
              <w:t>≤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,5MPa</w:t>
            </w:r>
          </w:p>
        </w:tc>
      </w:tr>
      <w:tr>
        <w:trPr>
          <w:trHeight w:val="638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lacha stalowa ocynkowana, płaska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grubość 0,50-0.55m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granica plastyczności : 250-280MP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wytrzymałość na rozciąganie: 330MPa </w:t>
            </w:r>
          </w:p>
        </w:tc>
      </w:tr>
      <w:tr>
        <w:trPr>
          <w:trHeight w:val="638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lacha stalowa powlekana , płaska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grubość 0,60m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granica plastyczności : 250-280MP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wytrzymałość na rozciąganie: 330MPa </w:t>
            </w:r>
          </w:p>
        </w:tc>
      </w:tr>
      <w:tr>
        <w:trPr>
          <w:trHeight w:val="1122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iwo cynowo-ołowiowe LC-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temperatura topnienia: 183-193º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temperatura pracy: 250-350º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zawartość cyny: 59,5-60,5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zawartość ołowiu: 39,5-40,5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min. czystość surowców: 99,90%</w:t>
            </w:r>
          </w:p>
        </w:tc>
      </w:tr>
      <w:tr>
        <w:trPr>
          <w:trHeight w:val="1054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pno hydratyzowane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apno czynne: &gt;80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ilgotność: ≤2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pozostałość na sicie 0,2mm: ≤2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pozostałość na sicie 0.09mm:≤7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głębokość wnikania:≥10 i ≤50mm</w:t>
            </w:r>
          </w:p>
        </w:tc>
      </w:tr>
      <w:tr>
        <w:trPr>
          <w:trHeight w:val="1234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Łaty i listwy iglaste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o przekroju 4*6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rozstaw łat dostosowany do wymagań konstrukcyjnych dachówki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drewno klasy min. C30 zabezpieczone środkiem ogniochronnym i przeciw korozji biologicznej FOBOS M-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 równoważnym</w:t>
            </w:r>
          </w:p>
        </w:tc>
      </w:tr>
      <w:tr>
        <w:trPr>
          <w:trHeight w:val="526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rba olejna nawierzchniowa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gęstość: najwyżej 1,5g/cm3 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lepkość (kubek Forda) : 130-160s(20ºC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czas schnięcia powłoki: najwyżej 12h(20±2ºC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grubość powłoki po wyschnięciu:30µm</w:t>
            </w:r>
          </w:p>
        </w:tc>
      </w:tr>
      <w:tr>
        <w:trPr>
          <w:trHeight w:val="526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asa zbrojąca - </w:t>
            </w:r>
            <w:r>
              <w:rPr>
                <w:sz w:val="18"/>
                <w:szCs w:val="18"/>
              </w:rPr>
              <w:t>bezcementowa wzmocniona włóknami masa do klejenia i wykonywania warstwy zbrojącej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gęstość: DIN 53217 wartość 1.7-1,8g/cm3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sp. dyfuzji pary wodnej  : EN ISO 7783-2    200-4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sp. przewodzenia ciepła DIN 4108    0,70 W/(m*K)</w:t>
            </w:r>
          </w:p>
          <w:p>
            <w:pPr>
              <w:pStyle w:val="Normal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włoka gruntująca </w:t>
            </w:r>
            <w:r>
              <w:rPr>
                <w:sz w:val="18"/>
                <w:szCs w:val="18"/>
              </w:rPr>
              <w:t>- głęboko penetrujący preparat gruntujący na bazie żywic poliakrylowych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gęstość: DIN 53217 wartość 0,8g/cm3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ynk silikatowy – </w:t>
            </w:r>
            <w:r>
              <w:rPr>
                <w:sz w:val="18"/>
                <w:szCs w:val="18"/>
              </w:rPr>
              <w:t>silikatowy tynk wierzchni baranek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gęstość: DIN 53217 wartość 1.8-2,0 g/cm3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sp. dyfuzji pary wodnej  : EN ISO 7783-2    75-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odczyn pH:  VIQO 011    11-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sp. przenikania wody : PN-EN 1062-3   0,1-0.2 kg/(m2h1/2)</w:t>
            </w:r>
          </w:p>
        </w:tc>
      </w:tr>
      <w:tr>
        <w:trPr>
          <w:trHeight w:val="526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Środek pomocniczy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–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odorozcieńczalny, środek dezynfekujący na powierzchnie zaatakowane przez algi i/lub grzyby</w:t>
            </w:r>
          </w:p>
          <w:p>
            <w:pPr>
              <w:pStyle w:val="Normal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ynk silikatowy  modelowany </w:t>
            </w:r>
            <w:r>
              <w:rPr>
                <w:sz w:val="18"/>
                <w:szCs w:val="18"/>
              </w:rPr>
              <w:t xml:space="preserve">– silikatowy   tynk 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gęstość: DIN 53217 wartość 1.8-2,0 g/cm3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sp. dyfuzji pary wodnej  : EN ISO 7783-2    75-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odczyn pH:  VIQO 011    11-12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wsp. przenikania wody : PN-EN 1062-3   0,1-0.2 kg/(m2h1/2) </w:t>
            </w:r>
          </w:p>
        </w:tc>
      </w:tr>
      <w:tr>
        <w:trPr>
          <w:trHeight w:val="526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zmocniona pancerna siatka zbrojąca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ciężar powierzchniowy VIAS 003   &gt;470 g/m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ielkość oczek  VIAS 001  7,5*7,5 mm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ytrzymałość na zerwanie:  DIN EN ISO  13 934-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stanie dostarczenia  &gt;4000  N/50m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 28d składowania     &gt;2000  N/50mm</w:t>
            </w:r>
          </w:p>
        </w:tc>
      </w:tr>
      <w:tr>
        <w:trPr>
          <w:trHeight w:val="526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prawa mineralna – </w:t>
            </w:r>
            <w:r>
              <w:rPr>
                <w:sz w:val="18"/>
                <w:szCs w:val="18"/>
              </w:rPr>
              <w:t>mineralna zaprawa klejąca i zbrojąca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gęstość stwardniałej zaprawy : DIN 18555 wartość 1,6 g/cm3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sp. dyfuzji pary wodnej  : EN ISO 7783-2    15-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sp. przewodzenia ciepła DIN 4108    0,87 W/(m*K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wytrzymałość na rozciąganie przy zginaniu po 28 dniach: DIN 18555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 N/mm2</w:t>
            </w:r>
          </w:p>
        </w:tc>
      </w:tr>
      <w:tr>
        <w:trPr>
          <w:trHeight w:val="526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prawa mineralna </w:t>
            </w:r>
            <w:r>
              <w:rPr>
                <w:sz w:val="18"/>
                <w:szCs w:val="18"/>
              </w:rPr>
              <w:t xml:space="preserve">– mineralna zaprawa klejąca 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gęstość stwardniałej zaprawy : DIN 18555 wartość 1,4 g/cm3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sp. dyfuzji pary wodnej  : EN ISO 7783-2    15-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sp. przewodzenia ciepła DIN 4108    0,87 W/(m*K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wytrzymałość na rozciąganie przy zginaniu po 28 dniach: DIN 18555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-4  N/mm2</w:t>
            </w:r>
          </w:p>
        </w:tc>
      </w:tr>
      <w:tr>
        <w:trPr>
          <w:trHeight w:val="526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atka zbrojąca impregnowana przeciwalkalicznie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ciężar powierzchniowy VIAS 003   &gt;155 g/m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ielkość oczek  VIAS 001  6*6 mm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ytrzymałość na rozciąganie:  DIN EN ISO  13 934-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stanie dostarczenia  &gt;1750  N/50m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 28d składowania     &gt;1000  N/50mm</w:t>
            </w:r>
          </w:p>
        </w:tc>
      </w:tr>
      <w:tr>
        <w:trPr>
          <w:trHeight w:val="526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włoka gruntująca </w:t>
            </w:r>
            <w:r>
              <w:rPr>
                <w:sz w:val="18"/>
                <w:szCs w:val="18"/>
              </w:rPr>
              <w:t>– wodorozcieńczalna powłoka gruntująca na bazie wodnego szkła potasoweg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gęstość: DIN 53217    1,1g/cm3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lewacyjna farba silikatowa </w:t>
            </w:r>
            <w:r>
              <w:rPr>
                <w:sz w:val="18"/>
                <w:szCs w:val="18"/>
              </w:rPr>
              <w:t>– matowa, jednoskładnikowa farba silikatowa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gęstość: PN-EN ISO 2811-2   1,6 g/cm3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sp. dyfuzji pary wodnej  : EN ISO 7783-2    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odczyn pH:  VIQO 011    10,5-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sp. przenikania wody : PN-EN 1062-3   &lt;0,1  kg/(m2h1/2)</w:t>
            </w:r>
          </w:p>
        </w:tc>
      </w:tr>
      <w:tr>
        <w:trPr>
          <w:trHeight w:val="526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włoka pośrednia – </w:t>
            </w:r>
            <w:r>
              <w:rPr>
                <w:sz w:val="18"/>
                <w:szCs w:val="18"/>
              </w:rPr>
              <w:t>pigmentowana powłoka pośrednia z wypełniaczem kwarcowym. Na bazie spoiwa akrylowego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gęstość: DIN 53217   1,58 g/cm3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sp. dyfuzji pary wodnej  : EN ISO 7783-2    5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odczyn pH:  VIQO 011    8,5-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sp. przenikania wody : PN-EN 1062-3   0,05   kg/(m2h1/2)</w:t>
            </w:r>
          </w:p>
        </w:tc>
      </w:tr>
      <w:tr>
        <w:trPr>
          <w:trHeight w:val="526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włoka gruntująca </w:t>
            </w:r>
            <w:r>
              <w:rPr>
                <w:sz w:val="18"/>
                <w:szCs w:val="18"/>
              </w:rPr>
              <w:t>– rozpuszczalnikowy środek hydrofobizująco – impregnujący na bazie mieszaniny silanów i siloksanów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gęstość: DIN 53217    1,05 g/cm3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olia kubełkowa 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materiał : polietylen o wysokiej gęstości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grubość: &gt;0.5m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ysokość tłoczenia : 8-9m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odporność na : działanie korzeni, grzybów , bakterii</w:t>
            </w:r>
          </w:p>
        </w:tc>
      </w:tr>
      <w:tr>
        <w:trPr>
          <w:trHeight w:val="62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chówka ceramiczna karpiówk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dard półokrągł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ymiary: 380*180m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zapotrzebowanie: 36szt/m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ciężar: 1,7kg/szt.</w:t>
            </w:r>
          </w:p>
        </w:tc>
      </w:tr>
      <w:tr>
        <w:trPr>
          <w:trHeight w:val="62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ton zwykły C16/20(B20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ytrzymałość kostki na ściskanie : 20MP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ytrzymałość na rozciąganie: 1,9MP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ielkość ziarna : 0-4m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ęstość : ok. 2000 kg/m3</w:t>
            </w:r>
          </w:p>
        </w:tc>
      </w:tr>
      <w:tr>
        <w:trPr>
          <w:trHeight w:val="62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ynk mineralny 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gęstość stwardniałej zaprawy : PN-EN 998-1/998-2   1,45-1.55 g/cm3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wsp. dyfuzji pary wodnej  : PN-EN 998-1  &lt;12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absorpcja wody przez kapilarne podciąganie: PN-EN 998-1  0.7 kg/m2*min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ytrzymałość na rozciąganie przy zginaniu po 28 dniach: DIN 18555  0.7-1.2 N/mm2</w:t>
            </w:r>
          </w:p>
        </w:tc>
      </w:tr>
      <w:tr>
        <w:trPr>
          <w:trHeight w:val="62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ucha zaprawa na bazie cementu – wzmocniona włóknami mineralna zaprawa 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gęstość stwardniałej zaprawy : PN-EN 998-1/998-2   1,43 g/cm3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wsp. dyfuzji pary wodnej  : PN-EN 998-1  &lt;12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ytrzymałość na rozciąganie przy zginaniu po 28 dniach: DIN 18555  2-3 N/mm2</w:t>
            </w:r>
          </w:p>
        </w:tc>
      </w:tr>
      <w:tr>
        <w:trPr>
          <w:trHeight w:val="62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asa szpachlowa – mineralna zaprawa tynkarska z dodatkiem mikrowłókien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gęstość stwardniałej zaprawy : PN-EN 998-1/998-2   1,1  g/cm3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wsp. dyfuzji pary wodnej  : PN-EN 998-1  14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ytrzymałość na rozciąganie przy zginaniu po 28 dniach: DIN 18555  2,0 – 2,5 N/mm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</w:t>
      </w:r>
      <w:r>
        <w:rPr>
          <w:b/>
        </w:rPr>
        <w:t>Specyfikacja materiałowa</w:t>
      </w:r>
      <w:r>
        <w:rPr/>
        <w:t xml:space="preserve"> określa podstawowe parametry techniczne równoważnych  materiałów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</w:t>
      </w:r>
      <w:r>
        <w:rPr/>
        <w:t>budowlanych jakie Wykonawca robót może zastosować przy realizacji zadani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</w:t>
      </w:r>
      <w:r>
        <w:rPr/>
        <w:t>Opracowała:</w:t>
      </w:r>
    </w:p>
    <w:sectPr>
      <w:headerReference w:type="default" r:id="rId2"/>
      <w:type w:val="nextPage"/>
      <w:pgSz w:w="11906" w:h="16838"/>
      <w:pgMar w:left="716" w:right="1134" w:gutter="284" w:header="709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Cs w:val="18"/>
      </w:rPr>
      <w:t>Remont elewacji z dociepleniem budynku przy ul. Kłodzka 20 w Wałbrzychu</w:t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24:00Z</dcterms:created>
  <dc:creator>ARCHid</dc:creator>
  <dc:description/>
  <cp:keywords/>
  <dc:language>en-US</dc:language>
  <cp:lastModifiedBy>ARCHid</cp:lastModifiedBy>
  <dcterms:modified xsi:type="dcterms:W3CDTF">2018-05-23T18:31:00Z</dcterms:modified>
  <cp:revision>93</cp:revision>
  <dc:subject/>
  <dc:title>Nazwa obiektu</dc:title>
</cp:coreProperties>
</file>