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1264326812" r:id="rId2"/>
        </w:objec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sz w:val="20"/>
          <w:szCs w:val="20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Inwestor :          Wspólnota Mieszkaniowa , ul. Limanowskiego 8, Gen. Józefa Zajączka 9A, 58-300 </w:t>
      </w:r>
    </w:p>
    <w:p>
      <w:pPr>
        <w:pStyle w:val="Default"/>
        <w:ind w:left="708" w:firstLine="708"/>
        <w:rPr>
          <w:sz w:val="20"/>
          <w:szCs w:val="20"/>
        </w:rPr>
      </w:pPr>
      <w:r>
        <w:rPr>
          <w:sz w:val="20"/>
          <w:szCs w:val="20"/>
        </w:rPr>
        <w:t>Wałbrzych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Lokalizacja:       Wałbrzych, ul. Limanowskiego 8, Gen. Józefa Zajączka 9A, Dz. nr 175/1, 175/2 </w:t>
      </w:r>
    </w:p>
    <w:p>
      <w:pPr>
        <w:pStyle w:val="Default"/>
        <w:ind w:left="708" w:firstLine="708"/>
        <w:rPr>
          <w:sz w:val="20"/>
          <w:szCs w:val="20"/>
        </w:rPr>
      </w:pPr>
      <w:r>
        <w:rPr>
          <w:sz w:val="20"/>
          <w:szCs w:val="20"/>
        </w:rPr>
        <w:t>obręb nr 27 Śródmieści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212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Temat:</w:t>
        <w:tab/>
        <w:tab/>
      </w:r>
      <w:r>
        <w:rPr>
          <w:rFonts w:cs="Arial" w:ascii="Arial" w:hAnsi="Arial"/>
          <w:b/>
          <w:bCs/>
          <w:sz w:val="20"/>
        </w:rPr>
        <w:t>Remont  elewacji  z dociepleniem budynku, wykonanie izolacji pionowej ścian oraz podłączenie odpływów rur spustowych do kanalizacji burzowej dla budynków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</w:rPr>
        <w:t>SPECYFIKACJA TECHNICZNA MATERIAŁOWA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ind w:left="1416" w:hanging="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Remont  elewacji  z dociepleniem budynku , wykonanie izolacji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pionowej  ścian oraz podłączenie odpływów rur spustowych  do kanalizacji burzowej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Opracowała : </w:t>
      </w:r>
      <w:r>
        <w:rPr>
          <w:rFonts w:cs="Arial" w:ascii="Arial" w:hAnsi="Arial"/>
          <w:b/>
          <w:szCs w:val="22"/>
        </w:rPr>
        <w:t>mgr inż. arch. Iwona Dziedzic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wartość opracowania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estawienie materiałów w układzie kosztorysowym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strukcje techniczne :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Styropian EPS-030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worzywowy łącznik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atka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eparat gruntując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Mineralna zaprawa klejąca i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likatowy tynk wierzchni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odek dezynfekujący 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neralna zaprawa kle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lia kubełk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a fug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łytki klinkierow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sz w:val="20"/>
          <w:lang w:val="en-US"/>
        </w:rPr>
        <w:t>Walbrzych, lipiec  2016 r.</w:t>
      </w:r>
    </w:p>
    <w:sectPr>
      <w:headerReference w:type="default" r:id="rId4"/>
      <w:headerReference w:type="first" r:id="rId5"/>
      <w:type w:val="nextPage"/>
      <w:pgSz w:w="11906" w:h="16838"/>
      <w:pgMar w:left="1260" w:right="1286" w:gutter="0" w:header="708" w:top="107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17:02:00Z</dcterms:created>
  <dc:creator>nn</dc:creator>
  <dc:description/>
  <cp:keywords/>
  <dc:language>en-US</dc:language>
  <cp:lastModifiedBy>ARCHid</cp:lastModifiedBy>
  <cp:lastPrinted>2016-03-05T21:51:00Z</cp:lastPrinted>
  <dcterms:modified xsi:type="dcterms:W3CDTF">2016-07-31T17:50:00Z</dcterms:modified>
  <cp:revision>61</cp:revision>
  <dc:subject/>
  <dc:title> </dc:title>
</cp:coreProperties>
</file>