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4"/>
        <w:ind w:left="0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ab/>
        <w:t>Zamawiający:</w:t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Wspólnota Mieszkaniowa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y ul. Piotra Wysockiego nr 6 w Wałbrzych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awiązując do ogłoszenia o zamówieniu, dotyczącego zapytania ofertowego                                         na wykonanie zadania pod nazwą: </w:t>
      </w:r>
      <w:r>
        <w:rPr>
          <w:b/>
          <w:sz w:val="24"/>
          <w:szCs w:val="24"/>
        </w:rPr>
        <w:t xml:space="preserve">Pełnienie funkcji inspektora nadzoru inwestorskiego nad prowadzeniem prac budowlanych polegających na rewitalizacji budynku mieszkalnego przy ul. Piotra Wysockiego nr 6 w Wałbrzychu w związku z realizacją projektu pn. </w:t>
      </w:r>
      <w:r>
        <w:rPr>
          <w:sz w:val="24"/>
          <w:szCs w:val="24"/>
        </w:rPr>
        <w:t>Rewitalizacja budynku przy ul. Piotra Wysockiego nr 6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1. 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zamieszkania wykonawcy</w:t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Oferujemy </w:t>
      </w:r>
      <w:r>
        <w:rPr>
          <w:b/>
          <w:sz w:val="24"/>
          <w:szCs w:val="24"/>
        </w:rPr>
        <w:t xml:space="preserve">pełnienie funkcji inspektora nadzoru inwestorskiego </w:t>
      </w:r>
      <w:r>
        <w:rPr>
          <w:sz w:val="22"/>
          <w:szCs w:val="22"/>
        </w:rPr>
        <w:t>w pełnym rzeczowym zakresie określonym w zapytaniu ofertowym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540" w:hanging="114"/>
        <w:jc w:val="both"/>
        <w:outlineLvl w:val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twierdzam termin realizacji zamówienia- od daty zawarcia umowy, do 30 dni od daty zakończenia realizacji robót budowlanych- 31.07.2018r.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stanowiący załącznik do zapytania ofertowego, akceptujemy bez zastrzeżeń i 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Uważamy się za związanych niniejszą ofertą przez czas wskazany w zapytaniu ofertowym,     tj. przez okres 9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spacing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iejscowość dnia:……………………… …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,Italic;Times New Roman" w:hAnsi="TimesNewRoman,Italic;Times New Roman" w:cs="TimesNewRoman,Italic;Times New Roman"/>
          <w:i/>
          <w:i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( podpis wykonawcy lub osoby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upoważnionej, pieczątk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Stylwiadomociemail18">
    <w:name w:val="stylwiadomocie-mail18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2:00Z</dcterms:created>
  <dc:creator>Dabrowska-Ada</dc:creator>
  <dc:description/>
  <cp:keywords/>
  <dc:language>en-US</dc:language>
  <cp:lastModifiedBy>Marlena Inglot</cp:lastModifiedBy>
  <cp:lastPrinted>2017-12-22T14:53:00Z</cp:lastPrinted>
  <dcterms:modified xsi:type="dcterms:W3CDTF">2018-02-27T13:37:00Z</dcterms:modified>
  <cp:revision>62</cp:revision>
  <dc:subject/>
  <dc:title>Formularz nr A</dc:title>
</cp:coreProperties>
</file>