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889077123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:             Wspólnota Mieszkaniow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                      58-304 Wałbrzych, ul. Gen. Władysława Andersa 156</w:t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Arial"/>
          <w:sz w:val="20"/>
        </w:rPr>
        <w:t>Temat:</w:t>
        <w:tab/>
        <w:tab/>
        <w:t xml:space="preserve">        </w:t>
      </w:r>
      <w:r>
        <w:rPr>
          <w:rFonts w:cs="Arial"/>
          <w:b/>
          <w:bCs/>
          <w:sz w:val="20"/>
        </w:rPr>
        <w:t>Remont elewacji z dociepleniem ścian budyn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okalizacja: </w:t>
        <w:tab/>
        <w:t xml:space="preserve">           58-304 Wałbrzych, ul. Gen. Władysława Andersa 156, dz. nr 207/1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                     obręb 15 Konradów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Z DOCIEPLENIEM  ŚCIAN  BUDYNKU, 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mocniona pancerna 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łyty styropianowe Lambda do dociepleń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rawa tynkarska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naprawcz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naprawcza gruboziarnist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bezpieczenie antykorozyjne stal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naprawcza do ubytków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ki ceramiczn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w płyni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iniekcyjn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kubełk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do usuwania farb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łbrzych,  sierpień  2013 r.</w:t>
      </w:r>
    </w:p>
    <w:sectPr>
      <w:headerReference w:type="default" r:id="rId4"/>
      <w:headerReference w:type="first" r:id="rId5"/>
      <w:type w:val="nextPage"/>
      <w:pgSz w:w="11906" w:h="16838"/>
      <w:pgMar w:left="90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3-08-06T10:49:00Z</cp:lastPrinted>
  <dcterms:modified xsi:type="dcterms:W3CDTF">2013-08-30T16:41:00Z</dcterms:modified>
  <cp:revision>18</cp:revision>
  <dc:subject/>
  <dc:title> </dc:title>
</cp:coreProperties>
</file>