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ZAPYTANIE OFERTOWE nr 22/2018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dotyczące zamówienia powyżej 50.000 zł net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/>
          <w:sz w:val="24"/>
          <w:szCs w:val="24"/>
          <w:lang w:val="pl-PL" w:eastAsia="pl-PL"/>
        </w:rPr>
        <w:t>45000000-7 Roboty budowlane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/>
          <w:sz w:val="24"/>
          <w:szCs w:val="24"/>
          <w:lang w:val="pl-PL" w:eastAsia="pl-PL"/>
        </w:rPr>
        <w:t>45300000-0 Roboty instalacyjne w budynk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/>
          <w:sz w:val="24"/>
          <w:szCs w:val="24"/>
          <w:lang w:val="pl-PL" w:eastAsia="pl-PL"/>
        </w:rPr>
        <w:t>4533000-9 Roboty instalacyjne, wodno-kanalizacyjne i sanitar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/>
          <w:sz w:val="24"/>
          <w:szCs w:val="24"/>
          <w:lang w:val="pl-PL" w:eastAsia="pl-PL"/>
        </w:rPr>
        <w:t>45320000-6 Roboty izolacyjne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/>
          <w:sz w:val="24"/>
          <w:szCs w:val="24"/>
          <w:lang w:val="pl-PL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/>
          <w:sz w:val="24"/>
          <w:szCs w:val="24"/>
          <w:lang w:val="pl-PL"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spólnota Mieszkaniowa przy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ul. Niepodległości nr 160 w Wałbrzychu</w:t>
      </w:r>
      <w:r>
        <w:rPr>
          <w:rFonts w:cs="Times New Roman" w:ascii="Times New Roman" w:hAnsi="Times New Roman"/>
          <w:sz w:val="24"/>
          <w:szCs w:val="24"/>
          <w:lang w:val="pl-PL"/>
        </w:rPr>
        <w:t>, w imieniu której działa Miejski Zarząd Budynków Sp. z o.o., 58-304 Wałbrzych, ul. Gen. Andersa 4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bookmarkStart w:id="0" w:name="_Hlk489950287"/>
      <w:bookmarkEnd w:id="0"/>
      <w:r>
        <w:rPr>
          <w:rFonts w:cs="Times New Roman" w:ascii="Times New Roman" w:hAnsi="Times New Roman"/>
          <w:b/>
          <w:lang w:val="pl-PL"/>
        </w:rPr>
        <w:t xml:space="preserve">PRZEDMIOT ZAMÓWIENI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bookmarkStart w:id="1" w:name="_Hlk489950287"/>
      <w:bookmarkEnd w:id="1"/>
      <w:r>
        <w:rPr>
          <w:rFonts w:cs="Times New Roman" w:ascii="Times New Roman" w:hAnsi="Times New Roman"/>
          <w:b/>
          <w:sz w:val="24"/>
          <w:szCs w:val="24"/>
          <w:lang w:val="pl-PL"/>
        </w:rPr>
        <w:t>Rewitalizacja budynku przy ul. Niepodległości nr 160 w Wałbrzychu</w:t>
      </w:r>
      <w:r>
        <w:rPr>
          <w:rFonts w:cs="Times New Roman" w:ascii="Times New Roman" w:hAnsi="Times New Roman"/>
          <w:sz w:val="24"/>
          <w:szCs w:val="24"/>
          <w:lang w:val="pl-PL"/>
        </w:rPr>
        <w:t>, w ramach Regionalnego Programu Operacyjnego Województwa Dolnośląskiego 2014-2020 współfinansowanego ze środków Unii Europejskiej, Europejskiego Funduszu Rozwoju Regionalnego. Projekt realizowany jest w ramach Osi priorytetowej 6. Infrastruktura spójności społecznej, działanie 6.3 Rewitalizacja zdegradowanych obszarów, Poddziałanie 6.3.4 Rewitalizacja zdegradowanych obszarów – ZIT AW (TYP B: Remont, odnowa części wspólnych wielorodzinnych budynków mieszkalnych) oraz Gminnego Programu Rewitalizacji Miasta Wałbrzycha na lata 2016-202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Opis przedmiotu zamów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zedmiotem zamówienia jest poprawa stanu technicznego budynku przy ul. Niepodległości 160 w Wałbrzych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Zakres prac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nie odwodnienia, prawidłowego odprowadzenia wód opadowych, wymiana instalacji wodno-kanalizacyjnej oraz przebudowa wewnętrznej instalacji gazowej w częściach wspólnych budynku przy ul. Niepodległości nr 160 w Wałbrzychu. Zakres prac obejmuje w szczególno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bookmarkStart w:id="2" w:name="_Hlk507675542"/>
      <w:bookmarkEnd w:id="2"/>
      <w:r>
        <w:rPr>
          <w:rFonts w:cs="Times New Roman" w:ascii="Times New Roman" w:hAnsi="Times New Roman"/>
          <w:b/>
          <w:sz w:val="24"/>
          <w:szCs w:val="24"/>
          <w:lang w:val="pl-PL"/>
        </w:rPr>
        <w:t>I ETAP – Wymiana instalacji gazowej w częściach wspólnych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Demontaż istniejącej instalacji,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zebicie otworów w ścianach,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ykonanie nowej instalacji,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ontaż monobloków pod liczniki gazowe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murowanie otworów w stropach i ścianach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óba szczelności instalacji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  <w:bookmarkStart w:id="3" w:name="_Hlk507675542"/>
      <w:bookmarkStart w:id="4" w:name="_Hlk507675542"/>
      <w:bookmarkEnd w:id="4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II ETAP -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Przebudowa instalacji wodnej i kanalizacyjnej w budynku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Demontaż starych pionów  instalacji wodnej,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nie nowych pionów wodnych z rur PP,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zolacja termiczna pionów wodnych,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miana podejść do pomieszczeń kuchennych w lokalach mieszkalnych,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Demontaż starej instalacji kanalizacyjnej,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nie nowej instalacji PCV łączonej na wcisk o średnicach jak w projekcie,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dłączenie nowych pionów kanalizacyjnych do istniejących rur wywiewnych w poziomie strychu,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nie podejść do pomieszczeń kuchni w lokalach mieszkalnych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Montaż udogodnień dla osób niepełnosprawnych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III ETAP – </w:t>
      </w:r>
      <w:r>
        <w:rPr>
          <w:rFonts w:cs="Times New Roman" w:ascii="Times New Roman" w:hAnsi="Times New Roman"/>
          <w:b/>
          <w:sz w:val="24"/>
          <w:szCs w:val="24"/>
          <w:lang w:val="pl-PL" w:eastAsia="pl-PL"/>
        </w:rPr>
        <w:t>Odwodnienie, prawidłowe odprowadzenie wód opadowych wraz z izolacją ścian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ionowa izolacja ścian przyziemia,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zioma izolacja ścian zewnętrznych,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nie odcinka kanalizacji deszczowej,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ykonanie drenażu z przerzutem wód drenarskich poprzez przepompownie do kanalizacji deszczowej,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dłączenie odpływów rur spustowych do kanalizacji deszczowej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olejność wykonywania poszczególnych etapów określona zostanie w harmonogramie prac przygotowanym przez Wykonawcę po podpisaniu umowy. Harmonogram będzie podlegał zatwierdzeniu przez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arametry techniczne zastosowanych materiałów budowlanych określa dokumentacja techniczna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żej wymienione roboty budowlane należy wykonywać zgodnie ze sztuką budowlaną                    i z zachowaniem przepisów BHP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Rodzaj prac, które wykonawca zobowiązany jest wykonać w ramach niniejszego zadania określa załączona dokumentacja techniczna sporządzona przez: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Biuro Projektowo Usługowe Instalacji i Sieci Sanitarnych Edward D. Krawczyk ul. </w:t>
      </w:r>
      <w:r>
        <w:rPr/>
        <w:t>Ż</w:t>
      </w:r>
      <w:r>
        <w:rPr>
          <w:rFonts w:cs="Times New Roman" w:ascii="Times New Roman" w:hAnsi="Times New Roman"/>
          <w:sz w:val="24"/>
          <w:szCs w:val="24"/>
          <w:lang w:val="pl-PL"/>
        </w:rPr>
        <w:t>ółkiewskiego 10, 58-300 Wałbrzych oraz przedmiar robót - dot. odwodnienia, prawidłowego odprowadzenia wód opadowych oraz wymianę instalacji wodno –kanalizacyjnej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ojektowanie, Nadzorowanie Jan Barbierik ul. Witosa 64 58-306 Wałbrzych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ynagrodzenie za wykonanie w/w robót będzie mieć charakter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nagrodzenia kosztorysowego (ryczałtowo-ilościowego)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rzyjętego orientacyjnie na podstawie kosztorysu ofertowego, którego ostateczna wysokość zostanie ustalona jako iloczyn ryczałtowych cen jednostkowych z kosztorysu ofertowego oraz ilości rzeczywiście wykonanych i odebranych robót, płatnego po wykonaniu robót budowlan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Rozliczenie robót, które nie zostały ujęte w przedmiarze robót, a zostały ujęte </w:t>
        <w:br/>
        <w:t xml:space="preserve">w dokumentacji projektowej i/lub specyfikacji technicznej wykonania i odbioru robót nastąpi na podstawie kosztorysu powykonawczego. Podstawą wyceny tych robót będą stawki robocizny, kosztów pośrednich, kosztów zakupu oraz zysku określone w złożonej przez Wykonawcę ofercie, natomiast koszty materiałów zostaną określone na podstawie średnich cen w cennikach „SEKOCENBUD” dla województwa dolnośląskiego z kwartału, w którym Wykonawca składał swoją ofertę na wykonanie niniejszego zadania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Cena ofertowa ma charakter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nagrodzenia kosztorysoweg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(ryczałtowo-ilościowego)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 powinna wynikać wprost z kosztorysu ofertowego sporządzonego na podstawie przedmiarów robó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lości robót podane w przedmiarze robót są ilościami szacunkowymi. Wynagrodzenie za przedmiot umowy stanowić będzie wynik iloczynu faktycznie wykonanych robót i cen jednostkowych podanych w ofercie wykonawcy (wycenionych przedmiarach robót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e wszystkich przypadkach, w których ze względu na specyfikę przedmiotu zamówienia wskazano pochodzenie materiałów i urządzeń, dopuszcza się stosowanie materiałów                 i urządzeń równoważnych tj. wszelkie wymienione z nazwy materiały i urządzenia użyte w przekazanej przez Zamawiającego dokumentacji, służą do określenia standardu i mogą być zastąpione innymi materiałami o nie gorszych parametrach technicznych, użytkowych, jakościowych, funkcjonalnych i walorach estetycznych, przy zapewnieniu prawidłowej współpracy z pozostałymi materiałami i urządzeniami. Zastosowanie materiałów i urządzeń równoważnych jest możliwe tylko po uprzednim uzyskaniu zgody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leca się, by Wykonawca dokonał wizji lokalnej w miejscu budowy w celu sprawdzenia uwarunkowań terenu budowy oraz warunków związanych z wykonaniem robót i prac będących przedmiotem niniejszego zapytania ofertowego, a także uzyskania wszelkich dodatkowych informacji koniecznych i przydatnych do wyceny.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wypełnienia wszystkich pozycji robót opisanych w przedmiarze robót. Kosztorys ofertowy sporządzony w oparciu o załączony przedmiar winien uwzględniać w cenach jednostkowych wszystkie roboty towarzyszące niezbędne do zrealizowania przedmiotu zamówienia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bookmarkStart w:id="5" w:name="_Hlk489950424"/>
      <w:r>
        <w:rPr>
          <w:rFonts w:cs="Times New Roman" w:ascii="Times New Roman" w:hAnsi="Times New Roman"/>
          <w:b/>
          <w:lang w:val="pl-PL"/>
        </w:rPr>
        <w:t>TERMIN I MIEJSCE REALIZACJI ZAMÓWNIENIA:</w:t>
      </w:r>
      <w:bookmarkEnd w:id="5"/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zedmiot zamówienia wykonawca zobowiązany jest wykonać w terminie                     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od 14.05.2018 d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30.09.2018 r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lang w:val="pl-PL"/>
        </w:rPr>
        <w:t>Miejsce wykonania zamówienia: Wałbrzych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lang w:val="pl-PL"/>
        </w:rPr>
        <w:t>WARUNKU UDZIAŁU W POSTĘPOWANIU</w:t>
      </w:r>
    </w:p>
    <w:p>
      <w:pPr>
        <w:pStyle w:val="Normal"/>
        <w:numPr>
          <w:ilvl w:val="1"/>
          <w:numId w:val="16"/>
        </w:numPr>
        <w:spacing w:lineRule="auto" w:line="240" w:before="0" w:after="0"/>
        <w:ind w:left="426" w:hanging="432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 w:eastAsia="ar-SA"/>
        </w:rPr>
        <w:t>O udzielenie zamówienia mogą ubiegać się Wykonawcy, którzy spełniają poniższe warunki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pl-PL" w:eastAsia="ar-SA"/>
        </w:rPr>
        <w:t>Niezbędna wiedza i doświadczenie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sz w:val="24"/>
          <w:szCs w:val="24"/>
          <w:lang w:val="pl-PL" w:eastAsia="ar-SA"/>
        </w:rPr>
        <w:t xml:space="preserve">Warunek: Wykonanie należycie robót budowlanych o charakterze i złożoności porównywalnej z przedmiotem zamówienia.  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sz w:val="24"/>
          <w:szCs w:val="24"/>
          <w:lang w:val="pl-PL" w:eastAsia="ar-SA"/>
        </w:rPr>
        <w:t xml:space="preserve">Warunek zostanie spełniony jeżeli Wykonawca wykaże się doświadczeniem zawodowym polegającym na tym, że w okresie ostatnich 5 lat przed upływem terminu składania ofert, a jeżeli okres prowadzenia działalności jest krótszy – w tym okresie, wykonał co najmniej 2 roboty budowlane polegające na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pl-PL" w:eastAsia="ar-SA"/>
        </w:rPr>
        <w:t>wykonaniu robót o charakterze jak w przedmiocie zamówienia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120" w:after="120"/>
        <w:jc w:val="both"/>
        <w:textAlignment w:val="baseline"/>
        <w:rPr>
          <w:rFonts w:ascii="Times New Roman" w:hAnsi="Times New Roman" w:cs="Times New Roman"/>
          <w:iCs/>
          <w:spacing w:val="-2"/>
          <w:kern w:val="2"/>
          <w:sz w:val="24"/>
          <w:szCs w:val="24"/>
          <w:lang w:val="pl-PL" w:eastAsia="hi-IN" w:bidi="hi-IN"/>
        </w:rPr>
      </w:pPr>
      <w:r>
        <w:rPr>
          <w:rFonts w:cs="Times New Roman" w:ascii="Times New Roman" w:hAnsi="Times New Roman"/>
          <w:iCs/>
          <w:spacing w:val="-2"/>
          <w:kern w:val="2"/>
          <w:sz w:val="24"/>
          <w:szCs w:val="24"/>
          <w:lang w:val="pl-PL" w:eastAsia="hi-IN" w:bidi="hi-IN"/>
        </w:rPr>
        <w:t>Przez jedną robotę Zamawiający rozumie robotę wykonaną/wykonywaną na podstawie jednej umowy lub jednego zadania inwestycyjnego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Cs/>
          <w:spacing w:val="-2"/>
          <w:kern w:val="2"/>
          <w:sz w:val="24"/>
          <w:szCs w:val="24"/>
          <w:lang w:val="pl-PL" w:eastAsia="ar-SA" w:bidi="hi-IN"/>
        </w:rPr>
      </w:pPr>
      <w:r>
        <w:rPr>
          <w:rFonts w:cs="Times New Roman" w:ascii="Times New Roman" w:hAnsi="Times New Roman"/>
          <w:b/>
          <w:iCs/>
          <w:spacing w:val="-2"/>
          <w:kern w:val="2"/>
          <w:sz w:val="24"/>
          <w:szCs w:val="24"/>
          <w:lang w:val="pl-PL" w:eastAsia="ar-SA" w:bidi="hi-IN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 w:eastAsia="ar-SA"/>
        </w:rPr>
        <w:t>Osoby zdolne do wykonania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sz w:val="24"/>
          <w:szCs w:val="24"/>
          <w:lang w:val="pl-PL" w:eastAsia="ar-SA"/>
        </w:rPr>
        <w:t>Warunek: Dysponowanie przez Wykonawcę osobami zdolnymi do wykonania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sz w:val="24"/>
          <w:szCs w:val="24"/>
          <w:lang w:val="pl-PL" w:eastAsia="ar-SA"/>
        </w:rPr>
        <w:t>Warunek zostanie spełniony jeżeli Wykonawca wykaże, że dysponuje dla realizacji zadania osobą, która będzie pełnić rolę kierownika budowy i która posiada uprawnienia do kierowania robotami budowlanymi o charakterze zgodnym z przedmiotem zamówienia (</w:t>
      </w:r>
      <w:r>
        <w:rPr>
          <w:rFonts w:cs="Times New Roman" w:ascii="Times New Roman" w:hAnsi="Times New Roman"/>
          <w:sz w:val="24"/>
          <w:szCs w:val="24"/>
        </w:rPr>
        <w:t>uprawnienia instalacyjne w zakresie sieci, instalacji i urządzeń cieplnych, wentylacyjnych, gazowych, wodociągowych i kanalizacyjnych</w:t>
      </w:r>
      <w:r>
        <w:rPr>
          <w:rFonts w:cs="Times New Roman" w:ascii="Times New Roman" w:hAnsi="Times New Roman"/>
          <w:sz w:val="24"/>
          <w:szCs w:val="24"/>
          <w:lang w:val="pl-PL" w:eastAsia="ar-SA"/>
        </w:rPr>
        <w:t>)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 w:eastAsia="ar-SA"/>
        </w:rPr>
        <w:t>Sytuacja ekonomiczna i finansow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sz w:val="24"/>
          <w:szCs w:val="24"/>
          <w:lang w:val="pl-PL" w:eastAsia="ar-SA"/>
        </w:rPr>
        <w:t xml:space="preserve">Warunek: Wykonawca posiada ubezpieczenie od odpowiedzialności cywilnej na kwotę nie mniejszą niż 200 000 zł. Warunek zostanie spełniony jeżeli Wykonawca przedstawi opłaconą polisę, a w przypadku jej braku inny dokument potwierdzający, że wykonawca jest ubezpieczony od odpowiedzialności cywilnej w zakresie prowadzonej działalności, zgodnej z przedmiotem zamówienia, na kwotę nie mniejszą niż 200 000 zł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pl-PL" w:eastAsia="ar-SA"/>
        </w:rPr>
      </w:r>
    </w:p>
    <w:p>
      <w:pPr>
        <w:pStyle w:val="Normal"/>
        <w:numPr>
          <w:ilvl w:val="1"/>
          <w:numId w:val="16"/>
        </w:numPr>
        <w:suppressAutoHyphens w:val="true"/>
        <w:spacing w:lineRule="auto" w:line="240" w:before="0" w:after="0"/>
        <w:ind w:left="426" w:hanging="432"/>
        <w:jc w:val="both"/>
        <w:rPr>
          <w:rFonts w:ascii="Times New Roman" w:hAnsi="Times New Roman" w:cs="Times New Roman"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pl-PL" w:eastAsia="ar-SA"/>
        </w:rPr>
        <w:t>Ocena spełnienia warunków udziału w postępowaniu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sz w:val="24"/>
          <w:szCs w:val="24"/>
          <w:lang w:val="pl-PL" w:eastAsia="ar-SA"/>
        </w:rPr>
        <w:t>Ocena spełnienia warunków przez Wykonawców będzie dokonywana wg zasady: spełnia/nie spełnia, na podstawie przedłożonych przez Wykonawców dokumentów wyszczególnionych w pkt 5 "Wykaz dokumentów"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sz w:val="24"/>
          <w:szCs w:val="24"/>
          <w:lang w:val="pl-PL" w:eastAsia="ar-SA"/>
        </w:rPr>
        <w:t xml:space="preserve">Zamawiający ma prawo wezwania wykonawcy w celu uzupełniania ewentualnych braków lub udzielenia wyjaśnień dotyczących złożonej oferty.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sz w:val="24"/>
          <w:szCs w:val="24"/>
          <w:lang w:val="pl-PL" w:eastAsia="ar-SA"/>
        </w:rPr>
        <w:t>Niespełnienie przez Wykonawcę chociażby jednego z warunków wymienionych w pkt 4 "Warunki udziału w postępowaniu" skutkuje odrzuceniem złożonej przez niego ofer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pl-PL" w:eastAsia="ar-SA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WYKAZ DOKUMENTÓW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sz w:val="24"/>
          <w:szCs w:val="24"/>
          <w:lang w:val="pl-PL" w:eastAsia="ar-SA"/>
        </w:rPr>
        <w:t>Zamawiający wymaga złożenia w ofercie następujących dokumentów:</w:t>
      </w:r>
    </w:p>
    <w:p>
      <w:pPr>
        <w:pStyle w:val="Normal"/>
        <w:numPr>
          <w:ilvl w:val="1"/>
          <w:numId w:val="16"/>
        </w:numPr>
        <w:suppressAutoHyphens w:val="true"/>
        <w:spacing w:lineRule="auto" w:line="240" w:before="0" w:after="0"/>
        <w:ind w:left="426" w:hanging="432"/>
        <w:jc w:val="both"/>
        <w:rPr>
          <w:rFonts w:ascii="Times New Roman" w:hAnsi="Times New Roman" w:cs="Times New Roman"/>
          <w:spacing w:val="-2"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pl-PL" w:eastAsia="ar-SA"/>
        </w:rPr>
        <w:t>Druk oferty (zał. nr 2)</w:t>
      </w:r>
    </w:p>
    <w:p>
      <w:pPr>
        <w:pStyle w:val="Normal"/>
        <w:numPr>
          <w:ilvl w:val="1"/>
          <w:numId w:val="16"/>
        </w:numPr>
        <w:suppressAutoHyphens w:val="true"/>
        <w:spacing w:lineRule="auto" w:line="240" w:before="0" w:after="0"/>
        <w:ind w:left="426" w:hanging="432"/>
        <w:jc w:val="both"/>
        <w:rPr>
          <w:rFonts w:ascii="Times New Roman" w:hAnsi="Times New Roman" w:cs="Times New Roman"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pl-PL" w:eastAsia="ar-SA"/>
        </w:rPr>
        <w:t>Kosztorys ofertowy sporządzony na podstawie</w:t>
      </w:r>
      <w:r>
        <w:rPr>
          <w:rFonts w:cs="Times New Roman" w:ascii="Times New Roman" w:hAnsi="Times New Roman"/>
          <w:sz w:val="24"/>
          <w:szCs w:val="24"/>
          <w:lang w:val="pl-PL" w:eastAsia="ar-SA"/>
        </w:rPr>
        <w:t xml:space="preserve"> przedmiarów robót stanowiących zał. nr 6, zał. nr 7, zał. nr 8, zał. nr 9</w:t>
      </w:r>
    </w:p>
    <w:p>
      <w:pPr>
        <w:pStyle w:val="Normal"/>
        <w:numPr>
          <w:ilvl w:val="1"/>
          <w:numId w:val="16"/>
        </w:numPr>
        <w:suppressAutoHyphens w:val="true"/>
        <w:spacing w:lineRule="auto" w:line="240" w:before="0" w:after="0"/>
        <w:ind w:left="426" w:hanging="432"/>
        <w:jc w:val="both"/>
        <w:rPr>
          <w:rFonts w:ascii="Times New Roman" w:hAnsi="Times New Roman" w:cs="Times New Roman"/>
          <w:spacing w:val="-2"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sz w:val="24"/>
          <w:szCs w:val="24"/>
          <w:lang w:val="pl-PL" w:eastAsia="ar-SA"/>
        </w:rPr>
        <w:t xml:space="preserve">Oświadczenie wykonawcy wraz z wykazem wykonanych robót budowlanych </w:t>
      </w:r>
      <w:r>
        <w:rPr>
          <w:rFonts w:cs="Times New Roman" w:ascii="Times New Roman" w:hAnsi="Times New Roman"/>
          <w:spacing w:val="-2"/>
          <w:sz w:val="24"/>
          <w:szCs w:val="24"/>
          <w:lang w:val="pl-PL" w:eastAsia="ar-SA"/>
        </w:rPr>
        <w:t xml:space="preserve">o charakterze </w:t>
        <w:br/>
        <w:t xml:space="preserve">i złożoności porównywalnej z  przedmiotem zamówienia  w okresie ostatnich pięciu lat przed upływem terminu składania ofert, a jeżeli okres prowadzenia działalności jest krótszy - w tym okresie, wraz z podaniem ich dat wykonania i podmiotów na rzecz których zostały wykonane </w:t>
      </w:r>
      <w:r>
        <w:rPr>
          <w:rFonts w:cs="Times New Roman" w:ascii="Times New Roman" w:hAnsi="Times New Roman"/>
          <w:sz w:val="24"/>
          <w:szCs w:val="24"/>
          <w:lang w:val="pl-PL" w:eastAsia="ar-SA"/>
        </w:rPr>
        <w:t>(zał. nr 5)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pl-PL" w:eastAsia="ar-SA"/>
        </w:rPr>
        <w:t>W razie konieczności, szczególnie gdy wykaz o którym mowa powyżej budzić będzie wątpliwości, Zamawiający może zwrócić się do Wykonawcy o przedłożenie dodatkowych informacji lub dokumentów potwierdzających wykonanie prac wymienionych w zał. nr 5.</w:t>
      </w:r>
    </w:p>
    <w:p>
      <w:pPr>
        <w:pStyle w:val="Normal"/>
        <w:numPr>
          <w:ilvl w:val="1"/>
          <w:numId w:val="16"/>
        </w:numPr>
        <w:suppressAutoHyphens w:val="true"/>
        <w:spacing w:lineRule="auto" w:line="240" w:before="0" w:after="0"/>
        <w:ind w:left="426" w:hanging="432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 w:eastAsia="ar-SA"/>
        </w:rPr>
        <w:t xml:space="preserve">Wykaz osób, które będą uczestniczyć w wykonywaniu zamówienia wraz z informacjami na temat ich kwalifikacji zawodowych niezbędnych do wykonania zamówienia, wg załącznika nr 4. Wykonawca nadto zobowiązany jest dołączyć do oferty kopie decyzji nadającej odpowiednie uprawnienia budowlane (wraz z ich zakresem) oraz aktualną przynależność do DOIIB. </w:t>
      </w:r>
    </w:p>
    <w:p>
      <w:pPr>
        <w:pStyle w:val="Normal"/>
        <w:numPr>
          <w:ilvl w:val="1"/>
          <w:numId w:val="16"/>
        </w:numPr>
        <w:suppressAutoHyphens w:val="true"/>
        <w:spacing w:lineRule="auto" w:line="240" w:before="0" w:after="0"/>
        <w:ind w:left="426" w:hanging="432"/>
        <w:jc w:val="both"/>
        <w:rPr>
          <w:rFonts w:ascii="Times New Roman" w:hAnsi="Times New Roman" w:cs="Times New Roman"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sz w:val="24"/>
          <w:szCs w:val="24"/>
          <w:lang w:val="pl-PL" w:eastAsia="ar-SA"/>
        </w:rPr>
        <w:t>Opłacona polisa, a w przypadku jej braku inny dokument potwierdzający, że wykonawca jest ubezpieczony od odpowiedzialności cywilnej w zakresie prowadzonej działalności, na kwotę określoną w pkt 4.1.</w:t>
      </w:r>
    </w:p>
    <w:p>
      <w:pPr>
        <w:pStyle w:val="Normal"/>
        <w:suppressAutoHyphens w:val="true"/>
        <w:spacing w:lineRule="auto" w:line="240" w:before="0" w:after="0"/>
        <w:ind w:left="-6" w:hanging="0"/>
        <w:jc w:val="both"/>
        <w:rPr>
          <w:rFonts w:ascii="Times New Roman" w:hAnsi="Times New Roman" w:cs="Times New Roman"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sz w:val="24"/>
          <w:szCs w:val="24"/>
          <w:lang w:val="pl-PL" w:eastAsia="ar-SA"/>
        </w:rPr>
        <w:t>Brak złożenia w ofercie któregokolwiek z dokumentów wymienionych w wykazie j/w skutkuje odrzuceniem oferty.</w:t>
      </w:r>
    </w:p>
    <w:p>
      <w:pPr>
        <w:pStyle w:val="Normal"/>
        <w:suppressAutoHyphens w:val="true"/>
        <w:spacing w:lineRule="auto" w:line="240" w:before="0" w:after="0"/>
        <w:ind w:left="792" w:hanging="0"/>
        <w:jc w:val="both"/>
        <w:rPr>
          <w:rFonts w:ascii="Times New Roman" w:hAnsi="Times New Roman" w:cs="Times New Roman"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sz w:val="24"/>
          <w:szCs w:val="24"/>
          <w:lang w:val="pl-PL" w:eastAsia="ar-SA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KRYTERIA OCENY OFERT</w:t>
      </w:r>
    </w:p>
    <w:p>
      <w:pPr>
        <w:pStyle w:val="Normal"/>
        <w:numPr>
          <w:ilvl w:val="1"/>
          <w:numId w:val="16"/>
        </w:numPr>
        <w:spacing w:lineRule="auto" w:line="240" w:before="0" w:after="0"/>
        <w:ind w:left="426" w:hanging="432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ceniane będą wyłącznie oferty wykonawców niewykluczonych z postępowania oraz oferty niepodlegające odrzuceniu.</w:t>
      </w:r>
    </w:p>
    <w:p>
      <w:pPr>
        <w:pStyle w:val="Normal"/>
        <w:numPr>
          <w:ilvl w:val="1"/>
          <w:numId w:val="16"/>
        </w:numPr>
        <w:spacing w:lineRule="auto" w:line="240" w:before="0" w:after="0"/>
        <w:ind w:left="426" w:hanging="432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ryteriami oceny ofert są cena (kryterium 1) i okres gwarancji na roboty budowlane (kryterium 2)</w:t>
      </w:r>
    </w:p>
    <w:p>
      <w:pPr>
        <w:pStyle w:val="Normal"/>
        <w:numPr>
          <w:ilvl w:val="1"/>
          <w:numId w:val="16"/>
        </w:numPr>
        <w:spacing w:lineRule="auto" w:line="240" w:before="0" w:after="0"/>
        <w:ind w:left="426" w:hanging="432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aga kryterium: 90% cena, 10% okres gwarancji/rękojmi na roboty budowlane.</w:t>
      </w:r>
    </w:p>
    <w:p>
      <w:pPr>
        <w:pStyle w:val="Normal"/>
        <w:numPr>
          <w:ilvl w:val="1"/>
          <w:numId w:val="16"/>
        </w:numPr>
        <w:spacing w:lineRule="auto" w:line="240" w:before="0" w:after="0"/>
        <w:ind w:left="426" w:hanging="432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cena ofert jest punktowa. Maksymalna liczba punktów jaka można uzyskać to 100 pkt., w tym 90 pkt za cenę i 10 pkt za gwarancję/ rękojmię.</w:t>
      </w:r>
    </w:p>
    <w:p>
      <w:pPr>
        <w:pStyle w:val="Normal"/>
        <w:numPr>
          <w:ilvl w:val="1"/>
          <w:numId w:val="16"/>
        </w:numPr>
        <w:spacing w:lineRule="auto" w:line="240" w:before="0" w:after="0"/>
        <w:ind w:left="426" w:hanging="432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Liczbę punktów za kryterium oblicza się wg wzoru.</w:t>
      </w:r>
    </w:p>
    <w:p>
      <w:pPr>
        <w:pStyle w:val="Normal"/>
        <w:spacing w:lineRule="auto" w:line="240" w:before="0" w:after="0"/>
        <w:ind w:left="792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left="792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ryterium 1 (K1) – cena</w:t>
      </w:r>
    </w:p>
    <w:p>
      <w:pPr>
        <w:pStyle w:val="Normal"/>
        <w:spacing w:lineRule="auto" w:line="240" w:before="0" w:after="0"/>
        <w:ind w:left="792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left="792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cena najniższa spośród ważnych ofert brutto</w:t>
      </w:r>
    </w:p>
    <w:p>
      <w:pPr>
        <w:pStyle w:val="Normal"/>
        <w:spacing w:lineRule="auto" w:line="240" w:before="0" w:after="0"/>
        <w:ind w:left="792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(K1) = ------------------------------------------------------- x 90%      1% - 1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cena rozpatrywanej oferty brutt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bliczenia w kryterium  (K1) będą dokonywane do dwóch miejsc po przecinku według zasady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Jeżeli trzecia cyfra po przecinku jest równa 5 lub jest większa, zaokrąglenie drugiej cyfry następuje o jeden w górę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Jeżeli trzecia cyfra po przecinku jest mniejsza od 5, druga cyfra zostaje niezmienio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Kryterium 2 (K2) – gwarancja/rękojmia na roboty budowla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Punkty za kryterium 2 będą przyznawane zgodnie z poniższą tabel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tbl>
      <w:tblPr>
        <w:tblW w:w="83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2386"/>
        <w:gridCol w:w="2387"/>
        <w:gridCol w:w="1596"/>
      </w:tblGrid>
      <w:tr>
        <w:trPr>
          <w:trHeight w:val="751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Okres gwarancji/rękojm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(w miesiącach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  <w:t>3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  <w:t>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  <w:t>60</w:t>
            </w:r>
          </w:p>
        </w:tc>
      </w:tr>
      <w:tr>
        <w:trPr>
          <w:trHeight w:val="46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Liczba punktów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  <w:t>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1"/>
          <w:numId w:val="16"/>
        </w:numPr>
        <w:spacing w:lineRule="auto" w:line="240" w:before="0" w:after="0"/>
        <w:ind w:left="426" w:hanging="432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amawiający informuje że minimalny okres gwarancji jaki może podać Wykonawca            w ofercie to 36 miesięcy. W przypadku, gdy podany okres gwarancji będzie krótszy bądź nie zostanie w ogóle podany, Zamawiający odrzuci ofertę Wykonawcy. W przypadku, gdy Wykonawca zaoferuje okres gwarancji dłuższy niż 60miesięcy, to Zamawiający przyzna mu maksymalna liczbę punktów tj. 10, tak samo jak dla gwarancji wynoszącej 60 miesięcy. </w:t>
      </w:r>
    </w:p>
    <w:p>
      <w:pPr>
        <w:pStyle w:val="Normal"/>
        <w:numPr>
          <w:ilvl w:val="1"/>
          <w:numId w:val="16"/>
        </w:numPr>
        <w:spacing w:lineRule="auto" w:line="240" w:before="0" w:after="0"/>
        <w:ind w:left="426" w:hanging="432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 najkorzystniejsza ofertę zostanie uznana oferta, która spełnia wszystkie warunki określone w zapytaniu ofertowym oraz otrzyma łącznie największą liczbę punktów (K) spośród wszystkich ofert, licząc zgodnie z poniższym wzorem:</w:t>
      </w:r>
    </w:p>
    <w:p>
      <w:pPr>
        <w:pStyle w:val="Normal"/>
        <w:spacing w:lineRule="auto" w:line="240" w:before="0" w:after="0"/>
        <w:ind w:left="792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left="79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Łączna liczba punktów K=K1+K2</w:t>
      </w:r>
    </w:p>
    <w:p>
      <w:pPr>
        <w:pStyle w:val="Normal"/>
        <w:spacing w:lineRule="auto" w:line="240" w:before="0" w:after="0"/>
        <w:ind w:left="79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numPr>
          <w:ilvl w:val="1"/>
          <w:numId w:val="16"/>
        </w:numPr>
        <w:spacing w:lineRule="auto" w:line="240" w:before="0" w:after="0"/>
        <w:ind w:left="426" w:hanging="432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Jeżeli nie można wybrać oferty najkorzystniejszej z uwagi na to, że dwie lub więcej ofert przedstawia ten sam bilans ceny i innych kryteriów oceny ofert, Zamawiający spośród tych ofert wybiera ofertę z niższą ceną.</w:t>
      </w:r>
    </w:p>
    <w:p>
      <w:pPr>
        <w:pStyle w:val="Normal"/>
        <w:spacing w:lineRule="auto" w:line="240" w:before="0" w:after="0"/>
        <w:ind w:left="79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SPOSÓB OBLICZENIA CENY</w:t>
      </w:r>
    </w:p>
    <w:p>
      <w:pPr>
        <w:pStyle w:val="Normal"/>
        <w:numPr>
          <w:ilvl w:val="1"/>
          <w:numId w:val="16"/>
        </w:numPr>
        <w:spacing w:lineRule="auto" w:line="240" w:before="0" w:after="0"/>
        <w:ind w:left="426" w:hanging="432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wca określi cenę ofertową (koszt): netto i brutto za całość robót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kreślonych w formularzu ofertowym (zał. nr 2), wchodzących w skład całkowitej wartości zadania inwestycyjnego.</w:t>
      </w:r>
    </w:p>
    <w:p>
      <w:pPr>
        <w:pStyle w:val="Normal"/>
        <w:numPr>
          <w:ilvl w:val="1"/>
          <w:numId w:val="16"/>
        </w:numPr>
        <w:spacing w:lineRule="auto" w:line="240" w:before="0" w:after="0"/>
        <w:ind w:left="426" w:hanging="432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Cenę określoną w ofercie należy podać w walucie polskiej, do dwóch miejsc po przecinku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Cena ofertowa ma charakter wynagrodzenia kosztorysowego i </w:t>
      </w:r>
      <w:r>
        <w:rPr>
          <w:rFonts w:cs="Times New Roman" w:ascii="Times New Roman" w:hAnsi="Times New Roman"/>
          <w:sz w:val="24"/>
          <w:szCs w:val="24"/>
          <w:lang w:val="pl-PL"/>
        </w:rPr>
        <w:t>powinna wynikać wprost    z kosztorysu ofertowego sporządzonego na podstawie przedmiarów robót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lości robót podane w przedmiarze robót są ilościami szacunkowymi. Wynagrodzenie za  przedmiot umowy stanowić będzie wynik iloczynu faktycznie wykonanych robót i cen jednostkowych podanych w ofercie wykonawcy (wycenionych przedmiarach robót).</w:t>
      </w:r>
    </w:p>
    <w:p>
      <w:pPr>
        <w:pStyle w:val="Normal"/>
        <w:numPr>
          <w:ilvl w:val="1"/>
          <w:numId w:val="16"/>
        </w:numPr>
        <w:spacing w:lineRule="auto" w:line="240" w:before="0" w:after="0"/>
        <w:ind w:left="426" w:hanging="432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Cena musi uwzględniać wszystkie wymagania zapytania ofertowego oraz obejmować wszystkie koszty jakie poniesie Wykonawca z tytułu należytego oraz zgodnego z obowiązującymi przepisami prawa realizacji przedmiotu zamówienia, a w szczególności powinna uwzględniać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wszelkie inne koszty, opłaty i należności związane z wykonywaniem robót (np. wszelkich robót przygotowawczych, porządkowych, utrzymania zaplecza budowy wraz z późniejszą likwidacją, koszty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zajęcie pasa chodnika lub drogi,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itp.),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uzyskanie niezbędnych map geodezyjnych powykonawczych, wymaganych operatów powykonawczych, opinii kominiarskich, uzgodnień i decyzji niezbędnych do przeprowadzenia odbioru przedmiotu zamówienia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onadto Wykonawca winien we własnym zakresie zabezpieczyć zasilanie placu budowy</w:t>
      </w:r>
      <w:r>
        <w:rPr>
          <w:sz w:val="24"/>
          <w:szCs w:val="24"/>
          <w:lang w:val="pl-PL"/>
        </w:rPr>
        <w:t>.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709" w:leader="none"/>
        </w:tabs>
        <w:ind w:left="426" w:hanging="4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ą obliczenia ceny są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ind w:left="993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okumentacje projektowe (projekty budowlane i wykonawcze)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ind w:left="993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rzedmiary robót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ind w:left="993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pecyfikacje techniczne wykonania i odbioru robót budowlanych, specyfikacje techniczne  materiałowe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ind w:left="993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ecyzja pozwolenia na budowę nr 1115/2016 z dnia 16.11.2016r na wykonanie odwodnienia, prawidłowego odprowadzenia wód opadowych oraz wymianę instalacji wodno - kanalizacyjnej w częściach wspólnych budynków przy ul. Niepodległości 160 </w:t>
        <w:br/>
        <w:t>w Wałbrzychu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ind w:left="993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świadczenie z Urzędu Miejskiego nr BAB.6740.1148.2016, DW/11438/12/2016 </w:t>
        <w:br/>
        <w:t xml:space="preserve">z dnia 16.12.2016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ind w:left="993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ecyzja pozwolenia na budowę nr 889/2016 z dnia 13.09.2016 na przebudowę wewnętrznej instalacji gazowej w częściach wspólnych w budynku przy ul. Niepodległości 160 w Wałbrzychu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ind w:left="993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świadczenie z Urzędu Miejskiego nr BAB.6740.869.2016, DW/9679/10/2016 z dnia 27.10.2016</w:t>
      </w:r>
    </w:p>
    <w:p>
      <w:pPr>
        <w:pStyle w:val="Akapitzlist"/>
        <w:tabs>
          <w:tab w:val="clear" w:pos="708"/>
          <w:tab w:val="left" w:pos="709" w:leader="none"/>
        </w:tabs>
        <w:ind w:left="99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raz inne wytyczne określone w zapytaniu ofertowym i projekcie umowy.</w:t>
      </w:r>
      <w:r>
        <w:rPr>
          <w:b/>
          <w:sz w:val="24"/>
          <w:szCs w:val="24"/>
        </w:rPr>
        <w:t xml:space="preserve"> </w:t>
      </w:r>
    </w:p>
    <w:p>
      <w:pPr>
        <w:pStyle w:val="Akapitzlist"/>
        <w:tabs>
          <w:tab w:val="clear" w:pos="708"/>
          <w:tab w:val="left" w:pos="709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tawka podatku VAT powinna być określona zgodnie z ustawą o podatku od towarów i usług. </w:t>
      </w:r>
    </w:p>
    <w:p>
      <w:pPr>
        <w:pStyle w:val="Akapitzlist"/>
        <w:numPr>
          <w:ilvl w:val="1"/>
          <w:numId w:val="16"/>
        </w:numPr>
        <w:ind w:left="426" w:hanging="43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 wykonanie przedmiotu zamówienia ustala się wynagrodzenie ryczałtowo - ilościowe, którego ostateczna wartość ustalona zostanie kosztorysem powykonawczym, płatne po wykonaniu i odbiorze kolejnych etapów.</w:t>
      </w:r>
    </w:p>
    <w:p>
      <w:pPr>
        <w:pStyle w:val="Akapitzlist"/>
        <w:numPr>
          <w:ilvl w:val="1"/>
          <w:numId w:val="16"/>
        </w:numPr>
        <w:ind w:left="426" w:hanging="43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przypadku złożenia oferty, której wybór prowadziłby do powstania obowiązku podatkowego zgodnie z przepisami o podatku od towarów i usług w zakresie dotyczącym wewnątrzwspólnotowego nabycia towarów, Zamawiający w celu oceny takiej oferty dolicza do przedstawionej w niej ceny podatek od towarów i usług, który miałby wpłacić zgodnie z obowiązującymi przepisami. </w:t>
      </w:r>
    </w:p>
    <w:p>
      <w:pPr>
        <w:pStyle w:val="Akapitzlist"/>
        <w:numPr>
          <w:ilvl w:val="1"/>
          <w:numId w:val="16"/>
        </w:numPr>
        <w:ind w:left="426" w:hanging="43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leży zwrócić szczególną uwagę na stawkę podatku VAT, jaka winna być zastosowana do danego rodzaju robót budowlanych.</w:t>
      </w:r>
    </w:p>
    <w:p>
      <w:pPr>
        <w:pStyle w:val="Akapitzlist"/>
        <w:ind w:lef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SPOSÓB PRZYGOTOWANIA OFERTY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8.1 Ofertę należy sporządzić w formie pisemnej, w języku polskim na formularzu stanowiącym załącznik nr 2 do niniejszego zapytania ofertowego oraz dołączyć dokumenty potwierdzające spełnienie warunków udziału w postępowaniu. Ofertę wraz z kompletem wymaganych dokumentów należy złożyć lub przesłać pocztą w zamkniętej kopercie oznakowanej pieczątką oraz adresem Wykonawcy. Koperta winna być zaadresowana na adres: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Miejski Zarząd Budynków Sp. z o.o. w Wałbrzychu, ul. Gen Andersa 48, 58-304 Wałbrzych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oraz opisana: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Rewitalizacja budynku przy ul. Niepodległości nr 160 w Wałbrzych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pytanie ofertowe nr 22/2018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Nie otwierać przed dniem 26.04.2018 r. do godz. 11.00</w:t>
      </w:r>
    </w:p>
    <w:p>
      <w:pPr>
        <w:pStyle w:val="Normal"/>
        <w:numPr>
          <w:ilvl w:val="1"/>
          <w:numId w:val="16"/>
        </w:numPr>
        <w:spacing w:lineRule="auto" w:line="240" w:before="0" w:after="0"/>
        <w:ind w:left="426" w:hanging="432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Dokumentacja techniczna znajduję się na stronie internetowej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pl-PL"/>
          </w:rPr>
          <w:t>www.mzbwalbrzych.pl</w:t>
        </w:r>
      </w:hyperlink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numPr>
          <w:ilvl w:val="1"/>
          <w:numId w:val="16"/>
        </w:numPr>
        <w:spacing w:lineRule="auto" w:line="240" w:before="0" w:after="0"/>
        <w:ind w:left="426" w:hanging="432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amawiający nie przewiduje możliwości składania ofert częściowych. </w:t>
      </w:r>
    </w:p>
    <w:p>
      <w:pPr>
        <w:pStyle w:val="Normal"/>
        <w:numPr>
          <w:ilvl w:val="1"/>
          <w:numId w:val="16"/>
        </w:numPr>
        <w:spacing w:lineRule="auto" w:line="240" w:before="0" w:after="0"/>
        <w:ind w:left="426" w:hanging="432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mawiający nie przewiduje zwrotu kosztów udziału w postępowaniu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ZAWARCIE UMOWY</w:t>
      </w:r>
    </w:p>
    <w:p>
      <w:pPr>
        <w:pStyle w:val="Normal"/>
        <w:numPr>
          <w:ilvl w:val="1"/>
          <w:numId w:val="16"/>
        </w:numPr>
        <w:spacing w:lineRule="auto" w:line="240" w:before="0" w:after="0"/>
        <w:ind w:left="426" w:hanging="432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mowa z wybranym Wykonawcą zostanie zawarta w formie pisemnej w czasie i miejscu wskazanym przez Zamawiającego.</w:t>
      </w:r>
    </w:p>
    <w:p>
      <w:pPr>
        <w:pStyle w:val="Normal"/>
        <w:numPr>
          <w:ilvl w:val="1"/>
          <w:numId w:val="16"/>
        </w:numPr>
        <w:spacing w:lineRule="auto" w:line="240" w:before="0" w:after="0"/>
        <w:ind w:left="426" w:hanging="432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mawiający wyznacza termin do podpisania umowy i przekazuje go Wykonawcy przy użyciu środków komunikacji elektronicznej (e-mail). Dwukrotne nieusprawiedliwione przez Wykonawcę niestawienie się w  wyznaczonym przez Zamawiającego terminie                      do podpisania umowy uznaje się za odstąpienie od zawarcia umowy.</w:t>
      </w:r>
    </w:p>
    <w:p>
      <w:pPr>
        <w:pStyle w:val="Normal"/>
        <w:numPr>
          <w:ilvl w:val="1"/>
          <w:numId w:val="16"/>
        </w:numPr>
        <w:spacing w:lineRule="auto" w:line="240" w:before="0" w:after="0"/>
        <w:ind w:left="426" w:hanging="432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wca pod rygorem odmowy podpisania umowy, dostarczy najpóźniej                          w dniu podpisania umowy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twierdzenie wniesienia zabezpieczenia należytego wykonania umowy,</w:t>
      </w:r>
    </w:p>
    <w:p>
      <w:pPr>
        <w:pStyle w:val="Normal"/>
        <w:numPr>
          <w:ilvl w:val="1"/>
          <w:numId w:val="16"/>
        </w:numPr>
        <w:spacing w:lineRule="auto" w:line="240" w:before="0" w:after="0"/>
        <w:ind w:left="426" w:hanging="432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magania dotyczące zabezpieczenia należytego wykonania umowy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wca zobowiązany jest wnieść zabezpieczenie należytego wykonania umowy w wysokości 5 %  ceny całkowitej (brutto) podanej w ofercie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bezpieczenie należytego wykonania umowy należy wnieść w jednej lub kilku następujących formach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pieniądzu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ręczeniach bankowych lub poręczeniach spółdzielczej kasy oszczędnościowo-kredytowej, z tym że zobowiązanie kasy jest zawsze zobowiązaniem pieniężnym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gwarancjach bankowych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gwarancjach ubezpieczeniowych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ręczeniach udzielanych przez podmioty, o których mowa w art. 6b ust. 5 pkt 2 ustawy z dnia 9 listopada 2000r. o utworzeniu Polskiej Agencji Rozwoju Przedsiębiorczości          (t.j. Dz. U. z 2016r. poz. 359 z  póżn. zm.)</w:t>
      </w:r>
    </w:p>
    <w:p>
      <w:pPr>
        <w:pStyle w:val="Akapitzlist"/>
        <w:numPr>
          <w:ilvl w:val="1"/>
          <w:numId w:val="16"/>
        </w:numPr>
        <w:ind w:left="426" w:hanging="4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ezpieczenie wnoszone w pieniądzu wykonawca wpłaca przelewem na rachunek bankowy Wspólnoty Mieszkaniowej przy </w:t>
      </w:r>
      <w:r>
        <w:rPr>
          <w:b/>
          <w:sz w:val="24"/>
          <w:szCs w:val="24"/>
        </w:rPr>
        <w:t>ul. Niepodległości 160 w Wałbrzychu .</w:t>
      </w:r>
    </w:p>
    <w:p>
      <w:pPr>
        <w:pStyle w:val="Akapitzlist"/>
        <w:numPr>
          <w:ilvl w:val="1"/>
          <w:numId w:val="16"/>
        </w:numPr>
        <w:ind w:left="426" w:hanging="4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składania przez wykonawcę zabezpieczenia należytego wykonania umowy       w formie gwarancji, gwarancja ta musi być gwarancją nieodwołalną, bezwarunkową                    i płatną na pierwsze pisemne żądanie Zamawiającego, sporządzona zgodnie                            z obowiązującym prawem </w:t>
      </w:r>
    </w:p>
    <w:p>
      <w:pPr>
        <w:pStyle w:val="Akapitzlist"/>
        <w:numPr>
          <w:ilvl w:val="1"/>
          <w:numId w:val="16"/>
        </w:numPr>
        <w:ind w:left="426" w:hanging="432"/>
        <w:jc w:val="both"/>
        <w:rPr>
          <w:sz w:val="24"/>
          <w:szCs w:val="24"/>
        </w:rPr>
      </w:pPr>
      <w:r>
        <w:rPr>
          <w:sz w:val="24"/>
          <w:szCs w:val="24"/>
        </w:rPr>
        <w:t>Istotne postanowienia umowne.</w:t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 niniejszym postępowaniu obowiązuje projekt umowy opracowany przez Zamawiającego, zawierający wszystkie istotne dla realizacji przedmiotu zamówienia warunki                           i postanowienia.</w:t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INFORMACJA O ZAKAZIE POWIĄZAŃ OSOBOWYCH I KAPITAŁOWYCH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pl-PL" w:bidi="pl-PL"/>
        </w:rPr>
      </w:pPr>
      <w:r>
        <w:rPr>
          <w:rFonts w:cs="Times New Roman" w:ascii="Times New Roman" w:hAnsi="Times New Roman"/>
          <w:sz w:val="24"/>
          <w:szCs w:val="24"/>
          <w:lang w:val="pl-PL" w:bidi="pl-PL"/>
        </w:rPr>
        <w:t>Przez powiązania kapitałowe lub osobowe rozumie się wzajemne powiązania między Wspólnotą Mieszkaniową lub osobami upoważnionymi do zaciągania zobowiązań w imieniu Wspólnoty Mieszkaniowej lub osobami wykonującymi w imieniu Wspólnoty Mieszkaniowej czynności związane z przygotowaniem i przeprowadzeniem procedury wyboru wykonawcy    a wykonawcą, polegające w szczególności na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 w:bidi="pl-PL"/>
        </w:rPr>
      </w:pPr>
      <w:r>
        <w:rPr>
          <w:rFonts w:cs="Times New Roman" w:ascii="Times New Roman" w:hAnsi="Times New Roman"/>
          <w:sz w:val="24"/>
          <w:szCs w:val="24"/>
          <w:lang w:val="pl-PL" w:bidi="pl-PL"/>
        </w:rPr>
        <w:t>uczestniczeniu w spółce jako wspólnik spółki cywilnej lub spółki osobowej,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 w:bidi="pl-PL"/>
        </w:rPr>
      </w:pPr>
      <w:r>
        <w:rPr>
          <w:rFonts w:cs="Times New Roman" w:ascii="Times New Roman" w:hAnsi="Times New Roman"/>
          <w:sz w:val="24"/>
          <w:szCs w:val="24"/>
          <w:lang w:val="pl-PL" w:bidi="pl-PL"/>
        </w:rPr>
        <w:t>posiadaniu co najmniej 10 % udziałów lub akcji,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 w:bidi="pl-PL"/>
        </w:rPr>
      </w:pPr>
      <w:r>
        <w:rPr>
          <w:rFonts w:cs="Times New Roman" w:ascii="Times New Roman" w:hAnsi="Times New Roman"/>
          <w:sz w:val="24"/>
          <w:szCs w:val="24"/>
          <w:lang w:val="pl-PL" w:bidi="pl-PL"/>
        </w:rPr>
        <w:t>pełnieniu funkcji członka organu nadzorczego lub zarządzającego, prokurenta, pełnomocnika,</w:t>
      </w:r>
      <w:r>
        <w:rPr>
          <w:rFonts w:cs="Times New Roman" w:ascii="Times New Roman" w:hAnsi="Times New Roman"/>
          <w:color w:val="000000"/>
          <w:sz w:val="24"/>
          <w:szCs w:val="24"/>
          <w:lang w:val="pl-PL" w:eastAsia="pl-PL" w:bidi="pl-PL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 w:bidi="pl-PL"/>
        </w:rPr>
      </w:pPr>
      <w:r>
        <w:rPr>
          <w:rFonts w:cs="Times New Roman" w:ascii="Times New Roman" w:hAnsi="Times New Roman"/>
          <w:sz w:val="24"/>
          <w:szCs w:val="24"/>
          <w:lang w:val="pl-PL" w:bidi="pl-PL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pl-PL" w:bidi="pl-PL"/>
        </w:rPr>
      </w:pPr>
      <w:r>
        <w:rPr>
          <w:rFonts w:cs="Times New Roman" w:ascii="Times New Roman" w:hAnsi="Times New Roman"/>
          <w:sz w:val="24"/>
          <w:szCs w:val="24"/>
          <w:lang w:val="pl-PL" w:bidi="pl-PL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TERMIN I MIEJSCE SKŁADANIA OFERT</w:t>
      </w:r>
    </w:p>
    <w:p>
      <w:pPr>
        <w:pStyle w:val="Normal"/>
        <w:numPr>
          <w:ilvl w:val="1"/>
          <w:numId w:val="16"/>
        </w:numPr>
        <w:spacing w:lineRule="auto" w:line="240" w:before="0" w:after="0"/>
        <w:ind w:left="567" w:hanging="633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Oferty należy składać w terminie do dnia: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26.04.2018 r. do godz.10.30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 siedzibie Miejskiego Zarządu Budynków Sp. z o.o. w Wałbrzychu, ul. Gen. Andersa 48, 58-304 Wałbrzych (sekretariat, pokój nr 10).</w:t>
      </w:r>
    </w:p>
    <w:p>
      <w:pPr>
        <w:pStyle w:val="Normal"/>
        <w:numPr>
          <w:ilvl w:val="1"/>
          <w:numId w:val="16"/>
        </w:numPr>
        <w:spacing w:lineRule="auto" w:line="240" w:before="0" w:after="0"/>
        <w:ind w:left="567" w:hanging="633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Termin otwarcia ofert: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26.04.2018 r. godz. 11.00</w:t>
      </w:r>
    </w:p>
    <w:p>
      <w:pPr>
        <w:pStyle w:val="Normal"/>
        <w:spacing w:lineRule="auto" w:line="240" w:before="0" w:after="0"/>
        <w:ind w:left="79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TERMIN ZWIĄZANIA OFERTĄ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wca związany jest ofertą przez okres 90 dn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PODSTAWY WYKLUCZ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 postępowania zostaną wykluczeni wykonawcy, którzy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nie spełnią któregokolwiek warunku udziału w postępowaniu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których oferty zostaną odrzucone z przyczyn wskazanych w zapytaniu ofertowym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OSOBY UPOWAŻNIONE DO KONTAKTU Z WYKONAWCAMI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lang w:val="pl-PL"/>
        </w:rPr>
        <w:t xml:space="preserve">Remigiusz Łatka (tel. 74 847 88 78), </w:t>
      </w:r>
      <w:r>
        <w:rPr>
          <w:rFonts w:cs="Times New Roman" w:ascii="Times New Roman" w:hAnsi="Times New Roman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latka-r@mzbwalbrzych.pl</w:t>
        </w:r>
      </w:hyperlink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Marlena Inglot (tel. 74 887 05 10), e-mail: </w:t>
      </w:r>
      <w:r>
        <w:rPr>
          <w:rFonts w:cs="Times New Roman" w:ascii="Times New Roman" w:hAnsi="Times New Roman"/>
          <w:u w:val="single"/>
        </w:rPr>
        <w:t>inglot-m@mzbwalbrzych.pl</w:t>
      </w:r>
      <w:r>
        <w:rPr>
          <w:rFonts w:cs="Times New Roman" w:ascii="Times New Roman" w:hAnsi="Times New Roman"/>
        </w:rPr>
        <w:t xml:space="preserve"> 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ZAŁĄCZNIKI DO ZAPYTNIA OFERTOWEGO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r 1. Dokumentacje techniczn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Nr 2. Wzór oferty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r 3. Wzór umowy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r 4. Wykaz osób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r 5. Oświadczenie wykonawcy z wykazem robót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r 6. Przedmiar robót – instalacja gazow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r 7. Przedmiar robót – instalacja wodno-kanalizacyjn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r 8. Przedmiar robót – izolacja pionowa i pozioma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lang w:val="pl-PL"/>
        </w:rPr>
        <w:t>Nr 9. Przedmiar robót - drenaż</w:t>
      </w:r>
    </w:p>
    <w:sectPr>
      <w:headerReference w:type="default" r:id="rId4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4" w:before="0" w:after="160"/>
      <w:jc w:val="center"/>
      <w:rPr>
        <w:rFonts w:ascii="Arial" w:hAnsi="Arial" w:cs="Arial"/>
      </w:rPr>
    </w:pPr>
    <w:bookmarkStart w:id="6" w:name="_Hlk509299613"/>
    <w:r>
      <w:rPr>
        <w:rFonts w:cs="Arial" w:ascii="Arial" w:hAnsi="Arial"/>
      </w:rPr>
      <w:drawing>
        <wp:inline distT="0" distB="0" distL="0" distR="0">
          <wp:extent cx="4724400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2440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position w:val="0"/>
      <w:sz w:val="24"/>
      <w:vertAlign w:val="baseline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ZnakZnak13">
    <w:name w:val=" Znak Znak13"/>
    <w:qFormat/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ZnakZnak12">
    <w:name w:val=" Znak Znak12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ZnakZnak11">
    <w:name w:val=" Znak Znak11"/>
    <w:qFormat/>
    <w:rPr>
      <w:rFonts w:ascii="Calibri Light" w:hAnsi="Calibri Light" w:cs="Calibri Light"/>
      <w:b/>
      <w:bCs/>
      <w:sz w:val="26"/>
      <w:szCs w:val="26"/>
      <w:lang w:val="en-US"/>
    </w:rPr>
  </w:style>
  <w:style w:type="character" w:styleId="ZnakZnak10">
    <w:name w:val=" Znak Znak10"/>
    <w:qFormat/>
    <w:rPr>
      <w:rFonts w:ascii="Calibri" w:hAnsi="Calibri" w:cs="Calibri"/>
      <w:b/>
      <w:bCs/>
      <w:sz w:val="28"/>
      <w:szCs w:val="28"/>
      <w:lang w:val="en-US"/>
    </w:rPr>
  </w:style>
  <w:style w:type="character" w:styleId="ZnakZnak9">
    <w:name w:val=" Znak Znak9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ZnakZnak8">
    <w:name w:val=" Znak Znak8"/>
    <w:qFormat/>
    <w:rPr>
      <w:rFonts w:ascii="Calibri" w:hAnsi="Calibri" w:cs="Calibri"/>
      <w:b/>
      <w:bCs/>
      <w:sz w:val="22"/>
      <w:szCs w:val="22"/>
      <w:lang w:val="en-US"/>
    </w:rPr>
  </w:style>
  <w:style w:type="character" w:styleId="ZnakZnak7">
    <w:name w:val=" Znak Znak7"/>
    <w:qFormat/>
    <w:rPr>
      <w:rFonts w:ascii="Calibri" w:hAnsi="Calibri" w:cs="Calibri"/>
      <w:sz w:val="24"/>
      <w:szCs w:val="24"/>
      <w:lang w:val="en-US"/>
    </w:rPr>
  </w:style>
  <w:style w:type="character" w:styleId="ZnakZnak6">
    <w:name w:val=" Znak Znak6"/>
    <w:qFormat/>
    <w:rPr>
      <w:rFonts w:ascii="Calibri" w:hAnsi="Calibri" w:cs="Calibri"/>
      <w:i/>
      <w:iCs/>
      <w:sz w:val="24"/>
      <w:szCs w:val="24"/>
      <w:lang w:val="en-US"/>
    </w:rPr>
  </w:style>
  <w:style w:type="character" w:styleId="ZnakZnak5">
    <w:name w:val=" Znak Znak5"/>
    <w:qFormat/>
    <w:rPr>
      <w:rFonts w:ascii="Calibri Light" w:hAnsi="Calibri Light" w:cs="Calibri Light"/>
      <w:sz w:val="22"/>
      <w:szCs w:val="22"/>
      <w:lang w:val="en-US"/>
    </w:rPr>
  </w:style>
  <w:style w:type="character" w:styleId="ZnakZnak4">
    <w:name w:val=" Znak Znak4"/>
    <w:qFormat/>
    <w:rPr>
      <w:rFonts w:ascii="Calibri" w:hAnsi="Calibri" w:cs="Calibri"/>
      <w:sz w:val="22"/>
      <w:szCs w:val="22"/>
      <w:lang w:val="en-US"/>
    </w:rPr>
  </w:style>
  <w:style w:type="character" w:styleId="ZnakZnak3">
    <w:name w:val=" Znak Znak3"/>
    <w:qFormat/>
    <w:rPr>
      <w:rFonts w:ascii="Calibri" w:hAnsi="Calibri" w:cs="Calibri"/>
      <w:sz w:val="22"/>
      <w:szCs w:val="22"/>
      <w:lang w:val="en-US"/>
    </w:rPr>
  </w:style>
  <w:style w:type="character" w:styleId="ZnakZnak2">
    <w:name w:val=" Znak Znak2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Calibri" w:hAnsi="Calibri" w:cs="Calibri"/>
      <w:lang w:val="en-US"/>
    </w:rPr>
  </w:style>
  <w:style w:type="character" w:styleId="ZnakZnak">
    <w:name w:val=" Znak Znak"/>
    <w:qFormat/>
    <w:rPr>
      <w:rFonts w:ascii="Calibri" w:hAnsi="Calibri" w:cs="Calibri"/>
      <w:b/>
      <w:bCs/>
      <w:lang w:val="en-US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zbwalbrzych.pl/" TargetMode="External"/><Relationship Id="rId3" Type="http://schemas.openxmlformats.org/officeDocument/2006/relationships/hyperlink" Target="mailto:latka-r@mzbwalbrzych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04:00Z</dcterms:created>
  <dc:creator>dziedzic-paulina</dc:creator>
  <dc:description/>
  <cp:keywords/>
  <dc:language>en-US</dc:language>
  <cp:lastModifiedBy>Marlena Inglot</cp:lastModifiedBy>
  <cp:lastPrinted>2018-04-09T07:59:00Z</cp:lastPrinted>
  <dcterms:modified xsi:type="dcterms:W3CDTF">2018-04-09T11:03:00Z</dcterms:modified>
  <cp:revision>85</cp:revision>
  <dc:subject/>
  <dc:title>Wałbrzych 20</dc:title>
</cp:coreProperties>
</file>