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57597082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:   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58-304 Wałbrzych, ul. Gen. Władysława Andersa 156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sz w:val="20"/>
        </w:rPr>
        <w:t>Temat:</w:t>
        <w:tab/>
        <w:tab/>
        <w:t xml:space="preserve">        </w:t>
      </w:r>
      <w:r>
        <w:rPr>
          <w:rFonts w:cs="Arial"/>
          <w:b/>
          <w:bCs/>
          <w:sz w:val="20"/>
        </w:rPr>
        <w:t>Remont elewacji z dociepleniem ścian budyn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</w:t>
        <w:tab/>
        <w:t xml:space="preserve">           58-304 Wałbrzych, ul. Gen. Władysława Andersa 156, dz. nr 207/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obręb 15 Konra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Z DOCIEPLENIEM  ŚCIAN  BUDYNKU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łyty styropianowe Lambda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awa tynkarska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gruboziarnist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antykorozyjne stal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do ubytków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ceramicz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w płyni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usuwania far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łbrzych,  sierpień  2013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3-08-06T10:49:00Z</cp:lastPrinted>
  <dcterms:modified xsi:type="dcterms:W3CDTF">2013-08-30T16:41:00Z</dcterms:modified>
  <cp:revision>18</cp:revision>
  <dc:subject/>
  <dc:title> </dc:title>
</cp:coreProperties>
</file>