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047601610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Inwestor :  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>ul. Melchiora Wańkowicza 3, 58-304 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Melchiora Wańkowicza 3, Dz. nr 141/8 obręb nr 14 Biały Kamień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elewacji  z dociepleniem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Z DOCIEPLENIEM  BUDYNKU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barane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wiewniki powietr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wuskładnikowa zaprawa uszczelniając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wrzesień  2014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4-03-16T10:18:00Z</cp:lastPrinted>
  <dcterms:modified xsi:type="dcterms:W3CDTF">2014-07-31T19:59:00Z</dcterms:modified>
  <cp:revision>43</cp:revision>
  <dc:subject/>
  <dc:title> </dc:title>
</cp:coreProperties>
</file>