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CYFIKACJA TECHNICZNO – MATERIAŁOW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klatki schodowej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 Limanowskiego 7 w Wałbrzych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16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6"/>
        <w:gridCol w:w="5300"/>
      </w:tblGrid>
      <w:tr>
        <w:trPr>
          <w:trHeight w:val="1088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ment portlandzki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 zmiany objętości (Le Chatelier): ≤ 10mm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 początek czasu wiązania : ≥75 minut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 wytrzymałość na ściskanie po 2 dniach: ≥10MPa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 wytrzymałość na ściskanie po 28 dniach: ≥ 32,5MPa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      </w:t>
            </w: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52,5MPa</w:t>
            </w:r>
          </w:p>
        </w:tc>
      </w:tr>
      <w:tr>
        <w:trPr>
          <w:trHeight w:val="1054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pno hydratyzowane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 wapno czynne: &gt;80%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 wilgotność: ≤2%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 pozostałość na sicie 0,2mm: ≤2%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 pozostałość na sicie 0.09mm:≤7%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 głębokość wnikania:≥10 i ≤50mm</w:t>
            </w:r>
          </w:p>
        </w:tc>
      </w:tr>
      <w:tr>
        <w:trPr>
          <w:trHeight w:val="526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rba emulsyjna wewnętrzna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 gęstość: 1,47-1.52g/cm3 (20±0.5ºC)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 lepkość : 8000-10000mPas(20±2 ºC)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 zawartość części stałych: 52,0-56,0%wag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 czas schnięcia powłoki: 2h(23±2ºC)</w:t>
            </w:r>
          </w:p>
        </w:tc>
      </w:tr>
      <w:tr>
        <w:trPr>
          <w:trHeight w:val="526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rba polimerowa  nawierzchniowa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- gęstość: najwyżej 1,5g/cm3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 lepkość (kubek Forda) : 130-160s(20ºC)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 czas schnięcia powłoki: najwyżej 12h(20±2ºC)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 grubość powłoki po wyschnięciu:30µm</w:t>
            </w:r>
          </w:p>
        </w:tc>
      </w:tr>
      <w:tr>
        <w:trPr>
          <w:trHeight w:val="526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zina podłogowa rulonowa typu Tarket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 grubość: 2,00mm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 odporność na poślizg: R9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 gramatura: 2820g/m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134" w:gutter="284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2:24:00Z</dcterms:created>
  <dc:creator>ARCHid</dc:creator>
  <dc:description/>
  <cp:keywords/>
  <dc:language>en-US</dc:language>
  <cp:lastModifiedBy>ARCHid</cp:lastModifiedBy>
  <cp:lastPrinted>2016-07-15T22:45:00Z</cp:lastPrinted>
  <dcterms:modified xsi:type="dcterms:W3CDTF">2016-07-15T20:46:00Z</dcterms:modified>
  <cp:revision>51</cp:revision>
  <dc:subject/>
  <dc:title>Nazwa obiektu</dc:title>
</cp:coreProperties>
</file>