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rFonts w:cs="Arial"/>
          <w:b/>
          <w:color w:val="000000"/>
          <w:sz w:val="20"/>
          <w:szCs w:val="24"/>
          <w:u w:val="single"/>
        </w:rPr>
        <w:t>ROZDZIAŁ III</w:t>
      </w:r>
      <w:r>
        <w:rPr>
          <w:rFonts w:cs="Arial"/>
          <w:b/>
          <w:color w:val="000000"/>
          <w:sz w:val="20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FF66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  <w:tab/>
        <w:t xml:space="preserve">               </w:t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9900"/>
        </w:rPr>
      </w:pPr>
      <w:r>
        <w:rPr>
          <w:rFonts w:cs="Tahoma" w:ascii="Tahoma" w:hAnsi="Tahoma"/>
          <w:b/>
          <w:color w:val="FF9900"/>
        </w:rPr>
        <w:t>INFORMACJA W ZAKRESIE BEZPIECZEŃSTWA I OCHRONY ZDROWIA</w:t>
      </w:r>
    </w:p>
    <w:p>
      <w:pPr>
        <w:pStyle w:val="Normal"/>
        <w:jc w:val="both"/>
        <w:rPr>
          <w:rFonts w:ascii="Tahoma" w:hAnsi="Tahoma" w:cs="Tahoma"/>
          <w:b/>
          <w:b/>
          <w:color w:val="FF9900"/>
        </w:rPr>
      </w:pPr>
      <w:r>
        <w:rPr>
          <w:rFonts w:cs="Tahoma" w:ascii="Tahoma" w:hAnsi="Tahoma"/>
          <w:b/>
          <w:color w:val="FF99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Podstawy formal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ind w:left="700" w:hanging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Prawo budowla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ind w:left="700" w:hanging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 Ministra Infrastruktury z 27 sierpnia 2002r. w sprawie szczegółowego zakresu i formy planu bezpieczeństwa i ochrony zdrowia oraz szczegółowego rodzaju robót budowlanych stwarzających zagrożenie bezpieczeństwa i zdrowia ludzi.</w:t>
      </w:r>
    </w:p>
    <w:p>
      <w:pPr>
        <w:pStyle w:val="Normal"/>
        <w:ind w:left="500" w:hanging="0"/>
        <w:jc w:val="both"/>
        <w:rPr/>
      </w:pPr>
      <w:r>
        <w:rPr>
          <w:rFonts w:cs="Tahoma" w:ascii="Tahoma" w:hAnsi="Tahoma"/>
        </w:rPr>
        <w:t>Informacja obejmuje określenie zagrożeń bezpieczeństwa i ochrony zdrowia , wytyczne niezbędne do opracowania Planu Bezpieczeństwa i Ochrony Zdrowi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podstawowe – stan projektowany</w:t>
      </w:r>
    </w:p>
    <w:p>
      <w:pPr>
        <w:pStyle w:val="Normal"/>
        <w:autoSpaceDE w:val="false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akres robót zadania obejmuje wykonanie robót remontu elewacji   w  budynku mieszkalno-usługowym  wielorodzinnym przy ul. Marii Konopnickiej 9 w Wałbrzychu: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placu budowy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wykonanie zabezpieczenia hydroizolacyjnego ścian w poziomie 1 kondygnacji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stawienie rusztowań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zabezpieczenie okien i drzwi folią polietylenową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sunięcie partii tynku zmurszałego, odspojonego lub zwietrzałego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oczyszczenie całości podłoża mechanicznie lub wodą i przez szczotkowanie 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zupełnienie ew. braków w spoinach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zagruntowanie podłoża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wykonanie docieplenia w systemie BSO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odtworzenie profili gzymsów i detali arch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wymiana opierzeń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porządkowanie placu budowy</w:t>
      </w:r>
    </w:p>
    <w:p>
      <w:pPr>
        <w:pStyle w:val="Normal"/>
        <w:ind w:firstLine="660"/>
        <w:jc w:val="both"/>
        <w:rPr/>
      </w:pPr>
      <w:r>
        <w:rPr>
          <w:rFonts w:cs="Tahoma" w:ascii="Tahoma" w:hAnsi="Tahoma"/>
        </w:rPr>
        <w:t xml:space="preserve">Roboty będą wykonywane w oparciu o dokumentacje projektową.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istniejących obiektów budowlanych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terenie działki   poza budynkiem mieszkalnym przeznaczonym do remontu  nie są zlokalizowane inne budynki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grożenia</w:t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 xml:space="preserve">Proces inwestycyjny mający na celu realizację zadania określonego w projekcie stwarza zagrożenia przeciętnie spotykane przy realizacji robót remontowych budynków. Stopień zagrożenia stwarza obecność w rejonie realizacji robót osób nie związanych bezpośrednio z procesem inwestycyjnym. </w:t>
      </w:r>
    </w:p>
    <w:p>
      <w:pPr>
        <w:pStyle w:val="Normal"/>
        <w:ind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ogące stworzyć zagrożenie to:</w:t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>- prace związane z remontem ścian - ryzyko powstania zagrożenia bezpieczeństwa i zdrowia ludzi w wyniku upadku z wysokości ponad 5 m,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mieszczanie materiałów budowlanych  ( transport, składowanie)  w rejonie ciągów komunikacyjnych.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rozładunek i montaż rusztowań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transport materiałów budowlanych na duże wysokości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możliwość wystąpienia uczulenia na przewidziane do zastosowania środki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do dezynfekcji i oczyszczania podłoża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planu BIOZ określającego zasady bezpiecznej realizacji inwestycji wymaga uwzględnienia charakteru występujących zagrożeń, oceny możliwości technicznych wykonawcy ( organizacja przedsiębiorstwa , załoga, wyposażenie w sprzęt ) dostępnych zabezpieczeń oraz realnych możliwości ich zastosowania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zczególności należy zwrócić uwagę na organizacje przemieszczenia materiałów budowlanych , możliwość zastosowania sprzętu transportowego  , zasady transportu ręczn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  Szkol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załogi poprzez realizacje wymaganych przez Kodeks Pracy szkolenia wstępnego , podstawowego i okres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anie oceny ryzyka zawodowego na poszczególnych stanowiskach pracy i zapoznanie z jej wynikami prac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 załogi z treścią planu BIOZ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dociepleniowych należy każdorazowo wykonać instruktaż stanowiskowy dla wszystkich pracowników pracujących przy robotach stwarzających zagrożenie zdrowia. Wszyscy pracownicy powinni posiadać aktualne badania uprawniające do pracy na wysokości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00" w:leader="none"/>
          <w:tab w:val="left" w:pos="600" w:leader="none"/>
        </w:tabs>
        <w:ind w:left="300" w:hanging="0"/>
        <w:jc w:val="both"/>
        <w:rPr/>
      </w:pPr>
      <w:r>
        <w:rPr>
          <w:rFonts w:cs="Tahoma" w:ascii="Tahoma" w:hAnsi="Tahoma"/>
          <w:b/>
        </w:rPr>
        <w:t>6.Wskazanie środków technicznych i organizacyjnych zapobiegającym niebezpieczeństwom wynikającym z wykonywania robót budowlanych.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W celu zapobieżenia niebezpieczeństwu wynikającemu z prowadzonych robót należy: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montaż rusztowania ściśle wg instrukcji producenta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powiesić na rusztowaniu informacje dotyczącą maksymalnego obciążenia pomostu roboczego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uziemienie rusztowania ( z wykonaniem badania)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prawidłowo zamontować balustrady ochronne i oboje w obrębie rusztowań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właściwe zakotwienie rusztowań do ścian budynku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dokonać osłonięcia rusztowania siatkami zabezpieczającymi w obrębie wejść do budynków,</w:t>
      </w:r>
    </w:p>
    <w:p>
      <w:pPr>
        <w:pStyle w:val="Normal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>- właściwie oznakować teren budowy tablicami informacyjnymi o prowadzonych pracach na wysok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00"/>
        <w:jc w:val="both"/>
        <w:rPr/>
      </w:pPr>
      <w:r>
        <w:rPr>
          <w:rFonts w:cs="Tahoma" w:ascii="Tahoma" w:hAnsi="Tahoma"/>
        </w:rPr>
        <w:t>Opracowała :arch. Iwona Dziedzic</w:t>
      </w:r>
    </w:p>
    <w:p>
      <w:pPr>
        <w:pStyle w:val="Heading1"/>
        <w:ind w:left="708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r. bud. nr AU – F2/188/81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4956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616" w:right="1907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00"/>
        </w:tabs>
        <w:ind w:left="2100" w:hanging="36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decimal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decimal"/>
      <w:lvlText w:val="%6."/>
      <w:lvlJc w:val="left"/>
      <w:pPr>
        <w:tabs>
          <w:tab w:val="num" w:pos="4260"/>
        </w:tabs>
        <w:ind w:left="4260" w:hanging="36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decimal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decimal"/>
      <w:lvlText w:val="%9."/>
      <w:lvlJc w:val="left"/>
      <w:pPr>
        <w:tabs>
          <w:tab w:val="num" w:pos="6420"/>
        </w:tabs>
        <w:ind w:left="6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31:00Z</dcterms:created>
  <dc:creator>ARCHid</dc:creator>
  <dc:description/>
  <cp:keywords/>
  <dc:language>en-US</dc:language>
  <cp:lastModifiedBy>ARCHid</cp:lastModifiedBy>
  <dcterms:modified xsi:type="dcterms:W3CDTF">2013-04-24T15:13:00Z</dcterms:modified>
  <cp:revision>18</cp:revision>
  <dc:subject/>
  <dc:title>INFORMACJA W ZAKRESIE BEZPIECZEŃSTWA I OCHRONY ZDROWIA</dc:title>
</cp:coreProperties>
</file>