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1029834122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Default"/>
        <w:rPr/>
      </w:pPr>
      <w:r>
        <w:rPr>
          <w:sz w:val="22"/>
          <w:szCs w:val="22"/>
        </w:rPr>
        <w:tab/>
        <w:tab/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nwestor :</w:t>
        <w:tab/>
        <w:t>WSPÓLNOTA MIESZKANIOWA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ab/>
        <w:t>Ul. u. Marii Konopnickiej 8, 58-300  Wałbrzych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Obiekt  :  </w:t>
        <w:tab/>
        <w:t xml:space="preserve">REMONT ELEWACJI  BUDYNKU WRAZ Z DOCIEPLENIEM,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Lokalizacja: </w:t>
        <w:tab/>
        <w:t>WAŁBRZYCH, UL. Marii Konopnickiej 8  , DZ. NR 75, obręb nr 27  Śródmieści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SPECYFIKACJA TECHNICZNA WYKONANIA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 ODBIORU ROBÓT BUDOWLANYCH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 xml:space="preserve">REMONT  ELEWACJI   WRAZ Z DOCIEPLENIEM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CZ.2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0"/>
          <w:szCs w:val="20"/>
        </w:rPr>
        <w:t xml:space="preserve">Opracowała : </w:t>
      </w:r>
      <w:r>
        <w:rPr>
          <w:rFonts w:cs="Arial" w:ascii="Arial" w:hAnsi="Arial"/>
          <w:b/>
          <w:sz w:val="20"/>
          <w:szCs w:val="20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  <w:t>Część 1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T 0.00</w:t>
        <w:tab/>
        <w:t>Wymagania ogóln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T 01</w:t>
        <w:tab/>
        <w:tab/>
        <w:t>Bezspoinowe systemy ocieplani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/>
          <w:b/>
          <w:color w:val="000000"/>
          <w:sz w:val="20"/>
          <w:szCs w:val="20"/>
        </w:rPr>
        <w:t>ST 02           Roboty malarski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T 04</w:t>
        <w:tab/>
        <w:t xml:space="preserve">         Wtórne izolacje przegród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Arial"/>
          <w:b/>
          <w:b/>
          <w:color w:val="000000"/>
          <w:sz w:val="20"/>
          <w:szCs w:val="22"/>
        </w:rPr>
      </w:pPr>
      <w:r>
        <w:rPr>
          <w:rFonts w:cs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/>
          <w:b/>
          <w:color w:val="000000"/>
          <w:sz w:val="20"/>
          <w:szCs w:val="20"/>
          <w:u w:val="single"/>
        </w:rPr>
        <w:t>Część 2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T 03</w:t>
        <w:tab/>
        <w:t xml:space="preserve">         Montaż okien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/>
          <w:b/>
          <w:color w:val="000000"/>
          <w:sz w:val="20"/>
          <w:szCs w:val="20"/>
        </w:rPr>
        <w:t>ST 05</w:t>
        <w:tab/>
        <w:t xml:space="preserve">         Izolacje przeciwwilgociowe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T 06          Obróbki blacharskie, rynny i rury spustowe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>ST 07          Okładziny kamienn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>Wałbrzych  kwiecień  2013 r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286" w:gutter="0" w:header="708" w:top="107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5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6:38:00Z</dcterms:created>
  <dc:creator>nn</dc:creator>
  <dc:description/>
  <cp:keywords/>
  <dc:language>en-US</dc:language>
  <cp:lastModifiedBy>ARCHid</cp:lastModifiedBy>
  <cp:lastPrinted>2013-04-29T23:51:00Z</cp:lastPrinted>
  <dcterms:modified xsi:type="dcterms:W3CDTF">2013-04-29T21:51:00Z</dcterms:modified>
  <cp:revision>29</cp:revision>
  <dc:subject/>
  <dc:title> </dc:title>
</cp:coreProperties>
</file>