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000205808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20"/>
        </w:rPr>
        <w:tab/>
        <w:t>UL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iekt  :  </w:t>
        <w:tab/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okalizacja: </w:t>
        <w:tab/>
        <w:t>WAŁBRZYCH, UL. MARII KONOPNICKIEJ 8, DZ. NR 75 obręb nr 27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</w:t>
      </w:r>
      <w:r>
        <w:rPr>
          <w:rFonts w:cs="Arial" w:ascii="Arial" w:hAnsi="Arial"/>
          <w:b/>
          <w:color w:val="000000"/>
        </w:rPr>
        <w:t>PROJEKT  BUDOWLA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2587"/>
        <w:gridCol w:w="2374"/>
        <w:gridCol w:w="1198"/>
        <w:gridCol w:w="1047"/>
      </w:tblGrid>
      <w:tr>
        <w:trPr>
          <w:trHeight w:val="2800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dstawie art. 2o ust. 4 ustawy z dnia 7 lipca 1994 r – Prawo budowlane (tekst jednolity Dz. U. nr 207 poz 2016 z 20003 r z  późniejszymi zmianami)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świadcza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 niniejszy projekt budowlany  został sporządzony zgodnie z obowiązującymi przepisami oraz zasadami wiedzy technicznej</w:t>
            </w:r>
          </w:p>
        </w:tc>
      </w:tr>
      <w:tr>
        <w:trPr>
          <w:trHeight w:val="600" w:hRule="atLeast"/>
        </w:trPr>
        <w:tc>
          <w:tcPr>
            <w:tcW w:w="196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kcja</w:t>
            </w:r>
          </w:p>
        </w:tc>
        <w:tc>
          <w:tcPr>
            <w:tcW w:w="258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tuł, imię i nazwisko</w:t>
            </w:r>
          </w:p>
        </w:tc>
        <w:tc>
          <w:tcPr>
            <w:tcW w:w="237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uprawnień</w:t>
            </w:r>
          </w:p>
        </w:tc>
        <w:tc>
          <w:tcPr>
            <w:tcW w:w="119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104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843" w:hRule="atLeast"/>
        </w:trPr>
        <w:tc>
          <w:tcPr>
            <w:tcW w:w="1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TEKTU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5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ar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Iwona Dziedzic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 xml:space="preserve">upr. bud. nr 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>AU – F2/188/81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</w:rPr>
              <w:t xml:space="preserve">specjalność architektoniczna </w:t>
              <w:tab/>
              <w:t xml:space="preserve">           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4.201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900" w:right="182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2-05-14T22:23:00Z</cp:lastPrinted>
  <dcterms:modified xsi:type="dcterms:W3CDTF">2013-04-24T17:24:00Z</dcterms:modified>
  <cp:revision>20</cp:revision>
  <dc:subject/>
  <dc:title> </dc:title>
</cp:coreProperties>
</file>