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246389822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>
          <w:sz w:val="20"/>
          <w:szCs w:val="20"/>
        </w:rPr>
      </w:pPr>
      <w:r>
        <w:rPr/>
        <w:tab/>
        <w:tab/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Inwestor :</w:t>
        <w:tab/>
        <w:t>WSPÓLNOTA MIESZKANIOWA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ab/>
        <w:t>Ul. u. Marii Konopnickiej 8, 58-300  Wałbrzych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biekt  :  </w:t>
        <w:tab/>
        <w:t xml:space="preserve">REMONT ELEWACJI  BUDYNKU WRAZ Z DOCIEPLENIEM,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Lokalizacja: </w:t>
        <w:tab/>
        <w:t>WAŁBRZYCH, UL. Marii Konopnickiej 8  , DZ. NR 75, obręb nr 27  Śródmiesc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REMONT  ELEWACJI   WRAZ Z DOCIEPLENIEM, 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CZ.2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zęść I 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zmocniona pancerna 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rba silikat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hydrofobizująco – impregn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iniekcyjn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kładzina z płyt kamiennych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nk kamyczkow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koracyjne profile elewacyjne</w:t>
      </w:r>
    </w:p>
    <w:p>
      <w:pPr>
        <w:pStyle w:val="Header"/>
        <w:tabs>
          <w:tab w:val="clear" w:pos="4536"/>
          <w:tab w:val="clear" w:pos="9072"/>
        </w:tabs>
        <w:ind w:left="1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zęść2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ełna mineraln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e wytłaczan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y styropianowe do dociepleń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Lambd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sz w:val="20"/>
          <w:lang w:val="en-US"/>
        </w:rPr>
        <w:t>Wałbrzych,  kwiecień 2013 r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28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5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5:04:00Z</dcterms:created>
  <dc:creator>nn</dc:creator>
  <dc:description/>
  <cp:keywords/>
  <dc:language>en-US</dc:language>
  <cp:lastModifiedBy>ARCHid</cp:lastModifiedBy>
  <cp:lastPrinted>2013-02-25T17:04:00Z</cp:lastPrinted>
  <dcterms:modified xsi:type="dcterms:W3CDTF">2013-04-29T21:06:00Z</dcterms:modified>
  <cp:revision>6</cp:revision>
  <dc:subject/>
  <dc:title> </dc:title>
</cp:coreProperties>
</file>