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2015488598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ab/>
        <w:t>Ul. u. Marii Konopnickiej 8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biekt  :  </w:t>
        <w:tab/>
        <w:t xml:space="preserve">REMONT ELEWACJI  BUDYNKU WRAZ Z DOCIEPLENIEM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okalizacja: </w:t>
        <w:tab/>
        <w:t>WAŁBRZYCH, UL. Marii Konopnickiej 8  , DZ. NR 75, obręb nr 27  Śródmies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 WRAZ Z DOCIEPLENIEM, 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CZ.1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 I 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mocniona pancerna 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o – impregn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iniekcyjn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ładzina z płyt kamiennych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 kamyczkow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koracyjne profile elewacyjne</w:t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2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łna mineraln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e wytłaczan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styropianowe do dociepleń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Lambd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lang w:val="en-US"/>
        </w:rPr>
        <w:t>Wałbrzych,  kwiecień 2013 r.</w:t>
      </w:r>
    </w:p>
    <w:sectPr>
      <w:headerReference w:type="default" r:id="rId4"/>
      <w:headerReference w:type="first" r:id="rId5"/>
      <w:type w:val="nextPage"/>
      <w:pgSz w:w="11906" w:h="16838"/>
      <w:pgMar w:left="1417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34:00Z</dcterms:created>
  <dc:creator>nn</dc:creator>
  <dc:description/>
  <cp:keywords/>
  <dc:language>en-US</dc:language>
  <cp:lastModifiedBy>ARCHid</cp:lastModifiedBy>
  <cp:lastPrinted>2013-02-10T22:03:00Z</cp:lastPrinted>
  <dcterms:modified xsi:type="dcterms:W3CDTF">2013-04-29T21:05:00Z</dcterms:modified>
  <cp:revision>33</cp:revision>
  <dc:subject/>
  <dc:title> </dc:title>
</cp:coreProperties>
</file>