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47504666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1 Maja 95, 58-305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1 Maja 95  , DZ. NR 73/9, obręb nr 28 Sobięci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 ELEWACJI   BUDYNKU WRAZ Z DOCIEPLENIEM, REMONT MANSARD, WYMIANA RYNIEN I RUR SPUSTOWYCH W BUDYNKU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Izolacje przeciwwilgoci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ab/>
        <w:t>Montaż ok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ab/>
        <w:t>Wtórne izolacje przegr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5</w:t>
        <w:tab/>
        <w:tab/>
        <w:t>Tynki renowac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</w:t>
      </w:r>
      <w:r>
        <w:rPr>
          <w:rFonts w:cs="Arial"/>
          <w:b/>
          <w:color w:val="000000"/>
          <w:sz w:val="20"/>
          <w:szCs w:val="20"/>
        </w:rPr>
        <w:t xml:space="preserve"> </w:t>
        <w:tab/>
        <w:tab/>
        <w:t>Renowacja cegł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8</w:t>
        <w:tab/>
        <w:tab/>
      </w:r>
      <w:r>
        <w:rPr>
          <w:rFonts w:cs="Arial"/>
          <w:b/>
          <w:color w:val="000000"/>
          <w:sz w:val="20"/>
          <w:szCs w:val="20"/>
        </w:rPr>
        <w:t>Pokrycie dachu dachówką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luty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0:00Z</dcterms:created>
  <dc:creator>nn</dc:creator>
  <dc:description/>
  <cp:keywords/>
  <dc:language>en-US</dc:language>
  <cp:lastModifiedBy>ARCHid</cp:lastModifiedBy>
  <cp:lastPrinted>2013-02-25T22:30:00Z</cp:lastPrinted>
  <dcterms:modified xsi:type="dcterms:W3CDTF">2013-02-25T21:30:00Z</dcterms:modified>
  <cp:revision>4</cp:revision>
  <dc:subject/>
  <dc:title> </dc:title>
</cp:coreProperties>
</file>