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462213057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MARII KONOPNICKIEJ 9, DZ. NR 76/1 obręb nr 27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PROJEKT  BUDOWL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2587"/>
        <w:gridCol w:w="2374"/>
        <w:gridCol w:w="1198"/>
        <w:gridCol w:w="1047"/>
      </w:tblGrid>
      <w:tr>
        <w:trPr>
          <w:trHeight w:val="2800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art. 2o ust. 4 ustawy z dnia 7 lipca 1994 r – Prawo budowlane (tekst jednolity Dz. U. nr 207 poz 2016 z 20003 r z  późniejszymi zmianami)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adcza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 niniejszy projekt budowlany  został sporządzony zgodnie z obowiązującymi przepisami oraz zasadami wiedzy technicznej</w:t>
            </w:r>
          </w:p>
        </w:tc>
      </w:tr>
      <w:tr>
        <w:trPr>
          <w:trHeight w:val="600" w:hRule="atLeast"/>
        </w:trPr>
        <w:tc>
          <w:tcPr>
            <w:tcW w:w="196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258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 i nazwisko</w:t>
            </w:r>
          </w:p>
        </w:tc>
        <w:tc>
          <w:tcPr>
            <w:tcW w:w="237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  <w:tc>
          <w:tcPr>
            <w:tcW w:w="119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04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843" w:hRule="atLeast"/>
        </w:trPr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Iwona Dziedzic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upr. bud. nr 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AU – F2/188/81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</w:rPr>
              <w:t xml:space="preserve">specjalność architektoniczna </w:t>
              <w:tab/>
              <w:t xml:space="preserve">          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4.201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82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4T17:23:00Z</dcterms:modified>
  <cp:revision>19</cp:revision>
  <dc:subject/>
  <dc:title> </dc:title>
</cp:coreProperties>
</file>