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852344264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Roboty malarsk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 xml:space="preserve">         Wtórne izolacje przegród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 xml:space="preserve">         Montaż oki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5</w:t>
        <w:tab/>
        <w:t xml:space="preserve">         Izolacje przeciwwilgocio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          Okładziny kamienn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9T21:45:00Z</dcterms:modified>
  <cp:revision>26</cp:revision>
  <dc:subject/>
  <dc:title> </dc:title>
</cp:coreProperties>
</file>