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Adama Pługa nr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Adama Pługa nr 2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Adama Pługa nr 2 w Wałbrzychu” w zakresie wyszczególnionym w załączanej do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danie nr 1*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elewacji z dociepleniem budynku przy ul. Adam Pługa nr 2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/>
      </w:pPr>
      <w:r>
        <w:rPr>
          <w:b/>
          <w:sz w:val="24"/>
          <w:szCs w:val="24"/>
        </w:rPr>
        <w:t>Zadanie nr 2*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klatki schodowej w budynku przy ul. Adam Pługa nr 2 w Wałbrzych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  <w:u w:val="single"/>
        </w:rPr>
        <w:t>Należy wypełnić dla Zadania/Zadań, dla którego/ych składana jest ofert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349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Adama Pługa nr 2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Adama Pługa nr 2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sz w:val="22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30:00Z</dcterms:created>
  <dc:creator>Dabrowska-Ada</dc:creator>
  <dc:description/>
  <cp:keywords/>
  <dc:language>en-US</dc:language>
  <cp:lastModifiedBy>Caro4</cp:lastModifiedBy>
  <cp:lastPrinted>2017-11-09T09:18:00Z</cp:lastPrinted>
  <dcterms:modified xsi:type="dcterms:W3CDTF">2018-12-21T16:25:00Z</dcterms:modified>
  <cp:revision>3</cp:revision>
  <dc:subject/>
  <dc:title>Formularz nr A</dc:title>
</cp:coreProperties>
</file>