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Mickiewicza nr 3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Mickiewicza nr 30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dama Mickiewicza nr 30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dachu i kominów budynku przy ul. Adama Mickiewicza nr 30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Wykonanie remontu klatki schodowej w budynku przy ul. Adama Mickiewicza nr 30 w 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dama Mickiewicza nr 30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przetwarzanie moich danych osobowych przez administratora danych osobowych, Wspólnotę Mieszkaniową z siedzibą przy </w:t>
      </w:r>
      <w:r>
        <w:rPr>
          <w:lang w:val="en-US" w:eastAsia="en-US"/>
        </w:rPr>
        <w:t xml:space="preserve">ul. Adama Mickiewicza nr 30 </w:t>
      </w:r>
      <w:r>
        <w:rPr/>
        <w:t>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4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09:40:00Z</dcterms:modified>
  <cp:revision>5</cp:revision>
  <dc:subject/>
  <dc:title>Formularz nr A</dc:title>
</cp:coreProperties>
</file>