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pl. Tuwima nr 3-3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Nawiązując do Zapytania Ofertowego na wykonanie robót budowlanych w projekcie pn.: „</w:t>
      </w:r>
      <w:r>
        <w:rPr>
          <w:i/>
        </w:rPr>
        <w:t>Rewitalizacja budynku przy pl. Tuwima nr 3-3a w Wałbrzychu</w:t>
      </w:r>
      <w:r>
        <w:rPr/>
        <w:t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</w:t>
      </w:r>
    </w:p>
    <w:p>
      <w:pPr>
        <w:pStyle w:val="Normal"/>
        <w:autoSpaceDE w:val="false"/>
        <w:jc w:val="both"/>
        <w:rPr/>
      </w:pPr>
      <w:r>
        <w:rPr>
          <w:b/>
        </w:rPr>
        <w:t>oświadczam, że w okresie ostatnich 5 lat / w okresie prowadzenia działalności gospodarczej przed terminem składania ofert wykonaliśmy w sposób należyty oraz zgodnie z zasadami sztuki budowlanej następujące roboty budowlane, odpowiadające swoim charakterem i złożonością robotom stanowiącym przedmiot zamówienia w niniejszym postepowaniu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WYKONANYCH ROBÓT BUDOWLANYCH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12"/>
          <w:szCs w:val="32"/>
        </w:rPr>
      </w:pPr>
      <w:r>
        <w:rPr>
          <w:b/>
          <w:bCs/>
          <w:sz w:val="12"/>
          <w:szCs w:val="32"/>
        </w:rPr>
      </w:r>
    </w:p>
    <w:tbl>
      <w:tblPr>
        <w:tblW w:w="102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645"/>
        <w:gridCol w:w="1452"/>
        <w:gridCol w:w="1321"/>
        <w:gridCol w:w="224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22"/>
              </w:rPr>
              <w:t>L.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Rodzaj zamówienia wraz z zakresem rzeczowym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  <w:t>Całkowita wartość zamówienia w złotych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as realizacji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zwa Zamawiająceg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/>
      </w:pPr>
      <w:r>
        <w:rPr>
          <w:szCs w:val="24"/>
        </w:rPr>
        <w:t xml:space="preserve">podpis Wykonawcy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10:24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3T10:32:00Z</dcterms:modified>
  <cp:revision>3</cp:revision>
  <dc:subject/>
  <dc:title>Formularz nr A</dc:title>
</cp:coreProperties>
</file>